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ierownik zespołu projektowego/Projektant drog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ant – branża konstrukcyjn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ostka/osoba dokonująca badań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  <w:r>
              <w:rPr>
                <w:b/>
              </w:rPr>
              <w:t>geotechnicznych, geologicznych, konstrukcji jezdni i obiektu oraz innych niezbędnych, do opracowania dokumentacji projektowej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Kierownik bud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rownik robót drogowych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rownik robót mostowych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rownik robót telekomunikacyj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rownik robót elektroenergetycz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rownik robót sanitar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rownik robót do prac na terenie kolejowym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de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6:00Z</dcterms:created>
  <dc:creator>PZDW w Białymstoku</dc:creator>
  <dc:description/>
  <cp:keywords/>
  <dc:language>en-US</dc:language>
  <cp:lastModifiedBy>Krzysztof Godlewski</cp:lastModifiedBy>
  <cp:lastPrinted>2017-02-24T14:08:00Z</cp:lastPrinted>
  <dcterms:modified xsi:type="dcterms:W3CDTF">2018-08-17T05:47:00Z</dcterms:modified>
  <cp:revision>12</cp:revision>
  <dc:subject/>
  <dc:title>ZAŁĄCZNIK Nr</dc:title>
</cp:coreProperties>
</file>