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owa wiaduktu nad torami PKP wraz z budową i rozbudową drogi wojewódzkiej nr 674 w m. Sokółka i niezbędną infrastrukturą techniczną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8-08-14T12:15:00Z</dcterms:modified>
  <cp:revision>14</cp:revision>
  <dc:subject/>
  <dc:title>OŚWIADCZENIE</dc:title>
</cp:coreProperties>
</file>