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bCs/>
        </w:rPr>
        <w:t>likwidacji zastoiska wody na drodze wojewódzkiej Nr 640 w km 8+815-8+870 str. lewa i naprawie urządzeń odwadniających na drogach wojewódzkich: Nr 640 w km 5+214 str. prawa i Nr 693 w km 25+155 str. prawa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8-08-28T06:46:00Z</dcterms:modified>
  <cp:revision>15</cp:revision>
  <dc:subject/>
  <dc:title/>
</cp:coreProperties>
</file>