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 - 06.01.03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UMOCNIENIE POWIERZCHNIOWE SKARP,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ROWÓW I ŚCIEKÓW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rFonts w:cs="Times New Roman" w:ascii="Times New Roman" w:hAnsi="Times New Roman"/>
          <w:szCs w:val="24"/>
        </w:rPr>
        <w:t>Przedmiotem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niniejszej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szczegółowej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specyfikacji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techniczne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są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wymagania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dotyczące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wykonania</w:t>
      </w:r>
      <w:r>
        <w:rPr>
          <w:rFonts w:eastAsia="Times New Roman" w:cs="Times New Roman" w:ascii="Times New Roman" w:hAnsi="Times New Roman"/>
          <w:szCs w:val="24"/>
        </w:rPr>
        <w:t xml:space="preserve">              </w:t>
      </w:r>
      <w:r>
        <w:rPr>
          <w:rFonts w:cs="Times New Roman" w:ascii="Times New Roman" w:hAnsi="Times New Roman"/>
          <w:szCs w:val="24"/>
        </w:rPr>
        <w:t>i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odbioru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robót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przy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bCs/>
        </w:rPr>
        <w:t>likwidacji zastoiska wody na drodze wojewódzkiej Nr 640 w km 8+815-8+870 str. lewa i naprawa urządzeń odwadniających na drogach wojewódzkich: Nr 640 w km 5+214 str. prawa i Nr 693 w km 25+155 str. prawa</w:t>
      </w:r>
      <w:r>
        <w:rPr>
          <w:rFonts w:cs="Times New Roman" w:ascii="Times New Roman" w:hAnsi="Times New Roman"/>
        </w:rPr>
        <w:t>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sta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wad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ąz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wał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obami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humusow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m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towaniem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brukowaniem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astos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ch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moc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mocnieniem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geosyntetykami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Usta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o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hr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wa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ni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roj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ud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w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my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.4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twar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ie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rowad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ę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rzch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rośn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ąz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iastej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pu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g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w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ązał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ystem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owy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żuch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s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zęd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legł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ąz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zczegó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am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krzyżowe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rani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o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x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ie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humus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erają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ganicznych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Humu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spó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n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ud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gęsz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k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ab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bronowanie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gęszcz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6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Molet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c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żliwi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gęsz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wor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zd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rowadz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l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ształtow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7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c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os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echani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w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źn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logicz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8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rzut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obro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toczak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o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ształ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regula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okrągl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ach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9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refabryk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mysłow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mont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do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0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wełni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wełnopodobneg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mier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mieszcz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użą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darni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rzepuszczal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mer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wor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kack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ewiars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ow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k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włókniny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ew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rusz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łas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gula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twar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wnętr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ącz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membr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fol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me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yntetycznych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kompoz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ż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nych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kontene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ga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ucznego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ie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łas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twor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na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ącz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ęzłami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m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ą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ór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ś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liż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st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odu)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Mulcz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ó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cz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óży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oc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rfu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piszcz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h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Hydromulcz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echanicz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os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ob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rametr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ymczas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yn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tum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teks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raź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j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un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y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ą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Ram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be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m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o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ziel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u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ył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kwadrat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ż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cent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dzia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tu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6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ozo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sk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orm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finicj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yski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Rodzaje materiałów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ateria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jęt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niejs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rnin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ukowiec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e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uszyw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men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apra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lcz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ulcz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ieg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serwacyj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3. Darnin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cin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za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oż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bli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i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ę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rowad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ug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ojó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c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i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ę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cię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ótki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nin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że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s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y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4. Ziemia urodzajna (humus)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er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ganicznych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baw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l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cych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ątpli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lec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wierdz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yteriom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ptyma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anulometryczny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frak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as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&l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0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>1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8%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frak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ylas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0,00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5mm)</w:t>
        <w:tab/>
        <w:tab/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%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frak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aszczys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0,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m)</w:t>
        <w:tab/>
        <w:tab/>
        <w:t>4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0%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sfor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>)</w:t>
        <w:tab/>
        <w:t>&g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K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)</w:t>
        <w:tab/>
        <w:t>&g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wasow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H</w:t>
        <w:tab/>
        <w:tab/>
        <w:t>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,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5. Nasiona traw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bó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tu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p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bn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ęs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orzenie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R-65023:1999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9]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6. Brukowiec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1104:196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7. Mech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M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uszo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ść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kła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yzm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8. Szpilki do przybijania darniny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bij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łęz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r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ew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apowego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st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tr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iosan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9. Kruszywo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Żwi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1111:199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2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ias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1113:199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3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0. Cement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</w:rPr>
        <w:t>C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tlandz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9701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7].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</w:rPr>
        <w:t>C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tni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9701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7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kła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N-88/6731-0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2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1. Zaprawa cementowa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4501:199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6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2. Elementy prefabrykowan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trzymałoś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ształ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N-80/6775-03/0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3]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3. Biowłóknin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er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najd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howy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l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winię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li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ew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eszcze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esz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dostęp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yzon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łęz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rdz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zy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ze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apowego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ńc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i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k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znur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propylen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P-85012:199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8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4. Geosyntetyk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tekstyl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k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wytwarz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la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ędz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ie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ilament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ś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ącz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r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hez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b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dhezji)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ęs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węzełkow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s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ł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ku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kompoz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uszczal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ż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órkow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li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gląd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st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odu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m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dmi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ma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cześ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hodow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tychmiast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wor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aż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d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awni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dnostkę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eosyntety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arakterysty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r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mie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onecz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r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dar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u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r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ągłoś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rzymałośc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ciąg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er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rnośc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kroorganizm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ęp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eosyntety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starcz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ak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l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eni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opa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ocz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yl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ońc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g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ó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o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ład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ura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dowarek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5. Mieszanina do hydroobsiew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iesza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rzeferment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ompozy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ściół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an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raw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łan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ełku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w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cz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oc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ży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fetti)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opio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dłuż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kwaszania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nawoz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eral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ł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ow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pusz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akcept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ia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io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najd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anc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teksowa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o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yszczal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un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fermen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postowa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ta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ężk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ocz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łow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dm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tę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k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m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kład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miesza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ależn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jm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dłu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R-65023:1999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9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Emuls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y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5]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io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S-96035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1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am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y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rzefermen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-1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)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ompozyc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eszanki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283" w:hanging="0"/>
        <w:rPr/>
      </w:pP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1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,</w:t>
      </w:r>
    </w:p>
    <w:p>
      <w:pPr>
        <w:pStyle w:val="Normal"/>
        <w:ind w:left="283" w:hanging="0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ściół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sieczk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ży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r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rfowy)</w:t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6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opio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e</w:t>
        <w:tab/>
        <w:tab/>
        <w:tab/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8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nawo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er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K)</w:t>
        <w:tab/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2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.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kcep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gół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ie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rze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d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ni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istycz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ytu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ukowo-badawcz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niczo-chemicz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aw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dnostc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zględnie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yni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on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let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świadczalny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worz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rPr/>
      </w:pP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do wykonania robót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stępu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o-biologicz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a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liwośc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yst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ówniarek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lc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adki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br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yflowa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bija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wadzeni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ibrato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mobież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ły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jąc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wies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ciągani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hydrosiew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ągni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grou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ęczowo-pierścieniow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wastow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rzebł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łowłóki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cyster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ś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nia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ę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le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ejs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dostępnych)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materiałów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4.2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yp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kryc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o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u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M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ewn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Szpil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6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Kruszy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miesz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mie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7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u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C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N-88/6731-0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2]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8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9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mie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rz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świetl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cz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mieszc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emikal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łuszc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mio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b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ci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śc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zględ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10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ch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a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iągną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rzymał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7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vertAlign w:val="subscript"/>
        </w:rPr>
        <w:t>G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4.2.1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bier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yszczal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ewu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omuna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enizacyjn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jem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rolnicz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enizacyjn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osaż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żni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legł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oł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m)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iornikach.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Humusowani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Humu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g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nó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let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eniu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ęp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p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ą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5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ra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bronować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kk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śc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chanicz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Umocnienie skarp przez obsianie trawą i roślinami motylkowaty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oc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ytwor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: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humu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atr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2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,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ymiesz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grouprawoweg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ysk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gan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%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bsi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pozycj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br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y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nanies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czas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atr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4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t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lcz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ulczowani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us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ystematy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Tymczasowa warstwa przeciwerozyjn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Tymczas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raź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j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un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y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Tymczas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yn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tum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teks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t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lcz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ulczowani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ulcz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ó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cz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óży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oc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ra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rfu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piszcz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ą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h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czas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rofil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zc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row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zwło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aści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dzi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tym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min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grotechnicz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 Darniowani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czes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os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ń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rześ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iecz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ździernik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na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ła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asad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dzin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ołudni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god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ie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ni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akcep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a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5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żuchow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yn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ar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a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łę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ś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leg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dzi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a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cięt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wał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lep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ewni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legał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ś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konu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ge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rdz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m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./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5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wy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)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zyżując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y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adr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kienka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lep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ie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ją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R-65023:1999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9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6. Brukowani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ż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l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mie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ływają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y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rzygot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dł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S-02205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0]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odkład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d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tomia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bniej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ąg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y,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ę</w:t>
      </w:r>
      <w:r>
        <w:rPr>
          <w:rFonts w:eastAsia="Times New Roman"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kk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lepa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ć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alisad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alisad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bram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ej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ab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stycz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ęp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is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raj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żnikó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jać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rów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6.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naciągnię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z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orów-krawężnikó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o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duj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rw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lejnoś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wo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iększ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siedn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j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ięks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ier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iąg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iąg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łoż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ą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ło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as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7. Układanie elementów prefabrykowanych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Typ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ł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tk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PED-01.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4]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ł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ójkąt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PED-01.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4]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refabryk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pez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PED-01.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4]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dłoż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ę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kaź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>s</w:t>
      </w:r>
      <w:r>
        <w:rPr>
          <w:rFonts w:eastAsia="Times New Roman" w:cs="Times New Roman" w:ascii="Times New Roman" w:hAnsi="Times New Roman"/>
        </w:rPr>
        <w:t xml:space="preserve"> ≥ </w:t>
      </w:r>
      <w:r>
        <w:rPr>
          <w:rFonts w:cs="Times New Roman" w:ascii="Times New Roman" w:hAnsi="Times New Roman"/>
        </w:rPr>
        <w:t>1,0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yp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śc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kaź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>s</w:t>
      </w:r>
      <w:r>
        <w:rPr>
          <w:rFonts w:eastAsia="Times New Roman" w:cs="Times New Roman" w:ascii="Times New Roman" w:hAnsi="Times New Roman"/>
        </w:rPr>
        <w:t xml:space="preserve"> ≥ </w:t>
      </w:r>
      <w:r>
        <w:rPr>
          <w:rFonts w:cs="Times New Roman" w:ascii="Times New Roman" w:hAnsi="Times New Roman"/>
        </w:rPr>
        <w:t>1,0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uż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zęd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po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y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8. Umacnianie powierzchni biowłókniną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</w:rPr>
        <w:t>5.8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acn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rzygot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Przygoto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ysz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n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krusz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y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zy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asow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&g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ak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pn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urodzaj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kry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ów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leg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mocowy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zeg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mocow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ze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rzch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źn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ostawi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oł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ocze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ów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as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rm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ałd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atwi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trzymy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sypa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on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j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ów)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ów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imu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stopad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ał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su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wają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żliwi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ocze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o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o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rzyst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otwi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ał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twi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o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ędn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ab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stw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rdzi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obi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rus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od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sie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u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rzch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róc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ytu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zęd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ostawi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in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propylen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cisk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syp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ab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ąższ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abie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yjne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Pielęgn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a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ś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god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c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szczowni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rodniczym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dopuszcz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ę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ządz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rysk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ę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t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ar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darni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ółk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zejśc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ie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upeł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eralnym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k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ezon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getacyj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s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yj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śnię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osz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9. Umocnienie powierzchni geosyntetyka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le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ł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a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peł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kaz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l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ąg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Fol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dejm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ysk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ł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n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mi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wod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łęz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z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t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ar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łucz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d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y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is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łasz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łęb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my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szcz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ozpak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jedyncz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owy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rysunku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ustr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ą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e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p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uraw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rozwij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ul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ie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l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tr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ryw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ciąż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recz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askie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on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stalow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ucznego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lamr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woźdz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j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z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iesz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cie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równoleg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yn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z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rac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ag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ż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krywał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ż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e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ow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ięk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ka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yk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twi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twiąc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nik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ichkolwi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ąg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unię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n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l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wod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łą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nię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i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ź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l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szyc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rze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lej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lamr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p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ależ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ruk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e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dłu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2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3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dłu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10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0. Wykonanie hydroobsiew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łą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iębio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iad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świad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olog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ś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istnie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let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świadczalnego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0-6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ęc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mpera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trz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liw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wania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wierd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awidłow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ję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mier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ę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jących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wó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t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lokaliz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ie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ółnocnej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zacie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udniowej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ef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ję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legł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dy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pielisk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li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krót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ońc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iet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ździer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y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u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rwsz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ien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mrozkach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ew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ru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y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od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w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ci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4-6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dat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ó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ru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og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gleb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w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wod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ększ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-1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le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ełk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zątk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o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le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cz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trwał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s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entual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yb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fe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s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ieg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yj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ratotechnicznych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s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chodach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źn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ot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/ha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równoś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ę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etowis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adn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sz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tro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  <w:br/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Kontrola jakości humusowania i obsiani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zual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wiadec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t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w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zejś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ącz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śnię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ksyma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jedyncz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traw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rośn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ęp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żłob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yj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k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suw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3. Kontrola jakości darniowani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do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unię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zcze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żnia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r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arakteryzują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przydat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ład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le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zczegó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4. Kontrola jakości brukowania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ebr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rukow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ow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ruk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m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e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sł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a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stateczn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ś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ow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ruk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ebr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o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zabrukowa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5. Kontrola jakości umocnień elementami prefabrykowany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eni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skaź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7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l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hył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±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odchy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±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ów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św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rz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okład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a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eł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ć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6. Kontrola jakości umocnienia powierzchni biowłókniną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t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wierdz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arakterystyk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na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lędz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wnętr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7. Kontrola jakości umocnienia powierzchni geosyntetyka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dowl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geosyntetyk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o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zech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doty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rtyfika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klar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ości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szyst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esł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do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olog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chanicz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cydu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entual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nię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ł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zy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em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ać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yrów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nię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mio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ad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opraw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ącz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rysunkie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nanies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ównomier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dar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j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a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ru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8. Kontrola jakości wykonania hydroobsiew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ni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ego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99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5]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e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rowadz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a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z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ter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stkó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ówcz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i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miesz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mier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w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rdz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mych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ud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ęst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s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lędz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rzeprowad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m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be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esię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s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br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a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miar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Jednostka obmiaro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dnost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miar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et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adratowy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ami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etr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bior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ob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na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że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zyst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leran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e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ob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wcze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osta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in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porządk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u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rzeprowa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e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ob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wcze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ta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osta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ł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atów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ielęgn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in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porządk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u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rzeprowa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10.1. Normy</w:t>
      </w:r>
    </w:p>
    <w:tbl>
      <w:tblPr>
        <w:tblW w:w="8416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2"/>
        <w:gridCol w:w="5934"/>
      </w:tblGrid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1104:1960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Materiał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amien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rukowiec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1111:1996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Kruszyw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ineral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ruszyw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tural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rogowych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Żwir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ieszanka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1113:1996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Kruszyw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ineral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ruszyw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tural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rogowych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iasek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2074:1998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Urządze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odno-melioracyj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macniani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adarniani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iowłókniną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ad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dbiorz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2099:1997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Zagospodarowani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melioracyj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etod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adań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4501:1990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Zapraw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udowla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wykł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7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lang w:val="en-US"/>
              </w:rPr>
              <w:t>PN-B-19701:1997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Cement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ement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wszechneg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żytku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kład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cen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godności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P-85012:1992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Wyrob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wroźnicz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znurek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lipropylenow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aszyn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lniczych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R-65023:1999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Materiał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iewny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sion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ślin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lniczych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S-02205:1998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Drog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amochodow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bot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iem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adania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S-96035:1997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Drog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amochodow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pioł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otn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2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BN-88/6731-08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Cement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ransport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chowywani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BN-80/6775-03/04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Prefabrykat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udowla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etonu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lement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róg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lic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arkingów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orowisk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ramwajowych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rawężnik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brzeż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hodnikowe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0.2. Inne materiał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4.</w:t>
      </w:r>
      <w:r>
        <w:rPr>
          <w:rFonts w:cs="Times New Roman" w:ascii="Times New Roman" w:hAnsi="Times New Roman"/>
          <w:sz w:val="14"/>
          <w:szCs w:val="14"/>
        </w:rPr>
        <w:t>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talo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tarz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g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KPED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rojekt-Warsza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979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5.</w:t>
      </w:r>
      <w:r>
        <w:rPr>
          <w:rFonts w:cs="Times New Roman" w:ascii="Times New Roman" w:hAnsi="Times New Roman"/>
          <w:sz w:val="14"/>
          <w:szCs w:val="14"/>
        </w:rPr>
        <w:t>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aru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g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ti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A-99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formacj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rukc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szy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0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BDi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za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999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338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Wingdings 2" w:hAnsi="Wingdings 2" w:cs="OpenSymbol;MS Gothic"/>
    </w:rPr>
  </w:style>
  <w:style w:type="character" w:styleId="WW8Num1z1">
    <w:name w:val="WW8Num1z1"/>
    <w:qFormat/>
    <w:rPr>
      <w:rFonts w:ascii="OpenSymbol;MS Gothic" w:hAnsi="OpenSymbol;MS Gothic" w:cs="OpenSymbol;MS Gothic"/>
    </w:rPr>
  </w:style>
  <w:style w:type="character" w:styleId="WW8Num2z0">
    <w:name w:val="WW8Num2z0"/>
    <w:qFormat/>
    <w:rPr>
      <w:rFonts w:ascii="Wingdings 2" w:hAnsi="Wingdings 2" w:cs="Times New Roman"/>
      <w:b/>
      <w:i w:val="false"/>
      <w:strike w:val="false"/>
      <w:dstrike w:val="false"/>
      <w:sz w:val="20"/>
      <w:u w:val="none"/>
    </w:rPr>
  </w:style>
  <w:style w:type="character" w:styleId="WW8Num2z1">
    <w:name w:val="WW8Num2z1"/>
    <w:qFormat/>
    <w:rPr>
      <w:rFonts w:ascii="OpenSymbol;MS Gothic" w:hAnsi="OpenSymbol;MS Gothic" w:cs="OpenSymbol;MS Gothic"/>
    </w:rPr>
  </w:style>
  <w:style w:type="character" w:styleId="WW8Num3z0">
    <w:name w:val="WW8Num3z0"/>
    <w:qFormat/>
    <w:rPr>
      <w:rFonts w:ascii="Wingdings 2" w:hAnsi="Wingdings 2" w:cs="Times New Roman"/>
      <w:b/>
      <w:i w:val="false"/>
      <w:strike w:val="false"/>
      <w:dstrike w:val="false"/>
      <w:sz w:val="20"/>
      <w:u w:val="none"/>
    </w:rPr>
  </w:style>
  <w:style w:type="character" w:styleId="WW8Num3z1">
    <w:name w:val="WW8Num3z1"/>
    <w:qFormat/>
    <w:rPr>
      <w:rFonts w:ascii="OpenSymbol;MS Gothic" w:hAnsi="OpenSymbol;MS Gothic" w:cs="OpenSymbol;MS Gothic"/>
    </w:rPr>
  </w:style>
  <w:style w:type="character" w:styleId="WW8Num4z0">
    <w:name w:val="WW8Num4z0"/>
    <w:qFormat/>
    <w:rPr>
      <w:rFonts w:ascii="Wingdings 2" w:hAnsi="Wingdings 2" w:cs="OpenSymbol;MS Gothic"/>
    </w:rPr>
  </w:style>
  <w:style w:type="character" w:styleId="WW8Num4z1">
    <w:name w:val="WW8Num4z1"/>
    <w:qFormat/>
    <w:rPr>
      <w:rFonts w:ascii="OpenSymbol;MS Gothic" w:hAnsi="OpenSymbol;MS Gothic" w:cs="OpenSymbol;MS Gothic"/>
    </w:rPr>
  </w:style>
  <w:style w:type="character" w:styleId="WW8Num5z0">
    <w:name w:val="WW8Num5z0"/>
    <w:qFormat/>
    <w:rPr>
      <w:rFonts w:ascii="Wingdings 2" w:hAnsi="Wingdings 2" w:cs="OpenSymbol;MS Gothic"/>
    </w:rPr>
  </w:style>
  <w:style w:type="character" w:styleId="WW8Num5z1">
    <w:name w:val="WW8Num5z1"/>
    <w:qFormat/>
    <w:rPr>
      <w:rFonts w:ascii="OpenSymbol;MS Gothic" w:hAnsi="OpenSymbol;MS Gothic" w:cs="OpenSymbol;MS Gothic"/>
    </w:rPr>
  </w:style>
  <w:style w:type="character" w:styleId="WW8Num6z0">
    <w:name w:val="WW8Num6z0"/>
    <w:qFormat/>
    <w:rPr>
      <w:rFonts w:ascii="Wingdings 2" w:hAnsi="Wingdings 2" w:cs="Symbol"/>
    </w:rPr>
  </w:style>
  <w:style w:type="character" w:styleId="WW8Num6z1">
    <w:name w:val="WW8Num6z1"/>
    <w:qFormat/>
    <w:rPr>
      <w:rFonts w:ascii="OpenSymbol;MS Gothic" w:hAnsi="OpenSymbol;MS Gothic" w:cs="OpenSymbol;MS Gothic"/>
    </w:rPr>
  </w:style>
  <w:style w:type="character" w:styleId="WW8Num7z0">
    <w:name w:val="WW8Num7z0"/>
    <w:qFormat/>
    <w:rPr>
      <w:rFonts w:ascii="Wingdings 2" w:hAnsi="Wingdings 2" w:cs="Bookman Old Style"/>
      <w:sz w:val="24"/>
    </w:rPr>
  </w:style>
  <w:style w:type="character" w:styleId="WW8Num7z1">
    <w:name w:val="WW8Num7z1"/>
    <w:qFormat/>
    <w:rPr>
      <w:rFonts w:ascii="OpenSymbol;MS Gothic" w:hAnsi="OpenSymbol;MS Gothic" w:cs="OpenSymbol;MS Gothic"/>
    </w:rPr>
  </w:style>
  <w:style w:type="character" w:styleId="WW8Num8z0">
    <w:name w:val="WW8Num8z0"/>
    <w:qFormat/>
    <w:rPr>
      <w:rFonts w:ascii="Wingdings 2" w:hAnsi="Wingdings 2" w:cs="Symbol"/>
      <w:sz w:val="24"/>
    </w:rPr>
  </w:style>
  <w:style w:type="character" w:styleId="WW8Num8z1">
    <w:name w:val="WW8Num8z1"/>
    <w:qFormat/>
    <w:rPr>
      <w:rFonts w:ascii="OpenSymbol;MS Gothic" w:hAnsi="OpenSymbol;MS Gothic" w:cs="OpenSymbol;MS Gothic"/>
    </w:rPr>
  </w:style>
  <w:style w:type="character" w:styleId="WW8Num9z0">
    <w:name w:val="WW8Num9z0"/>
    <w:qFormat/>
    <w:rPr>
      <w:rFonts w:ascii="Wingdings 2" w:hAnsi="Wingdings 2" w:cs="Times New Roman"/>
      <w:b/>
      <w:i w:val="false"/>
      <w:strike w:val="false"/>
      <w:dstrike w:val="false"/>
      <w:sz w:val="20"/>
      <w:u w:val="none"/>
    </w:rPr>
  </w:style>
  <w:style w:type="character" w:styleId="WW8Num9z1">
    <w:name w:val="WW8Num9z1"/>
    <w:qFormat/>
    <w:rPr>
      <w:rFonts w:ascii="OpenSymbol;MS Gothic" w:hAnsi="OpenSymbol;MS Gothic" w:cs="OpenSymbol;MS Gothic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St6z0">
    <w:name w:val="WW8NumSt6z0"/>
    <w:qFormat/>
    <w:rPr>
      <w:rFonts w:ascii="Bookman Old Style" w:hAnsi="Bookman Old Style" w:cs="Bookman Old Style"/>
      <w:sz w:val="24"/>
    </w:rPr>
  </w:style>
  <w:style w:type="character" w:styleId="WW8NumSt10z0">
    <w:name w:val="WW8NumSt10z0"/>
    <w:qFormat/>
    <w:rPr>
      <w:rFonts w:ascii="Symbol" w:hAnsi="Symbol" w:cs="Symbol"/>
      <w:sz w:val="24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Styl2Znak">
    <w:name w:val="Styl2 Znak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yl2">
    <w:name w:val="Styl2"/>
    <w:basedOn w:val="Normal"/>
    <w:qFormat/>
    <w:pPr>
      <w:numPr>
        <w:ilvl w:val="0"/>
        <w:numId w:val="10"/>
      </w:numPr>
      <w:shd w:fill="FFFFFF" w:val="clear"/>
      <w:tabs>
        <w:tab w:val="clear" w:pos="708"/>
        <w:tab w:val="left" w:pos="0" w:leader="none"/>
        <w:tab w:val="left" w:pos="567" w:leader="none"/>
      </w:tabs>
      <w:suppressAutoHyphens w:val="false"/>
      <w:spacing w:lineRule="auto" w:line="240" w:before="120" w:after="120"/>
      <w:ind w:left="567" w:hanging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49:00Z</dcterms:created>
  <dc:creator>RDW Białystok</dc:creator>
  <dc:description/>
  <cp:keywords/>
  <dc:language>en-US</dc:language>
  <cp:lastModifiedBy>RDW Siemiatycze</cp:lastModifiedBy>
  <dcterms:modified xsi:type="dcterms:W3CDTF">2018-08-28T07:02:00Z</dcterms:modified>
  <cp:revision>36</cp:revision>
  <dc:subject/>
  <dc:title/>
</cp:coreProperties>
</file>