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likwidacji zastoiska wody na drodze wojewódzkiej Nr 640 w km 8+815-8+870 str. lewa                i naprawie urządzeń odwadniających na drogach wojewódzkich: Nr 640 w km 5+214 str. prawa i Nr 693         w km 25+155 str. praw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boty rozbiórk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3.07.0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Czyszczenie urządzeń odwadniając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</w:t>
        <w:tab/>
        <w:t>- Koryto wraz z profilowaniem i zagęszczaniem podłoż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</w:t>
        <w:tab/>
        <w:t>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</w:t>
        <w:tab/>
        <w:t>- Podbudowa z kruszywa łamanego stabilizowanego mechaniczni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6.01.01</w:t>
        <w:tab/>
        <w:t>- Umocnienie skarp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6.02.01a</w:t>
        <w:tab/>
        <w:t>- Przepusty z rur polietylenowych spiralnie karbowanych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6.04.01</w:t>
        <w:tab/>
        <w:t>- Oczyszczenie rowów i przepustów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1.01</w:t>
        <w:tab/>
        <w:t>- Krawężniki betonow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1.01b</w:t>
        <w:tab/>
        <w:t>- Ustawienie krawężników beton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2.02</w:t>
        <w:tab/>
        <w:t>- Chodniki z brukowej kostki betonowej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3.01</w:t>
        <w:tab/>
        <w:t xml:space="preserve">- Obrzeża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9.01.01</w:t>
        <w:tab/>
        <w:t>- Zieleń drogow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2">
    <w:name w:val="Styl2"/>
    <w:basedOn w:val="Normal"/>
    <w:qFormat/>
    <w:pPr>
      <w:numPr>
        <w:ilvl w:val="0"/>
        <w:numId w:val="5"/>
      </w:numPr>
      <w:shd w:fill="FFFFFF" w:val="clear"/>
      <w:tabs>
        <w:tab w:val="clear" w:pos="708"/>
        <w:tab w:val="left" w:pos="0" w:leader="none"/>
        <w:tab w:val="left" w:pos="567" w:leader="none"/>
      </w:tabs>
      <w:suppressAutoHyphens w:val="false"/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17:00Z</dcterms:created>
  <dc:creator>RDW Białystok</dc:creator>
  <dc:description/>
  <cp:keywords/>
  <dc:language>en-US</dc:language>
  <cp:lastModifiedBy>RDW Siemiatycze</cp:lastModifiedBy>
  <cp:lastPrinted>2017-05-29T09:05:00Z</cp:lastPrinted>
  <dcterms:modified xsi:type="dcterms:W3CDTF">2018-08-28T07:19:00Z</dcterms:modified>
  <cp:revision>24</cp:revision>
  <dc:subject/>
  <dc:title/>
</cp:coreProperties>
</file>