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OPIS TECHNICZNY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dmiot opracowania</w:t>
      </w:r>
    </w:p>
    <w:p>
      <w:pPr>
        <w:pStyle w:val="Normal"/>
        <w:shd w:fill="FFFFFF" w:val="clear"/>
        <w:ind w:left="360" w:hanging="0"/>
        <w:rPr>
          <w:b/>
          <w:b/>
          <w:color w:val="000000"/>
          <w:spacing w:val="1"/>
          <w:sz w:val="24"/>
        </w:rPr>
      </w:pPr>
      <w:r>
        <w:rPr>
          <w:b/>
          <w:color w:val="000000"/>
          <w:spacing w:val="1"/>
          <w:sz w:val="24"/>
        </w:rPr>
        <w:t>Remont nawierzchni bitumicznej drogi wojewódzkiej  Nr 671 Korycin-Knyszyn Stare Jeżewo-Sokoły na odcinkach:</w:t>
        <w:tab/>
        <w:tab/>
        <w:tab/>
        <w:tab/>
        <w:tab/>
        <w:tab/>
        <w:tab/>
        <w:tab/>
        <w:tab/>
        <w:t>I</w:t>
        <w:tab/>
        <w:t>od km 45+400 do km 45+875</w:t>
      </w:r>
    </w:p>
    <w:p>
      <w:pPr>
        <w:pStyle w:val="Normal"/>
        <w:shd w:fill="FFFFFF" w:val="clear"/>
        <w:ind w:left="360" w:hanging="0"/>
        <w:rPr>
          <w:b/>
          <w:b/>
          <w:color w:val="000000"/>
          <w:spacing w:val="1"/>
          <w:sz w:val="24"/>
        </w:rPr>
      </w:pPr>
      <w:r>
        <w:rPr>
          <w:b/>
          <w:color w:val="000000"/>
          <w:spacing w:val="1"/>
          <w:sz w:val="24"/>
        </w:rPr>
        <w:tab/>
        <w:tab/>
        <w:tab/>
        <w:tab/>
        <w:tab/>
        <w:t>II</w:t>
        <w:tab/>
        <w:t>od km 47+538 do km 47+619,3</w:t>
      </w:r>
    </w:p>
    <w:p>
      <w:pPr>
        <w:pStyle w:val="Normal"/>
        <w:shd w:fill="FFFFFF" w:val="clear"/>
        <w:ind w:left="360" w:hanging="0"/>
        <w:rPr/>
      </w:pPr>
      <w:r>
        <w:rPr>
          <w:b/>
          <w:color w:val="000000"/>
          <w:spacing w:val="1"/>
          <w:sz w:val="24"/>
        </w:rPr>
        <w:tab/>
        <w:tab/>
        <w:tab/>
        <w:tab/>
        <w:tab/>
        <w:t>III</w:t>
        <w:tab/>
        <w:t>od km 47+697 do km 47+708</w:t>
      </w:r>
    </w:p>
    <w:p>
      <w:pPr>
        <w:pStyle w:val="Normal"/>
        <w:shd w:fill="FFFFFF" w:val="clear"/>
        <w:ind w:left="360" w:hanging="0"/>
        <w:rPr>
          <w:b/>
          <w:b/>
          <w:color w:val="000000"/>
          <w:spacing w:val="1"/>
          <w:sz w:val="24"/>
        </w:rPr>
      </w:pPr>
      <w:r>
        <w:rPr>
          <w:b/>
          <w:color w:val="000000"/>
          <w:spacing w:val="1"/>
          <w:sz w:val="24"/>
        </w:rPr>
        <w:t>wraz z oczyszczeniem rowów przydrożnych od km 45+875 do km 46+060.</w:t>
      </w:r>
    </w:p>
    <w:p>
      <w:pPr>
        <w:pStyle w:val="Normal"/>
        <w:ind w:left="360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oprac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kumentacja została opracowana na podstaw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Transportu i Gospodarki Morskiej z dnia 2 marca 1999 r. w sprawie warunków technicznych, jakim powinny odpowiadać drogi publiczne i ich usytuowanie. (Dz. U. Nr 43, poz. 43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Inwentaryzacji sytuacyjno- wysokościowej w tereni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pis stanu istniejącego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 xml:space="preserve">Pierwszy odcinek drogi wojewódzkiej Nr 671 objęty remontem nawierzchnię bitumiczną w złym stanie technicznym z licznymi deformacjami i spękaniami.  Istniejące pobocza gruntowe są w większości zawyżone. Rowy przydrożne zamulone. 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>Drugi i trzeci odcinek zlokalizowany jest na obszarze zabudowanym miejscowości Knyszyn. Droga wojewódzka w tym miejscu posiada przekrój uliczny, Jezdnię obramowaną krawężnikami i obustronne chodniki z betonowej kostki bruk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Na odcinku pierwszym w ramach niniejszego zadania remontowego przewidziano do wykonania warstwy bitumiczne oraz jedną kruszywową na istniejącej nawierzchni. Konstrukcję nawierzchni należy wykonać zgodnie z przedmiarem robót i obowiązującymi SST. W ramach remontu wykonana zostanie korekta łuku poziomego drogi. Na odcinku tym zaprojektowano całkowicie nową konstrukcję jezdni przeznaczona do przenoszenia ruchu kategorii KR3.</w:t>
      </w:r>
    </w:p>
    <w:p>
      <w:pPr>
        <w:pStyle w:val="Normal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Dla potrzeb remontu opracowano tabele wyrównań oraz zaprojektowana została niweleta nawierzchni jezdni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Lokalizacje przeznaczonych do remontu zjazdów przedstawiono w przedmiarze robót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Remont drugiego odcinka drogi polega na wyrównaniu istniejącej nawierzchni przez frezowanie i wykonie nakładki bitumicznej grubości 4 cm. Przy wykonaniu tej części inwestycji należy wyprofilować niweletę jezdni tak, by uzyskać minimalny spadek podłużny równy 0,3%, likwidując liczne zadolenia zlokalizowane wzdłuż istniejących krawężników. W ramach drugiego etapu inwestycji należy również wyregulować istniejące wpusty uliczne i tak ukształtować spadki nawierzchni, by zapewnić odprowadzenie wód opadowych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Trzeci etap inwestycji polega na wykonaniu na długości 11,0 m „łaty” w nawierzchni ulicy. Na odcinku tym należy wyciąć istniejącą nawierzchnię jezdni. Rozebrać konstrukcję podbudowy i wykonać nowe warstwy konstrukcyjne. Rodzaj konstrukcji zgodnie z przedmiarem robót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Projektowane parametry technicz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G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4"/>
                <w:szCs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-8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poboczy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4"/>
                <w:szCs w:val="24"/>
              </w:rPr>
              <w:t>Szerokość dna rowów przydrożnych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chylenie skarp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:1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ddziaływanie na środowisko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Organizacja ruchu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cja ruchu stała i na czas wykonania remontu jest przedmiotem odrębnych opracowań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Czasową organizację ruchu opracowuje i zatwierdza wykonawca robót. Wszystkie prace związane z robotami drogowymi muszą być oznakowane i prowadzone zgodnie z zatwierdzonym projektem czasowej organizacji ruch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Uwagi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Teren budowy powinien być zabezpieczony i zagospodarowany zgodnie z obowiązującymi przepisami budowlanymi i BHP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Wykonywanie robót ziemnych w bezpośrednim sąsiedztwie sieci, takich jak: elektroenergetyczne, telekomunikacyjne, sanitarne itp. powinno być poprzedzone określeniem przez kierownika budowy bezpiecznej odległości, w jakiej mogą być one wykonywane od istniejącej sieci. Bezpieczna odległość wykonywania robót ustala kierownik budowy w porozumieniu z właściwą jednostką, w której zarządzie lub użytkowaniu znajdują się te sieci. Miejsce robót należy oznakować napisami ostrzegawczymi i ogrodzić. Roboty ziemne w pobliżu sieci należy prowadzić ręcznie pod nadzorem odpowiednich służb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Punkty osnowy geodezyjnej należy chronić przed zniszczeniem. Natomiast te, które w trakcie realizacji inwestycji zostaną zniszczone, należy odtworzyć. Stabilizację i wyrównanie nowych punktów osnowy należy zlecić uprawnionej jednostce wykonawstwa geodezyjnego koszty w tym związane ponosi wykonawca zadania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Wszystkie materiały użyte w czasie realizacji inwestycji oraz sposób ich wbudowania i odbioru powinny odpowiadać wymaganiom podanym w Szczegółowych Specyfikacjach Technicznych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ory robót oraz odbiór końcowy winny być dokonywane przy udziale Inspektora Nadzoru ze strony Inwestora oraz przedstawicieli gestorów poszczególnych siec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character" w:styleId="H2">
    <w:name w:val="h2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2:25:00Z</dcterms:created>
  <dc:creator>***</dc:creator>
  <dc:description/>
  <cp:keywords/>
  <dc:language>en-US</dc:language>
  <cp:lastModifiedBy>RDW</cp:lastModifiedBy>
  <cp:lastPrinted>2017-12-14T14:49:00Z</cp:lastPrinted>
  <dcterms:modified xsi:type="dcterms:W3CDTF">2018-08-22T08:01:00Z</dcterms:modified>
  <cp:revision>172</cp:revision>
  <dc:subject/>
  <dc:title/>
</cp:coreProperties>
</file>