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/>
        </w:rPr>
        <w:t>zimowe utrzymanie dróg wojewódzkich w sezonach: 2018/2019, 2019/2020, 2020/2021 na terenie województwa podlaskiego z podziałem na zadania – zadanie 3: Rejon Dróg Wojewódzkich w Siemiatyczach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zada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5:19:00Z</dcterms:created>
  <dc:creator>PZDW w Białymstoku</dc:creator>
  <dc:description/>
  <dc:language>en-US</dc:language>
  <cp:lastModifiedBy>Kiszko, Andrzej</cp:lastModifiedBy>
  <cp:lastPrinted>2018-03-23T11:01:00Z</cp:lastPrinted>
  <dcterms:modified xsi:type="dcterms:W3CDTF">2018-08-16T05:20:00Z</dcterms:modified>
  <cp:revision>3</cp:revision>
  <dc:subject/>
  <dc:title>ZAŁĄCZNIK Nr</dc:title>
</cp:coreProperties>
</file>