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76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Budowa i rozbudowa drogi wojewódzkiej nr 678 wraz z drogowymi obiektami inżynierskimi i niezbędną infrastrukturą techniczną na odcinku Roszki Wodźki – Wysokie Mazowieckie wraz z obejściem m. Brok i m. Mazury</w:t>
      </w:r>
      <w:r>
        <w:rPr>
          <w:b/>
          <w:szCs w:val="24"/>
        </w:rPr>
        <w:t xml:space="preserve">.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7-02-24T14:19:00Z</cp:lastPrinted>
  <dcterms:modified xsi:type="dcterms:W3CDTF">2018-08-03T09:03:00Z</dcterms:modified>
  <cp:revision>22</cp:revision>
  <dc:subject/>
  <dc:title>ZAŁĄCZNIK Nr</dc:title>
</cp:coreProperties>
</file>