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Remont chodnika w m. Kiewłaki w ciągu drogi wojewódzkiej Nr 659 Bielsk Podlaski- Wyszki- Topczewo- Hodyszewo- Nowe Piekuty- Droga 66 w km od 30+413 do km 30+905 strona lewa 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sz w:val="28"/>
          <w:szCs w:val="28"/>
        </w:rPr>
        <w:t xml:space="preserve">Przedmiotem opracowania jest wykonanie </w:t>
      </w:r>
      <w:r>
        <w:rPr>
          <w:rFonts w:eastAsia="Calibri"/>
          <w:sz w:val="28"/>
          <w:szCs w:val="28"/>
          <w:lang w:eastAsia="en-US"/>
        </w:rPr>
        <w:t xml:space="preserve">remontu chodnika w m. Kiewłaki w ciągu drogi wojewódzkiej Nr 659 Bielsk Podlaski – Wyszki – Topczewo – Hodyszewo – Nowe Piekuty- Droga 66 w km od 30+413 do km 30+905 strona lewa.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Istniejący chodnik jest w bardzo złym stanie technicznym, posiada nawierzchnię gruntową, miejscami jest przerośnięty darniną i zatrawiony nie zachowane są spadki poprzeczne i duże deformacje w postaci zadoleń, które zbierają wodę opadow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utwardzenie nawierzchni chodnika oraz zjazdów do posesji na odcinku 492 m.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6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rojektowanego chodnika [m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0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Typ nawierzchni(rodzaj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stka bet. „polbruk” 6;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wpłynie pozytywnie na ład architektoniczny w m. Kiewłaki, zwiększy komfort i bezpieczeństwo poruszania się mieszkańców nie jest też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/>
      </w:pPr>
      <w:r>
        <w:rPr>
          <w:sz w:val="28"/>
        </w:rPr>
        <w:t>Organizacja ruchu stała i na czas wykonania remontu jest przedmiotem odrębnych opracowań. Czasową organizację ruchu należy wykonać jedną dla remontowanego chodnika. 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50:00Z</dcterms:created>
  <dc:creator>***</dc:creator>
  <dc:description/>
  <cp:keywords/>
  <dc:language>en-US</dc:language>
  <cp:lastModifiedBy>pzdw</cp:lastModifiedBy>
  <cp:lastPrinted>2018-01-29T10:58:00Z</cp:lastPrinted>
  <dcterms:modified xsi:type="dcterms:W3CDTF">2018-07-09T10:41:00Z</dcterms:modified>
  <cp:revision>13</cp:revision>
  <dc:subject/>
  <dc:title/>
</cp:coreProperties>
</file>