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naprawie nawierzchni i chodnika drogi wojewódzkiej Nr 659 Bielsk Podlaski- Wyszki- Topczewo- Hodyszewo- Nowe Piekuty- droga 66 w km 0+534 do km 0+558 (chodnik) i w km 0+534 do km 1+034 (nawierzchnia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1           - Podbudowa z kruszywa natural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6a        - Zabezpieczenie geosiatką nawierzchni asfaltowej przed spękaniami odbitymi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8.01.01          - Krawężniki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          - Chodniki z kostki brukowej betonowej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          - Obrzeża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17:00Z</dcterms:created>
  <dc:creator>RDW Białystok</dc:creator>
  <dc:description/>
  <cp:keywords/>
  <dc:language>en-US</dc:language>
  <cp:lastModifiedBy>pzdw</cp:lastModifiedBy>
  <dcterms:modified xsi:type="dcterms:W3CDTF">2018-06-11T11:16:00Z</dcterms:modified>
  <cp:revision>21</cp:revision>
  <dc:subject/>
  <dc:title/>
</cp:coreProperties>
</file>