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Remont chodnika w m. Kiewłaki w ciągu drogi wojewódzkiej Nr 659 Bielsk Podlaski- Wyszki- Topczewo- Hodyszewo- Nowe Piekuty- Droga 66 w km od 30+413 do km 30+905 strona lewa 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 xml:space="preserve">remontu chodnika w m. Kiewłaki w ciągu drogi wojewódzkiej Nr 659 Bielsk Podlaski – Wyszki – Topczewo – Hodyszewo – Nowe Piekuty- Droga 66 w km od 30+413 do km 30+905 strona lewa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jest w bardzo złym stanie technicznym, posiada nawierzchnię gruntową, miejscami jest przerośnięty darniną i zatrawiony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utwardzenie nawierzchni chodnika oraz zjazdów do posesji na odcinku 492 m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et. „polbruk” 6;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w m. Kiewłaki, zwiększy komfort i bezpieczeństwo poruszania się mieszkańców nie jest też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go chodnika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0:00Z</dcterms:created>
  <dc:creator>***</dc:creator>
  <dc:description/>
  <cp:keywords/>
  <dc:language>en-US</dc:language>
  <cp:lastModifiedBy>pzdw</cp:lastModifiedBy>
  <cp:lastPrinted>2018-01-29T10:58:00Z</cp:lastPrinted>
  <dcterms:modified xsi:type="dcterms:W3CDTF">2018-06-04T11:35:00Z</dcterms:modified>
  <cp:revision>10</cp:revision>
  <dc:subject/>
  <dc:title/>
</cp:coreProperties>
</file>