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nia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remoncie nawierzchni bitumicznej drogi wojewódzkiej Nr 692, w km 10+000-11+890 w m. Skiwy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Szczegółowa Specyfikacja Techniczna jest stosowana jako dokument przetargowy                           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zastosowaniem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ementów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5-28T07:10:00Z</dcterms:modified>
  <cp:revision>36</cp:revision>
  <dc:subject/>
  <dc:title/>
</cp:coreProperties>
</file>