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                 z założeniem i pielęgnacją zieleni drogowej w związku z </w:t>
      </w:r>
      <w:r>
        <w:rPr>
          <w:b/>
          <w:bCs/>
        </w:rPr>
        <w:t>remontem nawierzchni bitumicznej drogi wojewódzkiej                 Nr 692, w km 10+000-11+890 w m. 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>
          <w:b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8-05-28T08:11:00Z</dcterms:modified>
  <cp:revision>53</cp:revision>
  <dc:subject>ost</dc:subject>
  <dc:title>D-09.01.01</dc:title>
</cp:coreProperties>
</file>