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remoncie nawierzchni bitumicznej drogi wojewódzkiej Nr 692, w km 10+000-11+890 w m. Skiwy</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8-05-28T07:06:00Z</dcterms:modified>
  <cp:revision>48</cp:revision>
  <dc:subject/>
  <dc:title/>
</cp:coreProperties>
</file>