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Z KOSTKI KAMIEN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wykonywaniem nawierzchni z kostki kamiennej  w związku  z </w:t>
      </w:r>
      <w:r>
        <w:rPr>
          <w:b/>
          <w:bCs/>
        </w:rPr>
        <w:t>remontem nawierzchni bitumicznej drogi wojewódzkiej Nr 692, w km 10+000-11+890 w m. Skiwy</w:t>
      </w:r>
      <w:r>
        <w:rPr>
          <w:b/>
        </w:rPr>
        <w:t>.</w:t>
      </w:r>
    </w:p>
    <w:p>
      <w:pPr>
        <w:pStyle w:val="Normal"/>
        <w:spacing w:before="0" w:after="0"/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spacing w:before="0" w:after="0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spacing w:before="120" w:after="20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egular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zęd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nieregularna - 5, 6, 8 i 10.</w:t>
      </w:r>
    </w:p>
    <w:p>
      <w:pPr>
        <w:pStyle w:val="Normal"/>
        <w:spacing w:before="120" w:after="20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20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20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96085" cy="158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158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24.5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158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219960" cy="1609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9325" cy="1609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.75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9325" cy="1609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200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20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72335" cy="15716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5716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23.75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5716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20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20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810385" cy="13144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314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03.5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3144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20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O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S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20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20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20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S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4.04   Podbudowa z tłucznia kamienneg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SST D-08.01.01 „Krawężniki betonowe” lub S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bitumiczno-żwir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OST oraz z PN-S-96026 [12].</w:t>
      </w:r>
    </w:p>
    <w:p>
      <w:pPr>
        <w:pStyle w:val="Normal"/>
        <w:rPr/>
      </w:pPr>
      <w:r>
        <w:rPr/>
        <w:tab/>
        <w:t>Grubość podsypki powinna być zgodna z dokumentacją projektową i S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20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200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20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200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spacing w:before="120" w:after="20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200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20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200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spacing w:before="120" w:after="20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200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spacing w:before="120" w:after="20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zwykłego: 40 sztu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spacing w:before="120" w:after="20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200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20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200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20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20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20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20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20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20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20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20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spacing w:before="120" w:after="20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20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S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2:00Z</dcterms:created>
  <dc:creator>RDW Siemiatycze</dc:creator>
  <dc:description/>
  <cp:keywords/>
  <dc:language>en-US</dc:language>
  <cp:lastModifiedBy>RDW Siemiatycze</cp:lastModifiedBy>
  <dcterms:modified xsi:type="dcterms:W3CDTF">2018-05-24T07:00:00Z</dcterms:modified>
  <cp:revision>7</cp:revision>
  <dc:subject/>
  <dc:title/>
</cp:coreProperties>
</file>