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, w km 10+000-11+890                      w m. 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4</w:t>
        <w:tab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0.00</w:t>
        <w:tab/>
        <w:t>- Roboty ziemne wymagania 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2.01</w:t>
        <w:tab/>
        <w:t>- Warstwy odsączające i odcinając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6.01</w:t>
        <w:tab/>
        <w:t>- Podbudowa z chudego betonu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2.01</w:t>
        <w:tab/>
        <w:t>- Nawierzchnia z tłuczni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1</w:t>
        <w:tab/>
        <w:t>- Nawierzchnia z kostki kamiennej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</w:t>
        <w:tab/>
        <w:t>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</w:t>
        <w:tab/>
        <w:t>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1.11</w:t>
        <w:tab/>
        <w:t>- Frezowa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01</w:t>
        <w:tab/>
        <w:t>- Umocnienie powierzchniowe skarp, rowów i ściek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</w:t>
        <w:tab/>
        <w:t>- Przepusty z rur polietylenowych spiralnie karbowanych pod zjazdem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</w:t>
        <w:tab/>
        <w:t>- Ścinanie i uzupełnianie poboczy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betonowe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5-23T10:00:00Z</dcterms:modified>
  <cp:revision>28</cp:revision>
  <dc:subject/>
  <dc:title/>
</cp:coreProperties>
</file>