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Naprawa chodnika w m. Łapy na drogach wojewódzkich Nr 681 Roszki Wodźki - Łapy- Poświętne- Brańsk -Ciechanowiec w km6+723 do km 7+004(str. L), oraz 682 Łapy -Turośń Dolna - Markowszczyzna w km 0+000 do km 0+095(str. L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RDW BIałystok</cp:lastModifiedBy>
  <dcterms:modified xsi:type="dcterms:W3CDTF">2018-06-04T11:10:00Z</dcterms:modified>
  <cp:revision>41</cp:revision>
  <dc:subject/>
  <dc:title/>
</cp:coreProperties>
</file>