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zy </w:t>
      </w:r>
      <w:r>
        <w:rPr>
          <w:rFonts w:cs="Times New Roman" w:ascii="Times New Roman" w:hAnsi="Times New Roman"/>
          <w:b/>
          <w:sz w:val="20"/>
          <w:szCs w:val="20"/>
        </w:rPr>
        <w:t>Naprawa chodnika w m. Łapy na drogach wojewódzkich Nr 681 Roszki Wodźki - Łapy- Poświętne -Brańsk -Ciechanowiec w km6+723 do km 7+004(str. L), oraz 682 Łapy -Turośń Dolna - Markowszczyzna w km 0+000 do km 0+095(str. L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2.04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zbiórka elementów dróg, ogrodzeń i przepust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3.02.00          - Kanalizacja deszczow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          - Koryto wraz z profilowaniem i zagęszczeniem podłoż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3.01          - Oczyszczenie i skropienie warstw konstrukc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           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1           - Podbudowa z kruszywa natural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           - Podbudowa z kruszywa łama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           - Nawierzchnia z betonu asfaltowego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a         - Nawierzchnia z betonu asfaltowego warstwa ścieraln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          - Oznakowanie pi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8.01.01          - Krawężniki bet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3.01          - Obrzeża betonow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07:00Z</dcterms:created>
  <dc:creator>RDW Białystok</dc:creator>
  <dc:description/>
  <cp:keywords/>
  <dc:language>en-US</dc:language>
  <cp:lastModifiedBy>RDW BIałystok</cp:lastModifiedBy>
  <dcterms:modified xsi:type="dcterms:W3CDTF">2018-06-04T11:20:00Z</dcterms:modified>
  <cp:revision>14</cp:revision>
  <dc:subject/>
  <dc:title/>
</cp:coreProperties>
</file>