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mont nawierzchni drogi wojewódzkiej Nr 668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sz w:val="24"/>
          <w:szCs w:val="24"/>
        </w:rPr>
        <w:t>Piątnica Poduchowna - Przytuły - Osowiec w miejscowości Mścichy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 odcinku od km 40+550 do km 41+090 dł. 0,540km.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zedmiotem opracowania jest wykonanie remontu nawierzchni jezdni drogi wojewódzkiej Nr 668 Piątnica Poduchowna – Przytuły – Osowiec oraz nawierzchni zjazdów i chodników na odcinku                            od km 40+550 do km 41+090 dł. 0,540 km – m. Mścichy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odcinek jezdni drogi wojewódzkiej Nr 668 objęty remontem posiada nawierzchnię bitumiczną w złym stanie technicznym z licznymi deformacjami, spękaniami i wybojami. </w:t>
      </w:r>
    </w:p>
    <w:p>
      <w:pPr>
        <w:pStyle w:val="Tekstpodstawowywcity3"/>
        <w:rPr/>
      </w:pPr>
      <w:r>
        <w:rPr/>
        <w:t xml:space="preserve">Nawierzchnie przyległych chodników i zjazdów są mocno zdeformowane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 xml:space="preserve">W ramach niniejszego zadania remontowego przewidziano wykonanie poszerzenia istniejącej nawierzchni jezdni do szerokości 7m. Poszerzenie jest zmiennej szerokości najczęściej prawostronne, lokalnie na odc. 40+550 – 40+620 obustronne. Konstrukcje poszerzenia należy wykonać zgodnie z rysunkiem przekroju dołączonego do niniejszej dokumentacji. 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>Ponadto zadanie zakłada wyrównanie istniejącej nawierzchni jezdni poprzez wykonanie warstwy wyrównawczej z AC16W na całej szerokości jezdni (wraz z poszerzeniem). Średnia grubość warstwy wyrównawczej z AC16W - 5cm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Na wyrównaną nawierzchnię zostanie ułożona warstwa ścieralna                gr. 4cm z AC11S.   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Zadanie zakłada, również remont nawierzchni zjazdów publicznych          i indywidualnych oraz chodników zlokalizowanych na przedmiotowym odcinku drogi.</w:t>
      </w:r>
    </w:p>
    <w:p>
      <w:pPr>
        <w:pStyle w:val="Normal"/>
        <w:ind w:firstLine="360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ind w:firstLine="360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Opracowanie czasowej organizacji ruchu leży w gestii wykonawcy robót. </w:t>
      </w:r>
      <w:r>
        <w:rPr>
          <w:b/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o realizacji zadania zostanie wdrożona stała organizacja ruchu zgodnie z zatwierdzonym projektem SOR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1:25:00Z</dcterms:created>
  <dc:creator>***</dc:creator>
  <dc:description/>
  <cp:keywords/>
  <dc:language>en-US</dc:language>
  <cp:lastModifiedBy>Rafał Dawidziuk</cp:lastModifiedBy>
  <cp:lastPrinted>2017-12-14T14:49:00Z</cp:lastPrinted>
  <dcterms:modified xsi:type="dcterms:W3CDTF">2018-05-21T11:12:00Z</dcterms:modified>
  <cp:revision>163</cp:revision>
  <dc:subject/>
  <dc:title/>
</cp:coreProperties>
</file>