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Default"/>
        <w:spacing w:lineRule="auto" w:line="288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Remont nawierzchni bitumicznej i zjazdów w ciągu drogi wojewódzkiej Nr 651 na odcinku Szypliszki – Sejny w km 86+990-87+73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  <w:szCs w:val="28"/>
        </w:rPr>
        <w:t>Przedmiotem opracowania jest wykonanie remontu nawierzchni bitumicznej w ciągu drogi wojewódzkiej Nr 651 na odcinku Szypliszki – Sejny w km 86+990-87+730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Rozporządzenia Ministra Transportu i Gospodarki Morskiej z dnia </w:t>
        <w:br/>
        <w:t xml:space="preserve">2 marca 1999 r  w sprawie warunków technicznych , jakim powinn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>
          <w:sz w:val="28"/>
        </w:rPr>
        <w:t>mapy ewidencyjnej w skali 1:500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odcinek drogi wojewódzkiej Nr 651 objęty remontem posiada nawierzchnię bitumiczną w złym stanie technicznym z licznymi deformacjami i spękaniami.  Istniejące pobocza gruntowe są w większości zawyżone bądź zaniżo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 dwie warstwy bitumiczne na istniejącej nawierzchni jezdni -warstwę wyrównawczą i ścieralną. Warstwę wyrównawczą z mieszanki mineralno-bitumicznej należy wykonać zgodnie z warunkami SST </w:t>
        <w:br/>
        <w:t>D-04.08.01 Wyrównanie podbudowy mieszankami mineralno-asfaltowymi. Wykonawca robót przed rozpoczęciem robót bitumicznych zobowiązany jest sporządzić profil podłużny drogi, przekroje poprzeczne oraz tabelę wyrównań masą mineralno-bitumiczną i przedłożyć do akceptacji Inspektorowi Nadzoru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Szczegółowa lokalizacja poszczególnych elementów przedmiotu opracowania zawarta jest w przedmiarze robót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Stała organizacja ruchu jest przedmiotem odrębnych opracowań, natomiast opracowanie czasowej organizacji ruchu leży w gestii wykonawcy robót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2:25:00Z</dcterms:created>
  <dc:creator>***</dc:creator>
  <dc:description/>
  <cp:keywords/>
  <dc:language>en-US</dc:language>
  <cp:lastModifiedBy>RDWSUW</cp:lastModifiedBy>
  <cp:lastPrinted>2018-02-09T11:04:00Z</cp:lastPrinted>
  <dcterms:modified xsi:type="dcterms:W3CDTF">2018-05-10T09:39:00Z</dcterms:modified>
  <cp:revision>163</cp:revision>
  <dc:subject/>
  <dc:title/>
</cp:coreProperties>
</file>