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Remont chodnika w ciągu drogi wojewódzkiej Nr 673 Lipsk-Sokółka w m. Lipsk w ul.  Batorego od km 2+295,3 do km 2+678 str. prawa.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4"/>
        </w:rPr>
      </w:pPr>
      <w:r>
        <w:rPr>
          <w:b/>
          <w:i/>
          <w:color w:val="000000"/>
          <w:spacing w:val="-1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opracowania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/>
      </w:pPr>
      <w:r>
        <w:rPr>
          <w:sz w:val="24"/>
        </w:rPr>
        <w:t xml:space="preserve">Przedmiotem opracowania jest wykonanie </w:t>
      </w:r>
      <w:r>
        <w:rPr>
          <w:color w:val="000000"/>
          <w:spacing w:val="-1"/>
          <w:sz w:val="24"/>
        </w:rPr>
        <w:t>remontu chodnika w ciągu drogi wojewódzkiej Nr 673 Lipsk-Sokółka w m. Lipsk w ul.  Batorego od km 2+295,3 do km 2+678 str. prawa.</w:t>
      </w:r>
    </w:p>
    <w:p>
      <w:pPr>
        <w:pStyle w:val="Normal"/>
        <w:ind w:firstLine="36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stawa opracow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rządzenie Ministra Transportu i Gospodarki Morskiej z dnia 2 marca 1999 r. w sprawie warunków technicznych, jakim powinny odpowiadać drogi publiczne i ich usytuowanie. (Dz. U. Nr 43, poz. 430 z późn. zm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Opis stanu istniejącego.</w:t>
      </w:r>
    </w:p>
    <w:p>
      <w:pPr>
        <w:pStyle w:val="Tekstpodstawowywcity3"/>
        <w:rPr>
          <w:sz w:val="24"/>
        </w:rPr>
      </w:pPr>
      <w:r>
        <w:rPr>
          <w:sz w:val="24"/>
        </w:rPr>
        <w:t xml:space="preserve">Nawierzchnia jezdni na w/w odcinku drogi jest ograniczona krawężnikiem. Ruch pieszych odbywa się poboczem gruntowym. Wjazdy do posesji posiadają różnorodną nawierzchnię: gruntową, z płyt betonowych wielootworowych i 35x35x5, oraz                   z kostki brukowej betonowej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Projektowane roboty remontowe</w:t>
      </w:r>
    </w:p>
    <w:p>
      <w:pPr>
        <w:pStyle w:val="Normal"/>
        <w:ind w:firstLine="360"/>
        <w:jc w:val="both"/>
        <w:rPr/>
      </w:pPr>
      <w:r>
        <w:rPr>
          <w:sz w:val="24"/>
        </w:rPr>
        <w:t>W ramach niniejszego zadania remontowego przewidziano do wykonania 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Wymianę zniszczonego krawężnika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obramowań  obrzeżami betonowymi 20x6cm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chodnika z płyt betonowych 35x35x5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wjazdów z kostki brukowej betonowej gr. 8c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okalizacje przeznaczonych do remontu zjazdów przedstawiono w załączniku nr 1 do przedmiaru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/w czynności należy wykonać zgodnie z obowiązującymi S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Szerokość chodnika zmienna  od krawężnika do granicy pasa drogowego ok.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Oddziaływanie na środowisko</w:t>
      </w:r>
    </w:p>
    <w:p>
      <w:pPr>
        <w:pStyle w:val="Tekstpodstawowywcity3"/>
        <w:rPr>
          <w:sz w:val="24"/>
        </w:rPr>
      </w:pPr>
      <w:r>
        <w:rPr>
          <w:sz w:val="24"/>
        </w:rPr>
        <w:t xml:space="preserve">Inwestycja nie stwarza zagrożenia dla środowiska oraz higieny i zdrowia lud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Odbiory robót ulegających zakryciu oraz odbiór ostateczn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</cp:lastModifiedBy>
  <cp:lastPrinted>2018-03-12T10:35:00Z</cp:lastPrinted>
  <dcterms:modified xsi:type="dcterms:W3CDTF">2018-04-26T10:12:00Z</dcterms:modified>
  <cp:revision>169</cp:revision>
  <dc:subject/>
  <dc:title/>
</cp:coreProperties>
</file>