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B: Remoncie nawierzchni bitumicznej drogi wojewódzkiej Nr 681 w km 25+800-26+100                  w m. Topczewo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10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4-10T11:08:00Z</dcterms:modified>
  <cp:revision>38</cp:revision>
  <dc:subject/>
  <dc:title/>
</cp:coreProperties>
</file>