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 - 01.00.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BOTY PRZYGOTOWAWCZ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1.Przedmiot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em niniejszej szczegółowej specyfikacji techniczn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nia ogólne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nia i odbioru robót drogowych, które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</w:rPr>
        <w:t>Zadanie A: Remoncie nawierzchni bitumicznej drogi wojewódzkiej Nr 681                            w km 39+270-41+600 na odcinku Brańsk-Rud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a specyfikacja techniczna (SST) jest stosowana jako dokument przetargowy i kontraktowy przy zlecaniu i realizacji robót wymienionych w p. 1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 Zakres robót objętych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talenia zawarte w niniejszej specyfikacji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asad prowadzenia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szystkimi czyn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am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 m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na celu odtworzenie w terenie przebiegu trasy drogowej oraz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a obiektów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1. Odtworzenie trasy i punktów 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zakres robót pomiarowych,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wchod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sprawdzenie wyznaczenia sytuacyjnego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go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uzupełnienie osi trasy dodatkowymi punktami (wyznaczenie osi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)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(reperów roboczych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) wyznaczenie przekrojów poprzecz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) zastabilizowanie punktów w sposób trwały, ochrona ich przed zniszczeniem oraz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2. Wyznaczenie obiektów mostow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obiektów mostowych obejmuje sprawdzenie wyznaczenia osi obiektu i punkt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 zastabilizowanie ich w sposób trwały,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ch przed zniszczeniem,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 oraz wyznaczenie usytuowania obiektu (kontur, podpory, punkty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4. Określenia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1.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główne trasy - punkty załamania osi trasy, punkty kierunkowe oraz 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kowy i 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cowy punkt tras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2.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a podstawowe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, odpowiednimi polskimi normami 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5. Ogólne wymagania dotyczące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robót podano w SST D-M-00.00.00 „Wymagania ogólne” pkt 1.5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1. Ogólne wymagania dotycząc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materiałów, ich pozyskiwania i składowania podano w SST D-M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00.00.00 „Wymagania ogólne” pkt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2. Rodzaj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punktów głównych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ale drewniane z gw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dziem lub pr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lowym, słupki betonowe albo rury metalowe o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50 met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ale drewniane umieszczone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, w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siedztwie punktów załamania tras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 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0,15 do 0,20 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1,5 do 1,7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stabilizacji pozostałych punkt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aliki drewnian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od 0,05 do 0,08 m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30 m, a dla punktów utrwalanych w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j nawierzchni bolce stalow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5 m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i od 0,04 do 0,05 m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ki” 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koło 0,50 m i przekrój prosto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 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u podano w SST D-M-00.00.00 „Wymagania ogólne” pkt 3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2. Sprzęt pomiar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odtworzenia sytuacyjnego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odolity lub tachimet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niwelato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dalmierz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yczk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łat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my stalowe, szpil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stosowany do odtworzenia trasy drogowej i jej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powini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warant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zyskanie wymaganej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mia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transportu podano w SST D-M-00.00.00 „Wymagania ogólne”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2. Transport sprzętu i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i materiały do odtworzenia trasy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przewo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lnymi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odkami transpor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wykonania robót podano w SST D-M-00.00.00 „Wymagania ogólne” pkt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2. Zasady wykonywania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zgodni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nstrukcjami GUGiK (od 1 do 7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 przy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eniem do robót Wykonawca powinien prz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dane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lokaliz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współ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punktów głównych trasy oraz repe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materiały dostarczo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Wykonawca powinien prze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liczenia i pomiary geodezyjne niezb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do szczegółowego wytyczenia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przez osoby posiad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powiednie kwalifikacje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prawn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natychmiast poinform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 o wszelkich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ach wykrytych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tyczeniu punktów głównych trasy i (lub) reperów roboczych.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y t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spraw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czy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 w dokumentacji projektow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rzeczywistym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mi terenu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eli Wykonawca stwierdzi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zeczywiste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istotnie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, to powinien powiad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 tym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 Ukształtowanie terenu w takim rejonie nie powinno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mieniane przed pod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m odpowiedniej decyzji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 dodatkowe, wynik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z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c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terenu podanych w dokumentacji projektowej 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rzeczywistych, 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,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 Zaniechanie powiadomieni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yniera oznacza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oboty dodatkowe w takim przypadku ob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ż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, które ba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na pomiarach Wykonawcy, nie mog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prz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akceptowaniem wyników pomiarów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, punkty główne trasy i punkty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e osi trasy mu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opatrzone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a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 sposób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y i jednoznaczny charakterysty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tych punktów. Forma i wzór ty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jest odpowiedzialny za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wszystkich punktów pomiarowych i i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w czasie trwania robót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li znaki pomiarow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niszczone przez 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 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omie lub wskutek zaniedbania, a ich odtworzenie jest konieczne do dalszego prowadzenia robót, t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ne odtworzone na koszt Wykonaw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pozostałe prace pomiarowe konieczne dla prawidłowej realizacji robót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ą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ków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3. Sprawdzenie wyznaczenia punktów głównych osi trasy i punk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 trasy i inne punkty główn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stabilizowane w sposób trwały, prz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ciu pali drewnianych lub słupków betonowych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d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e do punktów pomocniczych,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. 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p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unktami głównymi na odcinkach prostych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ekracz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powinien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ocze punkty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 (repery robocze)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rogowej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y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ym obiekcie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reperami roboczymi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 w terenie płaskim powinna wyno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etrów, natomiast w terenie falistym i górskim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nio zmniejszona, 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e od jego konfigura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oza granicami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konaniem trasy drogowej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iektów towarzy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. Jako repery robocz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wykorzys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stałe na stabilnych,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budowlach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. O ile brak takich punktów, 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ostaci słupków betonowych lub grubych kształtowników stalowych, osadzonych w gruncie w sposób wyklu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siadanie, zaakceptowany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reperów robocz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aby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niwelacji p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równaniu był mniejszy od 4 mm/km, stos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 niwel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odwój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na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iu do reperów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pos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e w dodatkowe oznaczenia,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e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znaczn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nazwy reperu i jeg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4. Odtworzenie 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yczenie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kon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oparciu o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raz inne dane geodezyjn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przy wykorzystaniu sieci poligonizacji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ej albo innej osnowy geodezyjnej,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j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znaczona w punktach głównych i w punktach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h w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ej od charakterystyki terenu i ukształtowania trasy, lecz nie rzadziej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co 50 met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puszczalne odchylenie sytuacyjne wytyczonej osi trasy w stosunku do dokumentacji projektowej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ksze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3 cm dla autostrad i dróg ekspresowych lub 5 cm dla pozostałych dróg.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niwelety punktów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 1 cm w stosunku d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niwelet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osi trasy w tere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materiałów wymienionych w pkt 2.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 pali z osi trasy jest dopuszczalne tylko wówczas, gdy Wykonawca robót z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 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powiednimi palami po obu stronach osi, umieszcz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5. Wyznaczenie przekrojów poprzecz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przekrojów poprzecznych obejmuje wyznaczenie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erzchni terenu (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granicy robót), zgodnie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raz w miejscach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zupełnienia dla poprawnego przeprowadzenia robót i w miejscach zaakceptowanych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wyznaczania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brze widoczne paliki lub wiech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iech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rzypadku nasypów o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ekra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j 1 metr oraz wykopów g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bszych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1 metr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alikami lub wiechami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do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 ukształtowania terenu oraz geometrii trasy drogowej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ta co najmniej powinna odpowiad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owi kolejnych przekrojów poprze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filowanie przekrojów poprzecznych mus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nasypów i wykopów o kształcie zgodnym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6. Wyznaczenie położenia obiektów most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la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ego z obiektów most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jego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w terenie po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tyczenie osi obiekt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wytyczenie punktów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sytuowanie (kontur) obiektu, w szczegól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yczółków i filarów mostów i wiadu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mostów i wiaduktów dokumentacja projektowa powinna zawie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pis odpowiedni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nowy realizacyjnej do wytyczenia tych obie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obiektu w pla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punkcie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 KONTROLA JAKOŚCI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1. Ogólne zasady kontroli jakoś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kontroli 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robót podano w SST D-M-00.00.00 „Wymagania ogólne” pkt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2. Kontrola jakości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ntrol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ac pomiarowych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edług ogólnych zasad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instrukcjach i wytycznych GUGiK (1,2,3,4,5,6,7) zgodnie z wymaganiami podanymi w pkt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bmiaru robót podano w SST D-M-00.00.00 „Wymagania ogólne” pkt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st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jest km (kilometr) odtworzonej trasy w ter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mia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jest 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u robót 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dbioru robót podano w SST D-M-00.00.00 „Wymagania ogólne” pkt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2. Sposób odbio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bió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w terenie 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e na podstawie szkiców i dzienników pomiarów geodezyjnych lub protokółu z kontroli geodezyjnej, które Wykonawca przedkład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ow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PODSTAWA PŁAT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1. Ogólne ustalenia dotyczące podstawy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ustale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podstawy 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dano w SST D-M-00.00.00 „Wymagania ogólne” pkt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1 km wykonania robót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sprawdzenie wyznaczenia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uzupełnienie osi trasy dodatkowymi punkta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przekrojów poprzecznych z ewentualnym wytyczeniem dodatkowych przekroj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zastabilizowanie punktów w sposób trwały, ochrona ich przed zniszczeniem i oznakowanie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szukanie i ewentualne odtworz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mostowych jest 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a w koszc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0. PRZEPISY ZWIĄZ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Instrukcja techniczna 0-1. Ogólne zasady wykonywania prac geodezyj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Instrukcja techniczna G-3. Geodezyjna obsługa inwestycji, Główny U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Geodezji i Kartografii, Warszawa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Instrukcja techniczna G-1. Geodezyjna osnowa pozioma, GUGiK 197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Instrukcja techniczna G-2.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a osnowa geodezyjna, GUGiK 198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Instrukcja techniczna G-4. Pomiary sytuacyjne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, GUGiK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Wytyczne techniczne G-3.2. Pomiary realizacyjne, GUGiK 1983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Wytyczne techniczne G-3.1. Osnowy realizacyjne, GUGiK 1983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1:00Z</dcterms:created>
  <dc:creator>RDW Siemiatycze</dc:creator>
  <dc:description/>
  <cp:keywords/>
  <dc:language>en-US</dc:language>
  <cp:lastModifiedBy>RDW Siemiatycze</cp:lastModifiedBy>
  <dcterms:modified xsi:type="dcterms:W3CDTF">2018-04-10T08:53:00Z</dcterms:modified>
  <cp:revision>9</cp:revision>
  <dc:subject/>
  <dc:title/>
</cp:coreProperties>
</file>