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rozbiórką elementów dróg, ogrodzeń i przepustów w związku z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tem nawierzchni bitumicznej drogi wojewódzkiej Nr 681 w km 39+270-41+600                      na odcinku Brańsk-Rudka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04-10T08:57:00Z</dcterms:modified>
  <cp:revision>36</cp:revision>
  <dc:subject>ost</dc:subject>
  <dc:title>D-02.00.00</dc:title>
</cp:coreProperties>
</file>