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tem nawierzchni bitumicznej drogi wojewódzkiej Nr 681 w km 39+270-41+600                        na odcinku Brańsk-Rud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04-10T09:02:00Z</dcterms:modified>
  <cp:revision>40</cp:revision>
  <dc:subject>ost</dc:subject>
  <dc:title>D-04.01.01:04.03.01</dc:title>
</cp:coreProperties>
</file>