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              z wykonywaniem podbudowy z betonu asfaltowego w związku z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A: Remontem nawierzchni bitumicznej drogi wojewódzkiej Nr 681 w km 39+270-41+600                       na odcinku Brańsk-Rud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  <w:color w:val="000000"/>
          <w:spacing w:val="-1"/>
          <w:sz w:val="6"/>
        </w:rPr>
      </w:pPr>
      <w:r>
        <w:rPr>
          <w:b/>
          <w:bCs/>
          <w:color w:val="000000"/>
          <w:spacing w:val="-1"/>
          <w:sz w:val="6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432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191.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16795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132.2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10928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86.05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6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4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18-04-10T09:13:00Z</dcterms:modified>
  <cp:revision>19</cp:revision>
  <dc:subject/>
  <dc:title>D-04.07.01</dc:title>
</cp:coreProperties>
</file>