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  <w:sz w:val="20"/>
        </w:rPr>
        <w:t>Zadanie B: Remoncie nawierzchni bitumicznej drogi wojewódzkiej Nr 681 w km 25+800-26+100                  w m. Topczewo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1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2.01</w:t>
        <w:tab/>
        <w:t>- Usunięcie drzew i krza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7.0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Czyszczenie urządzeń odwadniając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</w:t>
        <w:tab/>
        <w:t>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</w:t>
        <w:tab/>
        <w:t>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</w:t>
        <w:tab/>
        <w:t>- Podbudowa z kruszywa łamanego stabilizowanego mechanicz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betonu asfaltowego,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betonu asfaltowego, warstwa wiążąco-wyrównawcz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1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rezowa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23a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Geosiatk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Umocnienie powierzchniowe skarp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2.01a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Przepusty z rur poliet. spiralnie karbowanych,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3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Ścinanie i uzupełnianie pobocz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4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Oczyszczenie rowów i przepust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</w:t>
        <w:tab/>
        <w:t>- Oznakowanie pionow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</w:t>
        <w:tab/>
        <w:t>- Chodniki z kostki brukowej betonowej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</w:t>
        <w:tab/>
        <w:t>- Obrzeża bet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2">
    <w:name w:val="Styl2"/>
    <w:basedOn w:val="Normal"/>
    <w:qFormat/>
    <w:pPr>
      <w:numPr>
        <w:ilvl w:val="0"/>
        <w:numId w:val="5"/>
      </w:numPr>
      <w:shd w:fill="FFFFFF" w:val="clear"/>
      <w:tabs>
        <w:tab w:val="clear" w:pos="708"/>
        <w:tab w:val="left" w:pos="0" w:leader="none"/>
        <w:tab w:val="left" w:pos="567" w:leader="none"/>
      </w:tabs>
      <w:suppressAutoHyphens w:val="false"/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17-05-29T09:05:00Z</cp:lastPrinted>
  <dcterms:modified xsi:type="dcterms:W3CDTF">2018-04-10T10:14:00Z</dcterms:modified>
  <cp:revision>27</cp:revision>
  <dc:subject/>
  <dc:title/>
</cp:coreProperties>
</file>