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cie nawierzchni bitumicznej drogi wojewódzkiej Nr 681 w km 25+800-26+100                 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4-10T11:09:00Z</dcterms:modified>
  <cp:revision>36</cp:revision>
  <dc:subject/>
  <dc:title/>
</cp:coreProperties>
</file>