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nawierzchni bitumicznej drogi wojewódzkiej Nr 681, w km 25+800 – 26+100                                 w m. Topczewo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nawierzchni bitumicznej drogi wojewódzkiej Nr 681, w km 25+800 – 26+100                                 w m. Topczewo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wódzkiej Nr 681, w km 25+800 – 26+100  w m. Topczewo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81 na odcinku objętym remontem posiada przekrój szlakowy, jezdnię bitumiczną i pobocza żwirowe. Nawierzchnia bitumiczna jest w złym stanie tj. posiada liczne spękania poprzeczne i siatkowe oraz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ułożenie nawierzchni bitumicznej warstwa wiążąca grubości 4 cm, warstwa ścieralna grubości 4 cm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01:00Z</dcterms:created>
  <dc:creator>RDW Siemiatycze</dc:creator>
  <dc:description/>
  <cp:keywords/>
  <dc:language>en-US</dc:language>
  <cp:lastModifiedBy>RDW Siemiatycze</cp:lastModifiedBy>
  <cp:lastPrinted>2011-03-16T08:17:00Z</cp:lastPrinted>
  <dcterms:modified xsi:type="dcterms:W3CDTF">2018-04-10T08:17:00Z</dcterms:modified>
  <cp:revision>13</cp:revision>
  <dc:subject/>
  <dc:title/>
</cp:coreProperties>
</file>