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OPIS TECHNICZNY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zedmiot opracowania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sz w:val="28"/>
          <w:szCs w:val="28"/>
        </w:rPr>
        <w:t xml:space="preserve">Przedmiotem opracowania jest wykonanie </w:t>
      </w:r>
      <w:r>
        <w:rPr>
          <w:rFonts w:eastAsia="Calibri"/>
          <w:sz w:val="28"/>
          <w:szCs w:val="28"/>
          <w:lang w:eastAsia="en-US"/>
        </w:rPr>
        <w:t>Remontu nawierzchni drogi wojewódzkiej Nr 659 Bielsk Podlaski- Wyszki- Topczewo- Hodyszewo- Nowe Piekuty- Droga 66 w km od 21+650 do km 22+665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dstawa opracowania</w:t>
      </w:r>
    </w:p>
    <w:p>
      <w:pPr>
        <w:pStyle w:val="Normal"/>
        <w:rPr>
          <w:sz w:val="28"/>
        </w:rPr>
      </w:pPr>
      <w:r>
        <w:rPr>
          <w:sz w:val="28"/>
        </w:rPr>
        <w:t>Dokumentacja została opracowana na podstawie 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Rozporządzenia Ministra Transportu i Gospodarki Morskiej z dni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 marca 1999 r  w sprawie warunków technicznych , jakim powinny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odpowiadać drogi publiczne i ich usytuowanie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omiarów własnych w terenie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  <w:u w:val="single"/>
        </w:rPr>
        <w:t>Opis stanu istniejącego.</w:t>
      </w:r>
    </w:p>
    <w:p>
      <w:pPr>
        <w:pStyle w:val="Tekstpodstawowywcity3"/>
        <w:rPr/>
      </w:pPr>
      <w:r>
        <w:rPr/>
        <w:t xml:space="preserve">Istniejący odcinek drogi wojewódzkiej Nr 659 objęty remontem posiada nawierzchnię bitumiczną w złym stanie technicznym z licznymi deformacjami i spękaniami.  Istniejące pobocza gruntowe są w większości zawyżone bądź zaniżone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  <w:u w:val="single"/>
        </w:rPr>
        <w:t>Projektowane roboty remontowe</w:t>
      </w:r>
    </w:p>
    <w:p>
      <w:pPr>
        <w:pStyle w:val="Normal"/>
        <w:ind w:firstLine="360"/>
        <w:jc w:val="both"/>
        <w:rPr>
          <w:iCs/>
          <w:sz w:val="28"/>
        </w:rPr>
      </w:pPr>
      <w:r>
        <w:rPr>
          <w:iCs/>
          <w:sz w:val="28"/>
        </w:rPr>
        <w:t xml:space="preserve">W ramach niniejszego zadania remontowego przewidziano do wykonania dwie warstwy bitumiczne na istniejącej nawierzchni jezdni. Warstwę wyrównawczą z mieszanki mineralno – bitumicznej należy wykonać zgodnie z warunkami SST D 04.08.01Wyrównanie podbudowy mieszankami mineralno – asfaltowymi. Dla odcinka opracowane zostały tabele ilości masy i mieszanki kruszywowej, zaprojektowana została niweleta nawierzchni jezdni oraz przekroje poprzeczne.  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sz w:val="28"/>
          <w:u w:val="single"/>
        </w:rPr>
        <w:t xml:space="preserve">Projektowane parametry techniczne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819"/>
        <w:gridCol w:w="3328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ametry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r. wojewódzk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a drogi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/>
            </w:pPr>
            <w:r>
              <w:rPr>
                <w:b/>
                <w:bCs/>
                <w:sz w:val="24"/>
              </w:rPr>
              <w:t xml:space="preserve">Z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 w:val="24"/>
              </w:rPr>
              <w:t>Szerokość jezdni drogi wojewódzkiej  [ m ]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6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Szerokość poboczy drogi wojewódzkiej  [ m ]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 – 1,2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sz w:val="28"/>
          <w:u w:val="single"/>
        </w:rPr>
        <w:t>Oddziaływanie na środowisk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Inwestycja nie jest zlokalizowana na obszarze chronionym Natura 2000 i nie stwarza zagrożenia dla środowiska oraz higieny i zdrowia ludz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Organizacja ruchu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Organizacja ruchu stała i na czas wykonania remontu jest przedmiotem odrębnych opracowań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pracowanie czasowej organizacji ruchu leży w gestii wykonawcy robó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szystkie prace związane z robotami drogowymi muszą być oznakowane i prowadzone zgodnie z zatwierdzonym projektem czasowej organizacji ruch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……………………………</w:t>
      </w:r>
      <w:r>
        <w:rPr>
          <w:sz w:val="28"/>
        </w:rPr>
        <w:t>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226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b/>
      <w:sz w:val="40"/>
    </w:rPr>
  </w:style>
  <w:style w:type="character" w:styleId="Nagwek5Znak">
    <w:name w:val="Nagłówek 5 Znak"/>
    <w:qFormat/>
    <w:rPr>
      <w:sz w:val="28"/>
    </w:rPr>
  </w:style>
  <w:style w:type="character" w:styleId="Nagwek7Znak">
    <w:name w:val="Nagłówek 7 Znak"/>
    <w:qFormat/>
    <w:rPr>
      <w:b/>
      <w:sz w:val="28"/>
    </w:rPr>
  </w:style>
  <w:style w:type="character" w:styleId="Nagwek9Znak">
    <w:name w:val="Nagłówek 9 Znak"/>
    <w:qFormat/>
    <w:rPr>
      <w:sz w:val="28"/>
    </w:rPr>
  </w:style>
  <w:style w:type="character" w:styleId="Tekstpodstawowy2Znak">
    <w:name w:val="Tekst podstawowy 2 Znak"/>
    <w:qFormat/>
    <w:rPr>
      <w:bCs/>
      <w:sz w:val="28"/>
    </w:rPr>
  </w:style>
  <w:style w:type="character" w:styleId="Tekstpodstawowywcity2Znak">
    <w:name w:val="Tekst podstawowy wcięty 2 Znak"/>
    <w:qFormat/>
    <w:rPr>
      <w:color w:val="0000FF"/>
      <w:sz w:val="28"/>
    </w:rPr>
  </w:style>
  <w:style w:type="character" w:styleId="Tekstpodstawowywcity3Znak">
    <w:name w:val="Tekst podstawowy wcięty 3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Cs/>
      <w:sz w:val="28"/>
    </w:rPr>
  </w:style>
  <w:style w:type="paragraph" w:styleId="Tekstpodstawowy3">
    <w:name w:val="Tekst podstawowy 3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color w:val="0000FF"/>
      <w:sz w:val="28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0:34:00Z</dcterms:created>
  <dc:creator>***</dc:creator>
  <dc:description/>
  <cp:keywords/>
  <dc:language>en-US</dc:language>
  <cp:lastModifiedBy>pzdw</cp:lastModifiedBy>
  <cp:lastPrinted>2017-12-14T14:49:00Z</cp:lastPrinted>
  <dcterms:modified xsi:type="dcterms:W3CDTF">2018-04-12T10:43:00Z</dcterms:modified>
  <cp:revision>6</cp:revision>
  <dc:subject/>
  <dc:title/>
</cp:coreProperties>
</file>