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21+650 do km 22+66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          - Usunięcie drzew i krzew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1.01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Przepust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6a        - Zabezpieczenie geosiatką nawierzchni asfaltowej przed spękaniami odbitymi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         - Przepusty z rur polietylenowych spiralnie karbowanych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w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37:00Z</dcterms:created>
  <dc:creator>RDW Białystok</dc:creator>
  <dc:description/>
  <cp:keywords/>
  <dc:language>en-US</dc:language>
  <cp:lastModifiedBy>RDW Białystok</cp:lastModifiedBy>
  <dcterms:modified xsi:type="dcterms:W3CDTF">2018-03-19T08:45:00Z</dcterms:modified>
  <cp:revision>6</cp:revision>
  <dc:subject/>
  <dc:title/>
</cp:coreProperties>
</file>