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Cs w:val="24"/>
        </w:rPr>
        <w:t>Remont zatok autobusowych, chodnika i zjazdów w m. Filipów w ciągu drogi wojewódzkiej Nr 652 w km 15+737-15+982 strona lewa i pra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Tomkiel, Małgorzata</cp:lastModifiedBy>
  <cp:lastPrinted>2016-10-03T13:46:00Z</cp:lastPrinted>
  <dcterms:modified xsi:type="dcterms:W3CDTF">2018-04-12T07:25:00Z</dcterms:modified>
  <cp:revision>24</cp:revision>
  <dc:subject/>
  <dc:title>ZAŁĄCZNIK Nr</dc:title>
</cp:coreProperties>
</file>