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3: Rejon Dróg Wojewódzkich w Siemiatycz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od 15.10.2018r.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2. Oferujemy następujące jednostki transportowe i sprzętowe, w układzie jak niżej, po umownych cenach jednostkowych netto:</w:t>
      </w:r>
    </w:p>
    <w:tbl>
      <w:tblPr>
        <w:tblW w:w="102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40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  odśnieżania</w:t>
            </w:r>
          </w:p>
        </w:tc>
      </w:tr>
      <w:tr>
        <w:trPr>
          <w:trHeight w:val="803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gr. państw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80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...……..…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zł/t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9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piasek..............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FF0000"/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2 Drohiczyn - Dziadkowic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93 Siemiatycze-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0 Siemiatycze-Ciechano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0 Siemiatycze-gr. państwa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8 dr. woj. Nr 640-Kajan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Hajnówka - Kleszcze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9 Hajnówka-Bielsk Podlaski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Nowosady-Hajnów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90 Ciechanowiec-Czyżew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 Ciechanowiec-gr. woj.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1 Ciechanowiec – Brańsk - Topczew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solarka z pługiem 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zł/t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  <w:vertAlign w:val="superscript"/>
              </w:rPr>
            </w:pPr>
            <w:r>
              <w:rPr>
                <w:b w:val="false"/>
                <w:color w:val="FF0000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amochód samowyładowcz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wirni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5, 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  <w:r>
              <w:rPr>
                <w:b w:val="false"/>
                <w:sz w:val="20"/>
                <w:vertAlign w:val="superscript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93, 640, 658, 690 Ciechanowiec-Siemiaty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ładowar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81, 694, 690 Czyżew-Ciechano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parko-ładowar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napToGrid w:val="false"/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/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/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napToGrid w:val="false"/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napToGrid w:val="false"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napToGrid w:val="false"/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p>
      <w:pPr>
        <w:pStyle w:val="Normal"/>
        <w:spacing w:lineRule="auto" w:line="278" w:before="160" w:after="220"/>
        <w:ind w:left="0" w:right="0" w:hanging="0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5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29:00Z</dcterms:created>
  <dc:creator>mosty</dc:creator>
  <dc:description/>
  <cp:keywords/>
  <dc:language>en-US</dc:language>
  <cp:lastModifiedBy>Kiszko, Andrzej</cp:lastModifiedBy>
  <cp:lastPrinted>2018-03-23T13:15:00Z</cp:lastPrinted>
  <dcterms:modified xsi:type="dcterms:W3CDTF">2018-03-23T12:15:00Z</dcterms:modified>
  <cp:revision>23</cp:revision>
  <dc:subject/>
  <dc:title>(pieczęć oferenta)</dc:title>
</cp:coreProperties>
</file>