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/>
      </w:pPr>
      <w:r>
        <w:rPr>
          <w:sz w:val="24"/>
        </w:rPr>
        <w:t>OFERTA (po zmianach)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5: Rejon Dróg Wojewódzkich w 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od 15.10.2018r.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2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349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-Szypliszk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Szypliszki – Sejny                (rondo 653)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2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gr. woj.-Suwał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Sej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rondo 65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(rondo z 651) Sejny – Poćkuny                                           663 Pomorze -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gr. Woj. - 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Suwałki – Rutka Tarta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4 Augustów – Lipsk (rondo z 673)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2 Przewięź - Ruda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  <w:br/>
              <w:t xml:space="preserve">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ciąg pieszo – rowerowy  w Augustowie (ul. Westerplatte) i na odc. Augustów – Sajenek                                   662 ciąg pieszo – rowerowy w m. Augustów (al. Wyszyńskiego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ciąg pieszo – rowerowy w m. Nowi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i piesze i pieszo-rowerowe                                     653 Bakałarzewo – Suwałki                                                          655 Suwałki - Prudziszki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28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o – rowerowe 653 na odc. Suwałki – Sejny oraz m.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 – Szypliszki               655 Suwałki – Rutka Tar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3, 651 Szypliszki 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2 ; 653 gr. woj. – Suwałki ; 655 gr. woj. 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ciężaro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 – Szypliszki              655 Suwałki – Rutka Tar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ciężarow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3, 651 Szypliszki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2 ; 653 gr. woj. – Suwałki ; 655 gr. woj. 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 – Szypliszki           655 Suwałki – Rytka Tar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3, 651 Szypliszki 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652                                    653 gr. woj. – Suwałki                   655 gr. woj. - Suwałki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i/>
          <w:color w:val="FF0000"/>
          <w:sz w:val="20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Znak">
    <w:name w:val="Tekst podstawowy Znak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9:00Z</dcterms:created>
  <dc:creator>mosty</dc:creator>
  <dc:description/>
  <cp:keywords/>
  <dc:language>en-US</dc:language>
  <cp:lastModifiedBy>Kiszko, Andrzej</cp:lastModifiedBy>
  <cp:lastPrinted>2015-07-17T07:23:00Z</cp:lastPrinted>
  <dcterms:modified xsi:type="dcterms:W3CDTF">2018-03-29T09:20:00Z</dcterms:modified>
  <cp:revision>25</cp:revision>
  <dc:subject/>
  <dc:title>(pieczęć oferenta)</dc:title>
</cp:coreProperties>
</file>