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 (po zmianach)</w: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ach: 2018/2019, 2019/2020, 2020/2021 na terenie województwa podlaskiego z podziałem na zadania - zadanie 1: Rejon Dróg Wojewódzkich w Białymstoku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40" w:before="220" w:after="0"/>
        <w:ind w:left="284" w:right="77" w:hanging="284"/>
        <w:rPr/>
      </w:pPr>
      <w:r>
        <w:rPr>
          <w:b w:val="false"/>
          <w:sz w:val="20"/>
        </w:rPr>
        <w:t>1. Oferujemy realizację zamówienia w okresie od 15.10.2018r. do 30.04.2019r., od 15.10.2019r. do 30.04. 2020r., od 15.10.2020r. do 30.04.2021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.</w:t>
      </w:r>
    </w:p>
    <w:p>
      <w:pPr>
        <w:pStyle w:val="Normal"/>
        <w:tabs>
          <w:tab w:val="clear" w:pos="720"/>
          <w:tab w:val="left" w:pos="10065" w:leader="none"/>
        </w:tabs>
        <w:spacing w:lineRule="auto" w:line="240" w:before="0" w:after="0"/>
        <w:ind w:left="485" w:right="21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2</w:t>
      </w:r>
      <w:r>
        <w:rPr/>
        <w:t>. Oferujemy następujące jednostki transportowe i sprzętowe, w układzie jak niżej, po umownych cenach jednostkowych netto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1134"/>
        <w:gridCol w:w="1984"/>
        <w:gridCol w:w="1418"/>
        <w:gridCol w:w="2409"/>
        <w:gridCol w:w="6"/>
        <w:gridCol w:w="1128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 odśnieżania</w:t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 xml:space="preserve">671 </w:t>
            </w:r>
            <w:r>
              <w:rPr>
                <w:b w:val="false"/>
                <w:color w:val="FF0000"/>
                <w:sz w:val="20"/>
              </w:rPr>
              <w:t>Tykocin</w:t>
            </w:r>
            <w:r>
              <w:rPr>
                <w:b w:val="false"/>
                <w:sz w:val="20"/>
              </w:rPr>
              <w:t>-Sokoł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olarka z pługiem  jednostronnym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8 Markowszczyzna-Wysokie Mazowieck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9 Topczewo-Dąbrówka Kościeln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9 Bielsk Podlaski - Topczew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 xml:space="preserve">681 Roszki Wodźki-Topczewo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5 Zabłudów-Nowosad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7 Juszkowy Gród-Nowosady, 688Tarnopol - Siemianówka</w:t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8 Białystok-Markowszczyzna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2 Markowszczyzna-Łapy, 676 Białystok-dr. kr. Nr 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6 Zajma - Jałówk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do 2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, płu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jednostronny i bębnowa szczotka druciana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54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do 2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Cs w:val="18"/>
              </w:rPr>
              <w:t>rozrzutnik, płu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jednostronny i bębnowa szczotka druciana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554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do 3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droga nr 67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Cs w:val="18"/>
              </w:rPr>
              <w:t>rozrzutnik, płu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Cs w:val="18"/>
              </w:rPr>
              <w:t>jednostronny i bębnowa szczotka druciana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do 3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59 Bielsk Podlaski - Topczew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Cs w:val="18"/>
              </w:rPr>
              <w:t>rozrzutnik i płu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Cs w:val="18"/>
              </w:rPr>
              <w:t>jednostronn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amochód samowyładowcz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6, 687, 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ług jednostronn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amochód samowyładowcz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59 Bielsk Podlaski - Topczewo , 681, 682, 676, 678 Białystok-Markowszczyz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amochód samowyładowcz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1, 659 Topczewo – Dąbrówka Kościelna, 678 Markowszczyzna-Wysokie Mazowiec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6, 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ług szczytow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ług szczytow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59 Topczewo – Dąbrówka Kościelna, 678 Markowszczyzna – Wysokie Mazowiec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ług szczytow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59 Bielsk Podlaski – Topczewo, 682, 676, 681, 678 Białystok - Markowszczy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ług szczytow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6, 687, 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59 Bielsk Podlaski - Topczewo, 681, 682, 676, 678 Białystok-Markowszczyz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59 Topczewo – Dąbrówka Kościelna 671, 678 Markowszczyzna-Wysokie Mazowiec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6, 687, 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8 Markowszczyzna-Wysokie Mazowieckie, 659 Topczewo – Dąbrówka Kościel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59 Bielsk Podlaski – Topczewo, 681, 682, 676, 678 Białystok - Markowszczy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/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3 ustawy z dnia 29 stycznia 2004 r. Prawo zamówień publicznych (</w:t>
      </w:r>
      <w:r>
        <w:rPr>
          <w:b w:val="false"/>
          <w:bCs/>
          <w:sz w:val="20"/>
        </w:rPr>
        <w:t>Dz. U. z 2017 r. poz. 1579</w:t>
      </w:r>
      <w:r>
        <w:rPr>
          <w:b w:val="false"/>
          <w:sz w:val="20"/>
        </w:rPr>
        <w:t xml:space="preserve"> z późn. zm.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/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/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………………………………</w:t>
        <w:br/>
        <w:t xml:space="preserve">  dnia …………………………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43:00Z</dcterms:created>
  <dc:creator>mosty</dc:creator>
  <dc:description/>
  <cp:keywords/>
  <dc:language>en-US</dc:language>
  <cp:lastModifiedBy>Kiszko, Andrzej</cp:lastModifiedBy>
  <cp:lastPrinted>2018-03-23T11:20:00Z</cp:lastPrinted>
  <dcterms:modified xsi:type="dcterms:W3CDTF">2018-03-29T09:17:00Z</dcterms:modified>
  <cp:revision>35</cp:revision>
  <dc:subject/>
  <dc:title>(pieczęć oferenta)</dc:title>
</cp:coreProperties>
</file>