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ach: 2018/2019, 2019/2020, 2020/2021 na terenie województwa podlaskiego z podziałem na zadania - zadanie 4: Rejon Dróg Wojewódzkich w Sokółce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1. Oferujemy realizację zamówienia w okresie od 15.10.2018r. do 30.04.2019r., od 15.10.2019r. do 30.04. 2020r., od 15.10.2020r. do 30.04.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2. Oferujemy następujące jednostki transportowe i sprzętowe, w układzie jak niżej, po umownych cenach jednostkowych netto: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126"/>
        <w:gridCol w:w="1418"/>
        <w:gridCol w:w="2409"/>
        <w:gridCol w:w="1139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Cena </w:t>
              <w:br/>
              <w:t>odśnieżania</w:t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Osowiec - Suchowol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Suchowola – Dąbrowa Białostock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Dąbrowa Białostocka – granica państw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karka z pługiem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 .................zł/t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688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…..…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Korycin – Knyszyn -Tykocin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3 Sokółka-Sokolany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Sokolany-Korycin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4 Sokółka-Krynki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6 skrzyż. z dr. woj. Nr 674-gr. państw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6 Białystok – skrzyżowanie z drogą woj. Nr 6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 xml:space="preserve">673 – Dąbrowa - Sokolany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3 – Lipsk – Dąbrowa i 664 – Lipsk – gr. państ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min 100 K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. 673 odc. Sokolany – Sokółka                                      Dr. 671 odc. Sokolany - Koryci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 674 Sokółka – Krynki i odc. Dr. 676 skrzyż. z dr. Woj. 674 – gr. państw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 676 Białystok - Krynk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min 100 K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. 673 odc. Sokolany – Sokółka                                    dr 671 odc. Sokolany - Koryci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 674 Sokółka – Krynki i odc. Dr. 676 skrzyż. Z dr. Woj. 674 – gr. państw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 676 Białystok - Krynk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min 100 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dc. Dr 670 Suchowola – Dąbrowa Bł – granica państwa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 673 Lipsk – Dąbrowa Bł – Sokolany                 Odc. Dr. 664 – Lipsk – gr. państ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min 150 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min 100 K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 670 Osowiec - Suchowo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. 671 Korycin – Knyszyn - Tykoci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Ciągnik o mocy min 100 K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 670 Osowiec - Suchowo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Cs w:val="18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. 671 Korycin – Knyszyn - Tykoci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Nośnik o mocy min 150 K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. 673 od. Sokółka – Sokolany                                             dr 671 odc. Sokolany - Koryci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 674 Sokółka – Krynki i odc. Dr. 676 skrzyż. Z dr. Woj. 674 – gr państw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. 676 Białystok – skrzyż z dr.  Woj.  Nr 67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Nośnik o mocy min 150 K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 670 Suchowola – Dąbrowa Bł – granica państ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 673 Lipsk – Dąbrowa Bł - Sokolany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. 664 – Lipsk – gr. państw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Nośnik o mocy min 150 K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 670 Osowiec- Suchowo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Cs w:val="18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. 671 Korycin – Knyszyn - Tykoci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ówniar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ówniar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 3 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3 Sokolany-Sokółka, 671 Sokolany-Koryci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4 Sokółka – Krynki       676 skrzyż. Z 674 – gr. państw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6 Białystok – skrzyż. Z dr. 67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ładowarka o poj. łyżki pow. 3 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Suchowola – Dąbrowa Bł. – gr. państ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3 Lipsk – Dąbrowa Bł. - Sokolany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4 – Lipsk – gr. państw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ładowarka o poj. łyżki pow. 3 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Osowiec - Suchowo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Korycin – Knyszyn - Tykoci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lekki           do 3,5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odniki w m. Sokółka dr. 673 i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..zł/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           do 3,5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odniki odc. Białystok – Supraśl i m. Supraśl dr 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..zł/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5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o ładowności min. 12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 Sokół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o ładowności min 12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 Sokół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o ładowności min 12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 Sokół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7 r. poz. 1579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napToGrid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5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34:00Z</dcterms:created>
  <dc:creator>mosty</dc:creator>
  <dc:description/>
  <cp:keywords/>
  <dc:language>en-US</dc:language>
  <cp:lastModifiedBy>Kiszko, Andrzej</cp:lastModifiedBy>
  <cp:lastPrinted>2018-03-23T13:45:00Z</cp:lastPrinted>
  <dcterms:modified xsi:type="dcterms:W3CDTF">2018-03-23T12:46:00Z</dcterms:modified>
  <cp:revision>25</cp:revision>
  <dc:subject/>
  <dc:title>(pieczęć oferenta)</dc:title>
</cp:coreProperties>
</file>