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8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34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Zadanie 1:</w:t>
            </w:r>
            <w:r>
              <w:rPr>
                <w:sz w:val="26"/>
                <w:szCs w:val="28"/>
              </w:rPr>
              <w:t xml:space="preserve">  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before="0" w:after="120"/>
              <w:contextualSpacing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Remont drogi  wojewódzkiej Nr 647 Dęby – Kolno –Gromadzyn-Wykno – Stawiski na odcinkach: </w:t>
            </w:r>
          </w:p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i/>
                <w:sz w:val="26"/>
                <w:szCs w:val="28"/>
              </w:rPr>
              <w:t>odc. I</w:t>
            </w:r>
            <w:r>
              <w:rPr>
                <w:sz w:val="26"/>
                <w:szCs w:val="28"/>
              </w:rPr>
              <w:t xml:space="preserve"> - od km 43+775 do km 44+450 dł. 0,675km</w:t>
            </w:r>
          </w:p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i/>
                <w:sz w:val="26"/>
                <w:szCs w:val="28"/>
              </w:rPr>
              <w:t>odc. II</w:t>
            </w:r>
            <w:r>
              <w:rPr>
                <w:sz w:val="26"/>
                <w:szCs w:val="28"/>
              </w:rPr>
              <w:t xml:space="preserve"> - od km 44+570 do km 45+325 dł. 0,755k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dmiotem opracowania jest wykonanie remontu nawierzchni bitumicznej i zjazdów w ciągu drogi wojewódzkiej Nr 647 Dęby – Kolno – Gromadzyn-Wykno – Stawiski na odcinkach:</w:t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odc. I - od km 43+775 do km 44+450 dł. 0,675km</w:t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odc. II - od km 44+570 do km 45+325 dł. 0,755km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>
          <w:color w:val="FF0000"/>
        </w:rPr>
      </w:pPr>
      <w:r>
        <w:rPr/>
        <w:t>Istniejący odcinek drogi wojewódzkiej Nr 647 objęty remontem posiada nawierzchnię bitumiczną o szerokości 5m, która jest w złym stanie technicznym z licznymi deformacjami, spękaniami i wybojami.  Istniejące pobocza gruntowe są w większości zawyżone bądź zaniżone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/>
      </w:pPr>
      <w:r>
        <w:rPr>
          <w:iCs/>
          <w:sz w:val="28"/>
        </w:rPr>
        <w:t>W ramach niniejszego zadania remontowego przewidziano wykonanie symetrycznego poszerzenia istniejącej nawierzchni jezdni do szerokości 6m. W celu wzmocnienia konstrukcji na połączeniach podłużnych istniejącej i nowej nawierzchni na poszerzeniach, zaprojektowano ułożenie geosiatki 120/120 kN/m2 o szerokości 1m.</w:t>
      </w:r>
      <w:r>
        <w:rPr>
          <w:iCs/>
          <w:color w:val="FF0000"/>
          <w:sz w:val="28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iCs/>
          <w:sz w:val="28"/>
        </w:rPr>
        <w:t xml:space="preserve">Ponadto zadanie zakłada wyrównanie istniejącej nawierzchni jezdni poprzez wykonanie warstwy wiążąco - wyrównawczej z AC16W                 o średniej grubości 5cm. </w:t>
      </w:r>
    </w:p>
    <w:p>
      <w:pPr>
        <w:pStyle w:val="Normal"/>
        <w:ind w:firstLine="360"/>
        <w:jc w:val="both"/>
        <w:rPr/>
      </w:pPr>
      <w:r>
        <w:rPr>
          <w:iCs/>
          <w:sz w:val="28"/>
        </w:rPr>
        <w:t xml:space="preserve">Na wyrównaną, poszerzoną nawierzchnię zostanie ułożona warstwa ścieralna z AC11S gr. 5cm.   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>Szczegółowe rozwiązania przyjętej konstrukcji przedstawiono na rysunkach przekrojów poprzecznych.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>Zadanie zakłada, również remont nawierzchni zjazdów publicznych          i indywidualnych zlokalizowanych na przedmiotowych odcinkach drogi.</w:t>
      </w:r>
    </w:p>
    <w:p>
      <w:pPr>
        <w:pStyle w:val="Normal"/>
        <w:ind w:firstLine="360"/>
        <w:jc w:val="both"/>
        <w:rPr>
          <w:iCs/>
          <w:color w:val="FF0000"/>
          <w:sz w:val="28"/>
        </w:rPr>
      </w:pPr>
      <w:r>
        <w:rPr>
          <w:iCs/>
          <w:color w:val="FF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241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m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oboczy drogi wojewódzkiej  [ m 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25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Organizacja ruchu stała i na czas wykonania remontu jest przedmiotem odrębnych opracowań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Opracowanie czasowej organizacji ruchu leży w gestii wykonawcy robót. </w:t>
      </w:r>
      <w:r>
        <w:rPr>
          <w:b/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Po realizacji zadania zostanie wdrożona stała organizacja ruchu zgodnie z zatwierdzonym projektem SOR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226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25:00Z</dcterms:created>
  <dc:creator>***</dc:creator>
  <dc:description/>
  <cp:keywords/>
  <dc:language>en-US</dc:language>
  <cp:lastModifiedBy>pzdw</cp:lastModifiedBy>
  <cp:lastPrinted>2017-12-14T14:49:00Z</cp:lastPrinted>
  <dcterms:modified xsi:type="dcterms:W3CDTF">2018-03-10T09:54:00Z</dcterms:modified>
  <cp:revision>163</cp:revision>
  <dc:subject/>
  <dc:title/>
</cp:coreProperties>
</file>