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WST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niniejszej Specyfikacji Technicznej /SST/ są wymagania dotyczące wykonania i odbioru robót związanych z wykonywaniem nawierzchni z kostki brukowej betonowej w ramach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A: Remontu nawierzchni bitumicznej w ciągu drogi wojewódzkiej Nr 693,            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B: Remontu chodnika z kostki brukowej strona prawa i lewa w ciągu drogi wojewódzkiej Nr 693, w km 36+523-36+880 na ul. Grodzieńskiej w m. Siemiatycze.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stosowania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yfikacja Techniczna jest stosowana jako dokument przetargowy i kontraktowy przy zlec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realizacji robót wymienionych w pkt. 1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Zakres robót uj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ych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kre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lenia podstaw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4.1. </w:t>
      </w:r>
      <w:r>
        <w:rPr>
          <w:b/>
          <w:sz w:val="22"/>
          <w:szCs w:val="22"/>
        </w:rPr>
        <w:t xml:space="preserve">Betonowa kostka brukowa </w:t>
      </w:r>
      <w:r>
        <w:rPr>
          <w:sz w:val="22"/>
          <w:szCs w:val="22"/>
        </w:rPr>
        <w:t>- kształtka wytwarzana z betonu metodą wibropra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2"/>
          <w:szCs w:val="22"/>
        </w:rPr>
        <w:t>normami oraz z definicjami podanymi w SST D-M.00.00.00 „Wymagania ogólne” pkt 1.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SST D-M.00.00.00 „ Wymagania ogólne” pkt 1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materiał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 składowania, podano w SST D-M.00.00.00 „ Wymagania ogólne” pkt.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tonowa kostka brukowa – wymag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1 Aprobata technicz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em dopuszczenia do stosowania betonowej kostki brukowej w budownictwie drogow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st posiadanie aprobaty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2. Wygląd zewnętrz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2"/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rPr/>
      </w:pPr>
      <w:r>
        <w:rPr>
          <w:sz w:val="22"/>
          <w:szCs w:val="22"/>
        </w:rPr>
        <w:t xml:space="preserve">- 2 mm, dla kostek o grubości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0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3. Kształt, wymiary i kolor kostki bruk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zastosować kostkę o grubości 8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lerancje wymiarowe wynosz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długości ± 3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szerokości ± 3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grubości ± 5 mm.</w:t>
      </w:r>
    </w:p>
    <w:p>
      <w:pPr>
        <w:pStyle w:val="Normal"/>
        <w:rPr/>
      </w:pPr>
      <w:r>
        <w:rPr>
          <w:sz w:val="22"/>
          <w:szCs w:val="22"/>
        </w:rPr>
        <w:t>Kolory kostek produkowanych aktualnie w kraju to: szary, ceglany, klinkierowy, grafitowy i brąz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4. Wytrzymałość na ścisk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trzymałość na ściskanie po 28 dniach /średnio z 6-ciu kostek/ nie powinna być mniejs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ż 60 MP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a najniższa wytrzymałość pojedynczej kostki nie powinna być mniejsza niż 50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w ocenie statystycznej, z co najmniej 10 kostek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5. Nasiąkliw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iąkliwość kostek betonowych powinna odpowiadać wymaganiom normy PN-EN 206-1 i wynos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więcej niż 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6. Odporność na działanie mro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rność kostek betonowych na działanie mrozu powinna być badana zgodnie z wymagani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206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rność na działanie mrozu po 50 cyklach zamrażania i odmrażania próbek jest wystarczają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óbka nie wykazuje pęknięć,</w:t>
      </w:r>
    </w:p>
    <w:p>
      <w:pPr>
        <w:pStyle w:val="Normal"/>
        <w:rPr/>
      </w:pPr>
      <w:r>
        <w:rPr>
          <w:sz w:val="22"/>
          <w:szCs w:val="22"/>
        </w:rPr>
        <w:t>- strata masy nie przekracza 5 %,</w:t>
      </w:r>
    </w:p>
    <w:p>
      <w:pPr>
        <w:pStyle w:val="Normal"/>
        <w:rPr/>
      </w:pPr>
      <w:r>
        <w:rPr>
          <w:sz w:val="22"/>
          <w:szCs w:val="22"/>
        </w:rPr>
        <w:t>- obniżenie wytrzymałości na ściskanie w stosunku do wytrzymałości próbek nie zamrażanych nie jest większe niż 2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7. Ścier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cieralność kostek betonowych określona na tarczy Boehmego wg PN-B-04111 /1/ powinna wynos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więcej niż 4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Materiały do produkcji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1. Cement</w:t>
      </w:r>
    </w:p>
    <w:p>
      <w:pPr>
        <w:pStyle w:val="Normal"/>
        <w:rPr/>
      </w:pPr>
      <w:r>
        <w:rPr>
          <w:sz w:val="22"/>
          <w:szCs w:val="22"/>
        </w:rPr>
        <w:t>Do produkcji kostki brukowej należy stosować cement portlandzki, bez dodatków. Zaleca się stosowanie cementu o jasnym kolorze. Cement powinien odpowiadać wymaganiom PN-EN 197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2. Kruszy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2"/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3. Woda</w:t>
      </w:r>
    </w:p>
    <w:p>
      <w:pPr>
        <w:pStyle w:val="Normal"/>
        <w:rPr/>
      </w:pPr>
      <w:r>
        <w:rPr>
          <w:sz w:val="22"/>
          <w:szCs w:val="22"/>
        </w:rPr>
        <w:t>Właściwości i kontrola wody stosowanej do produkcji betonowych kostek brukowych powinny odpowiadać wymaganiom wg PN-EN 1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4. Doda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2"/>
          <w:szCs w:val="22"/>
        </w:rPr>
        <w:t>Stosowane barwniki powinny zapewnić kostce trwałe zabarwienie. Powinny to być barwniki nieorganicz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1. 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 SST D-M.00.00.00 „ 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2. 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 do wykonania nawierzchni z kostki bruk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łe powierzchnie nawierzchni z kostki brukowej wykonuje się ręcznie.</w:t>
      </w:r>
    </w:p>
    <w:p>
      <w:pPr>
        <w:pStyle w:val="Normal"/>
        <w:rPr/>
      </w:pPr>
      <w:r>
        <w:rPr>
          <w:sz w:val="22"/>
          <w:szCs w:val="22"/>
        </w:rPr>
        <w:t>Jeśli powierzchnie są duże, a kostki brukowe mają jednolity kształt i kolor, można stosować mechaniczne urządzenia układające. Urządzenie składa się z wózka i chwytaka sterowanego hydraulicznie służącego do przenoszenia z palety warstwy kostek na miejsce ich ułożenia.</w:t>
      </w:r>
    </w:p>
    <w:p>
      <w:pPr>
        <w:pStyle w:val="Normal"/>
        <w:rPr/>
      </w:pPr>
      <w:r>
        <w:rPr>
          <w:sz w:val="22"/>
          <w:szCs w:val="22"/>
        </w:rPr>
        <w:t>Urządzenie to, po skończonym układaniu kostek, można wykorzystać do wymiatania piasku w szczeliny zamocowanymi do chwytaka szczotk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zagęszczenia nawierzchni stosuje się wibratory płytowe z osłoną z tworzywa sztu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1. 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ST D-M.00.00.00 „ 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Transport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ormowane w czasie produkcji kostki betonowe układane są warstwowo na pale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i betonowe można również przewozić samochodami na paletach transportowych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Podło</w:t>
      </w:r>
      <w:r>
        <w:rPr>
          <w:sz w:val="22"/>
          <w:szCs w:val="22"/>
        </w:rPr>
        <w:t>ż</w:t>
      </w:r>
      <w:r>
        <w:rPr>
          <w:b/>
          <w:sz w:val="22"/>
          <w:szCs w:val="22"/>
        </w:rPr>
        <w:t>e – kory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yto wykonane w podłożu powinno być wyprofilowane zgodnie z projektowanymi spadk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z zgodnie z wymaganiami podanymi w ST D-04.01.01. Koryto wraz z profilowaniem i zagęszczeniem podłoż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źnik zagęszczenia koryta powinien być większy niż 0,97 wg normalnej metody Proc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Podbud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budowę stanowi kruszywo łamane stabilizowane mechanicz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budowa powinna być przygotowana zgodnie z wymaganiami określonymi w SST D-04.04.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Obramowanie nawierzch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bramowania nawierzchni z betonowych kostek brukowych stosować krawężniki beton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warunkami określonymi w SST D-08.01.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 Podsyp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Dokumentacją Projektową nawierzchnię z betonowej kostki brukowej należy układać</w:t>
      </w:r>
    </w:p>
    <w:p>
      <w:pPr>
        <w:pStyle w:val="Normal"/>
        <w:rPr/>
      </w:pPr>
      <w:r>
        <w:rPr>
          <w:sz w:val="22"/>
          <w:szCs w:val="22"/>
        </w:rPr>
        <w:t>na podsypce cementowo – piaskowej 1:4. Grubość podsypki po zagęszczeniu powinna wynosić 3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ypka powinna być zwilżona wodą, zagęszczona i wyprofilow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 Układanie nawierzchni z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ształt i kolor kształtek powinien być zgodny z wymaganiami Dokumentacji Projek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ę układa się na podsypce w taki sposób, aby szczeliny między kostkami wynosiły od 2 do 3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ę należy układać ok. 1,5 cm wyżej od projektowanej niwelety nawierzchni, gdyż w cza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ęszczenia podsypka ulega dogęszcz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lenie wysokości pomiędzy płaszczyznami sąsiadujących dwóch kostek nie może  przekraczać 2 mm.</w:t>
      </w:r>
    </w:p>
    <w:p>
      <w:pPr>
        <w:pStyle w:val="Normal"/>
        <w:rPr/>
      </w:pPr>
      <w:r>
        <w:rPr>
          <w:sz w:val="22"/>
          <w:szCs w:val="22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biciu nawierzchni należy uzupełnić spoiny piaskiem i zamieść nawierzchni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KONTROLA JAK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zasady kontroli jak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ST D-M.00.00.00 „Wymagania ogólne” pkt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Badania przed przyst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pieniem do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w czasi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1. Badania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teriałów polega na sprawdze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kostki beton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gląd zewnętrzny – przed przystąpieniem do robót i w przypadkach wątpliwych – j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ształt i wymiar</w:t>
      </w:r>
    </w:p>
    <w:p>
      <w:pPr>
        <w:pStyle w:val="Normal"/>
        <w:rPr/>
      </w:pPr>
      <w:r>
        <w:rPr>
          <w:sz w:val="22"/>
          <w:szCs w:val="22"/>
        </w:rPr>
        <w:t>- wytrzymałość na ściskanie na całych kostkach wg PN-EN 206-1 raz przed przystąpieniem do robót i w przypadkach wątpliwych</w:t>
      </w:r>
    </w:p>
    <w:p>
      <w:pPr>
        <w:pStyle w:val="Normal"/>
        <w:rPr/>
      </w:pPr>
      <w:r>
        <w:rPr>
          <w:sz w:val="22"/>
          <w:szCs w:val="22"/>
        </w:rPr>
        <w:t>- nasiąkliwość na całych kostkach wg PN-EN 206-1 raz przed przystąpieniem do robót i w przypadkach wątpli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dporność elementów na działanie mrozu wg PN-EN 206-1 w przypadkach wątpliwych</w:t>
      </w:r>
    </w:p>
    <w:p>
      <w:pPr>
        <w:pStyle w:val="Normal"/>
        <w:rPr/>
      </w:pPr>
      <w:r>
        <w:rPr>
          <w:sz w:val="22"/>
          <w:szCs w:val="22"/>
        </w:rPr>
        <w:t>- ścieralność na traczy Boehmego wg PN-B-04111:1984 raz przed przystąpieniem do robót i w przypadkach wątpli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materiały do podsypek i wypełnienia spo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łaściwości cementu klasy 32,5 – zgodność jego właściwości podanych w deklaracji producenta z wymaganiami odpowiednich norm</w:t>
      </w:r>
    </w:p>
    <w:p>
      <w:pPr>
        <w:pStyle w:val="Normal"/>
        <w:rPr/>
      </w:pPr>
      <w:r>
        <w:rPr>
          <w:sz w:val="22"/>
          <w:szCs w:val="22"/>
        </w:rPr>
        <w:t>- kruszywa, piasek: uziarnienie wg PN-EN 933-1:2000, zawartość zanieczyszczeń obcych wg PN-B-06714/12:1976, zawartość pyłów mineralnych wg PN-B-06714/13:1978, zawartość 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2. Sprawdzenie podłoża</w:t>
      </w:r>
    </w:p>
    <w:p>
      <w:pPr>
        <w:pStyle w:val="Normal"/>
        <w:rPr/>
      </w:pPr>
      <w:r>
        <w:rPr>
          <w:sz w:val="22"/>
          <w:szCs w:val="22"/>
        </w:rPr>
        <w:t>Sprawdzenie podłoża polega na stwierdzeniu ich zgodności z Dokumentacją Projektową i odpowiednimi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podłoża dopuszczalne tolerancje wynosz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la głębokości kory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 szerokości do 3 m - ± 1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 szerokości powyżej 3 m - ± 2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la szerokości koryta - ± 5 cm.</w:t>
      </w:r>
    </w:p>
    <w:p>
      <w:pPr>
        <w:pStyle w:val="Normal"/>
        <w:rPr/>
      </w:pPr>
      <w:r>
        <w:rPr>
          <w:sz w:val="22"/>
          <w:szCs w:val="22"/>
        </w:rPr>
        <w:t>Zagęszczenie lub nośność koryta należy badać w dwóch punktach na każdej dziennej działce roboczej, lecz nie rzadziej niż 1 raz na 50m ciągu.</w:t>
      </w:r>
    </w:p>
    <w:p>
      <w:pPr>
        <w:pStyle w:val="Normal"/>
        <w:rPr/>
      </w:pPr>
      <w:r>
        <w:rPr>
          <w:sz w:val="22"/>
          <w:szCs w:val="22"/>
        </w:rPr>
        <w:t>Uzyskane parametry zagęszczenia powinny być zgodne z wymaganiami podanymi w pkt. 5.1. niniejszej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3. Sprawdzenie podbudowy</w:t>
      </w:r>
    </w:p>
    <w:p>
      <w:pPr>
        <w:pStyle w:val="Normal"/>
        <w:rPr/>
      </w:pPr>
      <w:r>
        <w:rPr>
          <w:sz w:val="22"/>
          <w:szCs w:val="22"/>
        </w:rPr>
        <w:t>Sprawdzenie podbudowy polega na stwierdzeniu jej zgodności z Dokumentacją Projektową i z wymaganiami określonymi w SST D-04.04.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4. Sprawdzanie podsypki</w:t>
      </w:r>
    </w:p>
    <w:p>
      <w:pPr>
        <w:pStyle w:val="Normal"/>
        <w:rPr/>
      </w:pPr>
      <w:r>
        <w:rPr>
          <w:sz w:val="22"/>
          <w:szCs w:val="22"/>
        </w:rPr>
        <w:t>Sprawdzenie podsypki w zakresie grubości i wymaganych spadków poprzecznych i podłużnych polega na stwierdzeniu zgodności z Dokumentacją Projek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5. Sprawdzenie wykonania nawierzchni</w:t>
      </w:r>
    </w:p>
    <w:p>
      <w:pPr>
        <w:pStyle w:val="Normal"/>
        <w:rPr/>
      </w:pPr>
      <w:r>
        <w:rPr>
          <w:sz w:val="22"/>
          <w:szCs w:val="22"/>
        </w:rPr>
        <w:t>Sprawdzenie prawidłowości wykonania nawierzchni z betonowych kostek brukowych polega na stwierdzeniu zgodności wykonania z Dokumentacją Projektową oraz wymaganiami wg pkt. 5.6 niniejszej S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mierzenie szerokości spo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prawidłowości ubijania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prawidłowości wypełnienia spo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, czy przyjęty deseń i kolor nawierzchni jest zachow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enie cech geometrycznych nawierzch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1. Nierówności podłużne</w:t>
      </w:r>
    </w:p>
    <w:p>
      <w:pPr>
        <w:pStyle w:val="Normal"/>
        <w:rPr/>
      </w:pPr>
      <w:r>
        <w:rPr>
          <w:sz w:val="22"/>
          <w:szCs w:val="22"/>
        </w:rPr>
        <w:t>Nierówności podłużne nawierzchni sprawdzić łatą lub planografem, zgodnie z normą BN-68/8931-04 /8/ nie powinny przekraczać 0,8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2. Spadki poprzeczne</w:t>
      </w:r>
    </w:p>
    <w:p>
      <w:pPr>
        <w:pStyle w:val="Normal"/>
        <w:rPr/>
      </w:pPr>
      <w:r>
        <w:rPr>
          <w:sz w:val="22"/>
          <w:szCs w:val="22"/>
        </w:rPr>
        <w:t>Spadki poprzeczne nawierzchni powinny być zgodne z dokumentacją projektową z tolerancją ± 0,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3. Niweleta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óżnice pomiędzy rzędnymi wykonanej nawierzchni i rzędnymi projektowanymi nie powin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kraczać ± 1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4. Szerokość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okość nawierzchni nie może różnić się od szerokości projektowanej o więcej niż ± 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5. Grubość podsyp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³ki od projektowanej grubości podsypki nie powinny przekraczać ± 1,0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C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stotliwo</w:t>
      </w:r>
      <w:r>
        <w:rPr>
          <w:sz w:val="22"/>
          <w:szCs w:val="22"/>
        </w:rPr>
        <w:t xml:space="preserve">ść </w:t>
      </w:r>
      <w:r>
        <w:rPr>
          <w:b/>
          <w:sz w:val="22"/>
          <w:szCs w:val="22"/>
        </w:rPr>
        <w:t>pomiar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stotliwość pomiarów dla cech geometrycznych nawierzchni z kostki brukowej, wymienio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zasady obmiaru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SST D-M.00.00.00 „Wymagania ogólne” pkt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stka obmiar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1 m2 /metr kwadratowy/ wykonanej nawierzchni z betonowej kos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uk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zasady odbioru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SST D-M.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Inspektora Nadzor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szystkie pomiary i badania z zachowaniem tolerancji wed³ug pkt 6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dbiór robót zanikaj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ych i ulegaj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ych zakryc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gotowanie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ady ich odbioru są określone w D-M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PODSTAWA PŁATN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Ogólne ustale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podstawy płatn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ST D-M.00.00.00 „Wymagania ogólne” pkt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jednostki obmiar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2 nawierzchni z kostki brukowej betonowej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znakowanie robó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kory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gotowanie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i dostarczenie materiał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bud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łożenie i ubicie kost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PRZEPISY ZWI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ZA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N-B-04111:1984 Materiały kamienne. Oznaczenie ścieralności na tarczy Boehm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N-EN 206-1 Beton. Wymagania, właściwości, produkcja i zgodnoś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N-B-06712:A1:97 Kruszywa mineralne do betonu zwykł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N-EN 197-1 Cement. Skład, wymagania i kryteria zgodności dla cemen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szechnego użyt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N-EN 1008 Woda zarobowa do betonu. Specyfikacja pobierania próbek, badania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ena przydatności wody zarobowej do betonu, w tym odzyskanej z procesów produkcji beto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BN-80/6775-03/04 Prefabrykaty budowlane z betonu. Elementy nawierzchni dróg, ulic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ingów i torowisk tramwajowych. Krawężniki i obrzeż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PN-EN 933-8:2001 Badania geometrycznych właściwości kruszy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. 8: Ocena zawartości drobnych cząstek. Badanie wskaźnika piask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BN-68/8931-04 Drogi samochodowe. Pomiar równości nawierzchni planografem i ł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RDW Białystok</dc:creator>
  <dc:description/>
  <cp:keywords/>
  <dc:language>en-US</dc:language>
  <cp:lastModifiedBy>RDW Siemiatycze</cp:lastModifiedBy>
  <dcterms:modified xsi:type="dcterms:W3CDTF">2018-03-14T07:47:00Z</dcterms:modified>
  <cp:revision>18</cp:revision>
  <dc:subject/>
  <dc:title>D</dc:title>
</cp:coreProperties>
</file>