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A: Remoncie nawierzchni bitumicznej w ciągu drogi wojewódzkiej Nr 693,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  <w:sz w:val="20"/>
        </w:rPr>
        <w:t>Zadanie B: Remoncie chodnika z kostki brukowej strona prawa i lewa w ciągu drogi wojewódzkiej Nr 693, w km 36+523-36+880 na ul. Grodzieńskiej w m. Siemiatycz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sunięcie drzew i krzak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2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Kanalizacja deszczow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6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egulacja elementów urządzeń podziemn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7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Czyszczenie urządzeń odwadniając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7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Podbudow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wiążąco-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1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rezowa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23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7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7.06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rządzenia zabezpieczające ru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8.01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Krawężniki kamienn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8.02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Chodniki z kostki brukowej betonowej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8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0" w:leader="none"/>
        <w:tab w:val="left" w:pos="567" w:leader="none"/>
      </w:tabs>
      <w:suppressAutoHyphens w:val="false"/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8-03-13T11:22:00Z</dcterms:modified>
  <cp:revision>26</cp:revision>
  <dc:subject/>
  <dc:title/>
</cp:coreProperties>
</file>