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– 03.06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elementów urządzeń podziem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niniejszej szczegółowej specyfikacji techniczne są wymagania dotyczące wykonania i odbioru robót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cie nawierzchni bitumicznej w ciągu drogi wojewódzkiej Nr 693, w km 36+523-36+880              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chodnika z kostki brukowej strona prawa i lewa w ciągu drogi wojewódzkiej Nr 693,            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7:00Z</dcterms:created>
  <dc:creator>Grzegorz Wiszowaty</dc:creator>
  <dc:description/>
  <cp:keywords/>
  <dc:language>en-US</dc:language>
  <cp:lastModifiedBy>RDW Siemiatycze</cp:lastModifiedBy>
  <dcterms:modified xsi:type="dcterms:W3CDTF">2018-03-13T11:53:00Z</dcterms:modified>
  <cp:revision>25</cp:revision>
  <dc:subject/>
  <dc:title/>
</cp:coreProperties>
</file>