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iemiatyczach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A: Remont nawierzchni bitumicznej w ciągu drogi wojewódzkiej Nr 693,              w km 36+523-36+880 na ul. Grodzieńskiej w m. Siemiatycze.</w:t>
      </w:r>
    </w:p>
    <w:p>
      <w:pPr>
        <w:pStyle w:val="Styl2"/>
        <w:numPr>
          <w:ilvl w:val="0"/>
          <w:numId w:val="0"/>
        </w:numPr>
        <w:ind w:left="567" w:hanging="0"/>
        <w:rPr/>
      </w:pPr>
      <w:r>
        <w:rPr>
          <w:b/>
          <w:bCs/>
        </w:rPr>
        <w:t>Zadanie B: Remont chodnika z kostki brukowej strona prawa i lewa w ciągu drogi wojewódzkiej Nr 693, w km 36+523-36+880 na ul. Grodzieńskiej w m. Siemiatycze.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bCs/>
          <w:sz w:val="14"/>
          <w:szCs w:val="10"/>
        </w:rPr>
      </w:pPr>
      <w:r>
        <w:rPr>
          <w:b/>
          <w:bCs/>
          <w:sz w:val="14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WARTOŚĆ BRUTTO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(Zadanie A + Zadanie B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>Wartość słownie : ……………..............................................................................................zł. wraz z podatkiem V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9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RDW Siemiatycze</cp:lastModifiedBy>
  <cp:lastPrinted>2017-03-01T12:57:00Z</cp:lastPrinted>
  <dcterms:modified xsi:type="dcterms:W3CDTF">2018-03-13T08:49:00Z</dcterms:modified>
  <cp:revision>88</cp:revision>
  <dc:subject/>
  <dc:title>OFERTA</dc:title>
</cp:coreProperties>
</file>