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              z wykonywaniem podbudowy z betonu asfaltowego w związku z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tem nawierzchni bitumicznej w ciągu drogi wojewódzkiej Nr 693,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tem chodnika z kostki brukowej strona prawa i lewa w ciągu drogi wojewódzkiej                Nr 693, w km 36+523-36+880 na ul. Grodzieńskiej w m. 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17691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139.3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10166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80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6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4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8-03-14T07:37:00Z</dcterms:modified>
  <cp:revision>20</cp:revision>
  <dc:subject/>
  <dc:title>D-04.07.01</dc:title>
</cp:coreProperties>
</file>