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emont zatok autobusowych, w ciągu drogi wojewódzkiej Nr 674 Sokółka-Krynki                      w km 13+575-13+775 str. L i P w m. Słójka. II PRZETARG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 opracowania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opracowania jest wykonanie remontu zatok autobusowych, w ciągu drogi wojewódzkiej Nr 674 Sokółka-Krynki w km 13+575-13+775 str. L i P                    w m. Słójk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umentacja została opracowana na podstaw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Transportu i Gospodarki Morskiej z dnia 2 marca 1999 r. w sprawie warunków technicznych, jakim powinny odpowiadać drogi publiczne i ich usytuowanie. (Dz. U. Nr 43, poz. 430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nwentaryzacji sytuacyjno wysokościowej w tereni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pis stanu istniejącego.</w:t>
      </w:r>
    </w:p>
    <w:p>
      <w:pPr>
        <w:pStyle w:val="Tekstpodstawowywcity3"/>
        <w:rPr>
          <w:color w:val="0070C0"/>
          <w:sz w:val="24"/>
          <w:szCs w:val="24"/>
        </w:rPr>
      </w:pPr>
      <w:r>
        <w:rPr>
          <w:sz w:val="24"/>
          <w:szCs w:val="24"/>
        </w:rPr>
        <w:t>Remontowane zatoki autobusowe zlokalizowane są przy drodze wojewódzkiej Nr 674 Sokółka Krynki w miejscowości Słójka. Droga na przedmiotowym odcinku posiada nawierzchnię bitumiczną szerokości 6,0 m w dostatecznym stanie technicznym.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ramach niniejszego zadania remontowego przewidziano do wykonania zatoki autobusowe z kostki kamiennej pochodzącej z rozbiórki (własność zamawiającego) wg. SST D-05.03.01. Zatoki zostaną wykonane na podbudowie betonowej wg. SST D-04.06.01. Nawierzchnia na projektowanych zjazdach zostanie wykonana z kostki brukowej betonowej na podbudowie z kruszyw naturalnych warstwa górna  wg. SST D-04.04.01 i kruszyw łamanych warstwa dolna wg. SST D-04.04.02. Chodnik                    w obrębie zatok zaprojektowano z płyt betonowych 35x35x5 wg SST D-08.02.01. Zatoki i chodnik zostaną obramowane obrzeżami wg SST D-08.03.01.                                    i krawężnikiem wg SST –D 08.01.01. Odwodnienie zatok zostało rozwiązane poprzez odprowadzenie wód przykanalikami do studzienki ściekowej i studni rewizyjnej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Lokalizacja przeznaczonego do remontu zjazdu  przedstawiono w przedmiarze robót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Projektowane parametry technicz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>
                <w:sz w:val="24"/>
                <w:szCs w:val="24"/>
              </w:rPr>
              <w:t>Szerokość jezdni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boczy drogi wojewódzkiej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dna rowów przydroznych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chylenie skarp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:1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jezdni zatoki strona L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jezdni zatoki strona P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ddziaływanie na środowisko</w:t>
      </w:r>
    </w:p>
    <w:p>
      <w:pPr>
        <w:pStyle w:val="Tekstpodstawowywcity3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Organizacja ruch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Czasową organizację ruchu opracowuje i zatwierdza wykonawca robót. Wszystkie prace związane z robotami drogowymi muszą być oznakowane i prowadzone zgodnie z zatwierdzonym projektem czasowej organizacji ruch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Uwagi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Teren w obrębie remontu powinien być zabezpieczony i zagospodarowany zgodnie z obowiązującymi przepisami budowlanymi i BHP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ykonywanie robót ziemnych w bezpośrednim sąsiedztwie sieci, takich jak: elektroenergetyczne, telekomunikacyjne, sanitarne itp. powinno być poprzedzone określeniem przez kierownika budowy bezpiecznej odległości, w jakiej mogą być one wykonywane od istniejącej sieci. Bezpieczna odległość wykonywania robót ustala kierownik budowy w porozumieniu z właściwą jednostką, w której zarządzie lub użytkowaniu znajdują się te sieci. Miejsce robót należy oznakować napisami ostrzegawczymi i ogrodzić. Roboty ziemne w pobliżu sieci należy prowadzić ręcznie pod nadzorem odpowiednich służb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Wszystkie materiały użyte w czasie realizacji inwestycji oraz sposób ich wbudowania i odbioru powinny odpowiadać wymaganiom podanym w Szczegółowych Specyfikacjach Technicznych. Materiały przeznaczone do wbudowania i pochodzące z rozbiórki przed wbudowaniem należy oczyścić. Ponadto wykonawca zapewnia ich transport i załadunek z siedziby brygady patrolowej w Sokółce lub Dąbrowie Białostockiej (rodzaj, ilość i miejsce składowana poszczególnych materiałów z rozbiórek przedstawiono w przedmiarze robót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Obsługa geodezyjna przedmiotowej inwestycji obejmuje opracowanie roboczej inwentaryzacji stanu istniejącego, wytyczenie projektowanych zatok autobusowych i ewentualna korekta tyczenia w przypadku konieczności naniesienia poprawek sytuacyjnych, opracowanie inwentaryzacji powykonawczej. Punkty osnowy geodezyjnej należy chronić przed zniszczeniem. Natomiast te, które w trakcie realizacji inwestycji zostaną zniszczone, należy odtworzyć. Stabilizację i wyrównanie nowych punktów osnowy należy zlecić uprawnionej jednostce wykonawstwa geodezyjnego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Odbiory robót oraz odbiór końcowy winny być dokonywane przy udziale Inspektora Nadzoru ze strony Inwestora oraz przedstawicieli gestorów poszczególnych sieci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41:00Z</dcterms:created>
  <dc:creator>***</dc:creator>
  <dc:description/>
  <cp:keywords/>
  <dc:language>en-US</dc:language>
  <cp:lastModifiedBy>RDW</cp:lastModifiedBy>
  <cp:lastPrinted>2017-12-14T14:49:00Z</cp:lastPrinted>
  <dcterms:modified xsi:type="dcterms:W3CDTF">2018-03-13T11:41:00Z</dcterms:modified>
  <cp:revision>2</cp:revision>
  <dc:subject/>
  <dc:title/>
</cp:coreProperties>
</file>