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westycja:</w:t>
      </w:r>
      <w:r>
        <w:rPr>
          <w:b/>
          <w:color w:val="000000"/>
          <w:sz w:val="28"/>
          <w:szCs w:val="28"/>
        </w:rPr>
        <w:tab/>
        <w:t>Remont zatok autobusowych, w ciągu drogi wojewódzkiej Nr 674 Sokółka-Krynki w km 13+575-13+775 str. L i P w m. Słójka II PRZETARG</w:t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</w:t>
      </w:r>
      <w:r>
        <w:rPr>
          <w:b/>
          <w:sz w:val="32"/>
        </w:rPr>
        <w:t xml:space="preserve">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/>
      </w:pPr>
      <w:r>
        <w:rPr>
          <w:b/>
          <w:sz w:val="28"/>
          <w:szCs w:val="28"/>
        </w:rPr>
        <w:t>15-620  Białystok</w:t>
      </w:r>
      <w:r>
        <w:rPr>
          <w:b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luty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31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8-03-13T11:31:00Z</dcterms:modified>
  <cp:revision>2</cp:revision>
  <dc:subject/>
  <dc:title>Sokółka, 24 luty 2017 r</dc:title>
</cp:coreProperties>
</file>