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emont nawierzchni bitumicznej drogi wojewódzkiej Nr 673 Lipsk-Dąbrowa Białostocka-Sokółka na odc. Lipsk–Dąbrowa Białostocka  od km 4+800 do km 5+79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opracowania jest wykona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montu nawierzchni bitumicznej drogi wojewódzkiej Nr 673 Lipsk-Dąbrowa Białostocka-Sokółka na odc. Lipsk–Dąbrowa Białostocka  od km 4+800 do km 5+795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 z późn. zm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stniejący odcinek drogi wojewódzkiej Nr 673 objęty remontem posiada nawierzchnię bitumiczną w złym stanie technicznym z licznymi deformacjami i spękaniami.  Istniejące pobocza gruntowe są w większości zawyżone. Rowy przydrożne częściowo zamul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>W ramach niniejszego zadania remontowego przewidziano do wykonania dwie warstwy bitumiczne oraz jedną kruszywową na istniejącej nawierzchni. Warstwę ścieralną należy wykonać zgodnie z SST D-05.03.05a –„Nawierzchnia z betonu asfaltowego warstwa ścieralna wg. WT-1 i WT-2 z 2010 Warstwę wyrównawczą               z mieszanki mineralno – bitumicznej należy wykonać zgodnie z warunkami SST D 05.03.05b „Nawierzchnia z betonu asfaltowego warstwa wiążąca i wyrównawcza wg. WT-1 i WT-2 z 2010” Natomiast warstwę wyrównawczą z kruszywa łamanego zgodnie z SST 04.04.02. „Podbudowa z kruszywa łamanego stabilizowanego mechanicznie i SST-D04.08.01. Wyrównanie podbudowy kruszywem stabilizowanym mechaniczni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la potrzeb remontu opracowano tabele wyrównań oraz zaprojektowana została niweleta nawierzchni jezdn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e przeznaczonych do remontu zjazdów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dna rowów przydroz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  <w:t xml:space="preserve">Inwestycja nie stwarza zagrożenia dla środowiska oraz higieny i zdrowia lud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Odbiory robót ulegających zakryciu oraz odbiór ostateczn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</cp:lastModifiedBy>
  <cp:lastPrinted>2018-03-12T10:35:00Z</cp:lastPrinted>
  <dcterms:modified xsi:type="dcterms:W3CDTF">2018-03-12T10:29:00Z</dcterms:modified>
  <cp:revision>164</cp:revision>
  <dc:subject/>
  <dc:title/>
</cp:coreProperties>
</file>