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nwestycja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Remont nawierzchni bitumicznej drogi wojewódzkiej Nr 673 Lipsk - Dąbrowa Białostocka - Sokółka na odc. Lipsk–Dąbrowa Białostocka                   od km 4+800 do km 5+795.</w:t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620  Białystok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okółka, styczeń 201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0:00Z</dcterms:created>
  <dc:creator>Pracownik</dc:creator>
  <dc:description/>
  <cp:keywords/>
  <dc:language>en-US</dc:language>
  <cp:lastModifiedBy>RDW</cp:lastModifiedBy>
  <cp:lastPrinted>2017-08-30T10:40:00Z</cp:lastPrinted>
  <dcterms:modified xsi:type="dcterms:W3CDTF">2018-03-07T09:54:00Z</dcterms:modified>
  <cp:revision>7</cp:revision>
  <dc:subject/>
  <dc:title>Sokółka, 24 luty 2017 r</dc:title>
</cp:coreProperties>
</file>