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Sokółce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Remont nawierzchni bitumicznej drogi wojewódzkiej Nr 673 Lipsk-Dąbrowa Białostocka-Sokółka na odc. Lipsk–Dąbrowa Białostocka  od km 4+800 do km 5+795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RDW</cp:lastModifiedBy>
  <cp:lastPrinted>2017-03-01T12:57:00Z</cp:lastPrinted>
  <dcterms:modified xsi:type="dcterms:W3CDTF">2018-03-07T13:13:00Z</dcterms:modified>
  <cp:revision>84</cp:revision>
  <dc:subject/>
  <dc:title>OFERTA</dc:title>
</cp:coreProperties>
</file>