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Sprzątanie Dróg Zarządzanych Przez Podlaski Zarząd Dróg Wojewódzki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lang w:eastAsia="pl-PL"/>
        </w:rPr>
        <w:t>w Białymstoku w 2018 Roku na Terenie Rejonu Dróg Wojewódzkich w Suwałka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3:00Z</dcterms:created>
  <dc:creator>PZDW Białystok</dc:creator>
  <dc:description/>
  <cp:keywords/>
  <dc:language>en-US</dc:language>
  <cp:lastModifiedBy>Katarzyna Dzieszkowska</cp:lastModifiedBy>
  <cp:lastPrinted>2018-02-27T08:43:00Z</cp:lastPrinted>
  <dcterms:modified xsi:type="dcterms:W3CDTF">2018-03-08T09:21:00Z</dcterms:modified>
  <cp:revision>4</cp:revision>
  <dc:subject/>
  <dc:title>OŚWIADCZENIE</dc:title>
</cp:coreProperties>
</file>