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wykonywaniem podbudowy z betonu asfaltowego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drogi wojewódzkiej Nr 693 Kleszczele-Siemiatycze,                   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nawierzchni bitumicznej drogi wojewódzkiej Nr 693 Kleszczele-Siemiatycze,                 w km 20+415-21+510 w m. Żerczy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1769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139.3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10166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80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8-03-05T07:58:00Z</dcterms:modified>
  <cp:revision>17</cp:revision>
  <dc:subject/>
  <dc:title>D-04.07.01</dc:title>
</cp:coreProperties>
</file>