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nawierzchni bitumicznej drogi wojewódzkiej Nr 693 Kleszczele - Siemiatycze,                       w km 12+600 - 13+250 w m. Milejczyce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18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nawierzchni bitumicznej drogi wojewódzkiej Nr 693 Kleszczele - Siemiatycze,                                      w km 12+600 - 13+250 w m. Milejczyce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nawierzchni bitumicznej drogi wojewódzkiej Nr 693 Kleszczele - Siemiatycze, w km 12+600 - 13+250     w m. Milejczyc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93 na odcinku objętym remontem posiada przekrój szlakowy, jezdnię bitumiczną i pobocza żwirowe. Nawierzchnia bitumiczna jest w złym stanie tj. posiada liczne spękania poprzeczne i siatkowe oraz jest zdeformowan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 ułożenie nawierzchni bitumicznej warstwa wiążąca grubości 4 cm, warstwa ścieralna grubości 4 cm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Microsoft</cp:lastModifiedBy>
  <cp:lastPrinted>2011-03-16T08:17:00Z</cp:lastPrinted>
  <dcterms:modified xsi:type="dcterms:W3CDTF">2018-02-16T07:48:00Z</dcterms:modified>
  <cp:revision>10</cp:revision>
  <dc:subject/>
  <dc:title/>
</cp:coreProperties>
</file>