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– 03.06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Heading1"/>
        <w:rPr/>
      </w:pPr>
      <w:r>
        <w:rPr/>
        <w:t>Regulacja elementów urządzeń podziem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 niniejszej szczegółowej specyfikacji techniczne są wymagania dotyczące wykonania i odbioru robót przy: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0"/>
        </w:rPr>
        <w:t>Zadanie A: Remoncie nawierzchni bitumicznej drogi wojewódzkiej Nr 693 Kleszczele-Siemiatycze,                          w km 12+800-13+250 w m. Milejczyce.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0"/>
        </w:rPr>
        <w:t>Zadanie B: Remoncie nawierzchni bitumicznej drogi wojewódzkiej Nr 693 Kleszczele-Siemiatycze,                         w km 20+415-21+510 w m. Żerczyce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Mine1"/>
        <w:rPr/>
      </w:pPr>
      <w:r>
        <w:rPr/>
        <w:tab/>
        <w:t xml:space="preserve">Szczegółowa Specyfikacja Techniczna jest stosowana jako dokument przetargowy i kontraktowy przy zlecaniu i realizacji robót wymienionych w p.1.1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Mine1"/>
        <w:autoSpaceDE w:val="false"/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Ustalenia zawarte w niniejszej ST dotyczą zasad prowadzenia robót związanych z regulacją wysokościową urządzeń uzbrojenia podziemnego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kres robót wchodzi wykonani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rozbiórka (odkucie) nawierzchni wokół istniejących włazów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regulacja pionowa włazów przy użyciu betonu, zaprawy cementow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kres naprawy podmurówki ogrodzenia wchodzi uzupełnienie wyrw oraz naprawa spękań zaprawą cementową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dane w niniejszej SST są zgodne z zamieszczonymi w ST D-M.00.00.00. "Wymagania ogólne" pk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Robót podano w SST D-M.00.00.00 „Wymagania ogólne” pkt. 1.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 Materiał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 podano w SST D-M.00.00.00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Wymagania ogólne” pkt. 2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1. Zaprawa cement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sować zaprawę cementową z dodatkiem hydrobetu zgodną z wymaganiami PN–B14504 i PN–B-14501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ment klasy 32,5 stosowany do betonu i zapraw wg PN–B-19701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 Sprzę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.00.00.00. „Wymagania ogólne” pkt. 3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wykonuje się ręcznie przy pomocy drobnego sprzętu z zastosowaniem betoniarek do wytwarzania betonu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 Transpor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.00.00.00. „Wymagania ogólne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Transport materiałów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cementu powinien być zgodny z normą BN-88/6731-0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kruszywa może odbywać się dowolnymi środkami transportu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wody beczkami lub cysternam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gotowych elementów zgodnie z zaleceniami producenta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wykonywania Robót podano w SST D-M.00.00.00 „Wymagania ogólne” pkt. 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.00.00.00 „Wymagania ogólne” pkt. 6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 wykonać badania materiałów do betonu i zapraw i ustalić recepturę. Wykonawca jest zobowiązany do stałej i systematycznej kontrol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szczególności kontrola powinna obejmować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sprawdzenie rzędnych studzienek z dokładnością do 4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i wymagani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chylenie regulowanych urządzeń uzbrojenia podziemnego od powierzchni nawierzchni położonych obok nie powinno być większe od 4mm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ą obmiarową jest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1szt. (sztuka) regulowanej studn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1m2 (metr kwadratowy) naprawionej podmurówki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.00.00.00. „Wymagania ogólne” pkt. 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ą Projektową i SST, jeżeli wszystkie badania i pomiary                          z zachowaniem tolerancji wg pkt.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owa wykonanej regulacji studni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ace pomiarowe i roboty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akup, dostarczenie i składowanie materiał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zbiórkę (odkucie) nawierzchni wokół istniejących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gruz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gotowanie mieszanki beton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egulację wysokościową włazów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ielęgnację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miary i badania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owa wykonanej naprawy podmurówki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ace pomiarowe i roboty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akup, dostarczenie i składowanie materiał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gotowanie zaprawy cementowej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uzupełnienie wyrw i szczelin w podmurówce ogrodzeń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tynkowanie zaprawą cementową podmurówki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12037 Cegła pełna wypalana z gliny – kanalizacyjna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PN-B-14501 Zaprawy budowlane zwykł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PN-B-32250 Materiały budowlane. woda do betonów i zapraw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BN-88/6731-08 Cement. Transport i przechowywani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BN-62/6738-03,04,07 Beton hydrotechnicz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BN-78/6741-07 Wyroby przemysłu ceramiki budowlanej. Przechowywanie i transport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PN-B-11113 Kruszywa mineralne. Kruszywa naturalne do nawierzchni drogowych. Piasek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PN-B-06250 Beton zwykły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PN-B-06251 Roboty betonowe i żelbetonowe Wymagania technicz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en-US"/>
        </w:rPr>
        <w:t xml:space="preserve">10. PN-B-19401 Cement. </w:t>
      </w:r>
      <w:r>
        <w:rPr>
          <w:rFonts w:cs="Times New Roman" w:ascii="Times New Roman" w:hAnsi="Times New Roman"/>
          <w:sz w:val="20"/>
        </w:rPr>
        <w:t>Cement powszechnego użytku. Skład, wymagania i ocena zgodności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eastAsia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2">
    <w:name w:val="Styl2"/>
    <w:basedOn w:val="Normal"/>
    <w:qFormat/>
    <w:pPr>
      <w:numPr>
        <w:ilvl w:val="0"/>
        <w:numId w:val="2"/>
      </w:numPr>
      <w:shd w:fill="FFFFFF" w:val="clear"/>
      <w:tabs>
        <w:tab w:val="clear" w:pos="708"/>
        <w:tab w:val="left" w:pos="0" w:leader="none"/>
        <w:tab w:val="left" w:pos="567" w:leader="none"/>
      </w:tabs>
      <w:spacing w:lineRule="auto" w:line="240" w:before="12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17:00Z</dcterms:created>
  <dc:creator>Grzegorz Wiszowaty</dc:creator>
  <dc:description/>
  <cp:keywords/>
  <dc:language>en-US</dc:language>
  <cp:lastModifiedBy>RDW Siemiatycze</cp:lastModifiedBy>
  <dcterms:modified xsi:type="dcterms:W3CDTF">2018-03-05T07:43:00Z</dcterms:modified>
  <cp:revision>23</cp:revision>
  <dc:subject/>
  <dc:title/>
</cp:coreProperties>
</file>