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0"/>
        </w:rPr>
        <w:t>Zadanie A: Remoncie nawierzchni bitumicznej drogi wojewódzkiej Nr 693 Kleszczele-Siemiatycze, w km 12+800-13+250 w m. Milejczyc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B: Remoncie nawierzchni bitumicznej drogi wojewódzkiej Nr 693 Kleszczele-Siemiatycze, w km 20+415-21+510 w m. Żerczyc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2.01.0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Wykop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2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Wykonanie wykop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2.0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Kanalizacja deszczow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6.0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egulacja elementów urządzeń podziemn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</w:t>
        <w:tab/>
        <w:t>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7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Podbudow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8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Wyrównanie podbudow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betonu asfaltowego,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betonu asfaltowego, warstwa wiążąco-wyrównawcz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1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rezowa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23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Geosiatk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Umocnienie powierzchniowe skarp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2.01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Przepusty z rur poliet. spiralnie karbowanych,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3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Ścinanie i uzupełnianie pobocz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4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Oczyszczenie rowów i przepust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7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Oznakowanie poziom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</w:t>
        <w:tab/>
        <w:t>- Oznakowanie pi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numPr>
        <w:ilvl w:val="0"/>
        <w:numId w:val="5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17:00Z</dcterms:created>
  <dc:creator>RDW Białystok</dc:creator>
  <dc:description/>
  <cp:keywords/>
  <dc:language>en-US</dc:language>
  <cp:lastModifiedBy>RDW Siemiatycze</cp:lastModifiedBy>
  <cp:lastPrinted>2017-05-29T09:05:00Z</cp:lastPrinted>
  <dcterms:modified xsi:type="dcterms:W3CDTF">2018-03-05T07:42:00Z</dcterms:modified>
  <cp:revision>24</cp:revision>
  <dc:subject/>
  <dc:title/>
</cp:coreProperties>
</file>