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A: Remont nawierzchni bitumicznej drogi wojewódzkiej Nr 693 Kleszczele-Siemiatycze, w km 12+800-13+250 w m. Milejczyce</w:t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B: Remont nawierzchni bitumicznej drogi wojewódzkiej Nr 693 Kleszczele-Siemiatycze, w km 20+415-21+510 w m. Żerczyce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RDW Siemiatycze</cp:lastModifiedBy>
  <cp:lastPrinted>2015-04-29T11:11:00Z</cp:lastPrinted>
  <dcterms:modified xsi:type="dcterms:W3CDTF">2018-03-05T10:27:00Z</dcterms:modified>
  <cp:revision>37</cp:revision>
  <dc:subject/>
  <dc:title>OŚWIADCZENIE</dc:title>
</cp:coreProperties>
</file>