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/>
      </w:pPr>
      <w:r>
        <w:rPr>
          <w:b/>
          <w:bCs/>
          <w:szCs w:val="24"/>
        </w:rPr>
        <w:t>Remont nawierzchni bitumicznej drogi wojewódzkiej Nr 693 Kleszczele - Siemiatycze,                                w km 20+415 - 21+510 w m. Żerczyce.</w:t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18</w:t>
      </w:r>
    </w:p>
    <w:p>
      <w:pPr>
        <w:pStyle w:val="Heading4"/>
        <w:jc w:val="center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Cs/>
          <w:i/>
          <w:szCs w:val="24"/>
        </w:rPr>
        <w:t>Remont nawierzchni bitumicznej drogi wojewódzkiej Nr 693 Kleszczele - Siemiatycze,                                w km 20+415 - 21+510 w m. Żerczyce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wykonanie </w:t>
      </w:r>
      <w:r>
        <w:rPr>
          <w:bCs/>
          <w:sz w:val="28"/>
          <w:szCs w:val="28"/>
        </w:rPr>
        <w:t>remontu nawierzchni bitumicznej drogi wojewódzkiej Nr 693 Kleszczele - Siemiatycze, w km 20+415 - 21+510             w m. Żerczyce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Droga wojewódzkie Nr 693 na odcinku objętym remontem posiada przekrój uliczny, jezdnię bitumiczną ograniczoną krawężnikiem i chodnik obustronny z kostki betonowej. Nawierzchnia bitumiczna jest w złym stanie tj. posiada liczne spękania poprzeczne i siatkowe, jest zdeformowana a pokrywy studzienek zaniżone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W ramach niniejszego zadania remontowego przewidziano do wykonania frezowanie i ułożenie nawierzchni bitumicznej warstwa wiążąca grubości 4 cm, warstwa ścieralna grubości 4 i 5 cm wraz z regulacją studzienek kanalizacyjnych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zerokość jezdni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7,0 – 6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repisma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Microsoft</cp:lastModifiedBy>
  <cp:lastPrinted>2011-03-16T08:17:00Z</cp:lastPrinted>
  <dcterms:modified xsi:type="dcterms:W3CDTF">2018-02-16T07:48:00Z</dcterms:modified>
  <cp:revision>11</cp:revision>
  <dc:subject/>
  <dc:title/>
</cp:coreProperties>
</file>