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chodnika w m. Pułazie Świerże w ciągu drogi wojewódzkiej Nr 659 Bielsk Podlaski- Wyszki- Topczewo- Hodyszewo- Nowe Piekuty- Droga 66 w km od 44+832 do km 45+460 strona praw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1          - Usunięcie drzew i krzew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4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elementów dróg, ogrodzeń i przepust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3.01          - Wykonanie nasyp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2.00          - Kanalizacja deszczow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3.01          - Oczyszczenie i skropienie warstw 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           - Podbudowa z kruszywa natural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 - Nawierzchnia z betonu asfaltowego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a         - Nawierzchnia z betonu asfaltowego warstwa ścieraln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b         - Nawierzchnia z betonu asfaltowego warstwa wiążąca i 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8.01.01          - Krawężniki beton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          - Chodniki z kostki brukowej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          - Obrzeża bet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07:00Z</dcterms:created>
  <dc:creator>RDW Białystok</dc:creator>
  <dc:description/>
  <cp:keywords/>
  <dc:language>en-US</dc:language>
  <cp:lastModifiedBy>pzdw</cp:lastModifiedBy>
  <dcterms:modified xsi:type="dcterms:W3CDTF">2018-03-01T08:54:00Z</dcterms:modified>
  <cp:revision>8</cp:revision>
  <dc:subject/>
  <dc:title/>
</cp:coreProperties>
</file>