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>Remontu nawierzchni drogi wojewódzkiej Nr 659 Bielsk Podlaski- Wyszki- Topczewo- Hodyszewo- Nowe Piekuty- Droga 66 w km od 41+700 do km 42+775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odcinek drogi wojewódzkiej Nr 659 objęty remontem posiada nawierzchnię bitumiczną w złym stanie technicznym z licznymi deformacjami i spękaniami.  Istniejące pobocza gruntowe są w większości zawyżone bądź zaniż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dwie warstwy bitumiczne na istniejącej nawierzchni jezdni. Warstwę wyrównawczą z mieszanki mineralno – bitumicznej należy wykonać zgodnie z warunkami SST D 04.08.01Wyrównanie podbudowy mieszankami mineralno – asfaltowymi. Dla odcinka opracowane zostały tabele ilości masy i mieszanki kruszywowej, zaprojektowana została niweleta nawierzchni jezdni oraz przekroje poprzeczne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krajow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– 1,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rganizacja ruchu stała i na czas wykonania remontu jest przedmiotem odrębnych opracowań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nie czasowej organizacji ruchu leży w gestii wykonawcy robó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4:00Z</dcterms:created>
  <dc:creator>***</dc:creator>
  <dc:description/>
  <cp:keywords/>
  <dc:language>en-US</dc:language>
  <cp:lastModifiedBy>pzdw</cp:lastModifiedBy>
  <cp:lastPrinted>2017-12-14T14:49:00Z</cp:lastPrinted>
  <dcterms:modified xsi:type="dcterms:W3CDTF">2018-02-28T13:22:00Z</dcterms:modified>
  <cp:revision>4</cp:revision>
  <dc:subject/>
  <dc:title/>
</cp:coreProperties>
</file>