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 xml:space="preserve">D </w:t>
      </w:r>
      <w:r>
        <w:rPr>
          <w:rFonts w:cs="Times New Roman" w:ascii="Times New Roman" w:hAnsi="Times New Roman"/>
          <w:b/>
          <w:sz w:val="28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8"/>
          <w:szCs w:val="20"/>
          <w:lang w:eastAsia="pl-PL"/>
        </w:rPr>
        <w:t>06.01.10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7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7"/>
          <w:szCs w:val="20"/>
          <w:lang w:eastAsia="pl-PL"/>
        </w:rPr>
        <w:t> 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7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7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 xml:space="preserve">ŚCINANIE  </w:t>
      </w:r>
      <w:r>
        <w:rPr>
          <w:rFonts w:cs="Times New Roman" w:ascii="Times New Roman" w:hAnsi="Times New Roman"/>
          <w:b/>
          <w:sz w:val="28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 xml:space="preserve">  </w:t>
      </w:r>
      <w:r>
        <w:rPr>
          <w:rFonts w:cs="Times New Roman" w:ascii="Times New Roman" w:hAnsi="Times New Roman"/>
          <w:b/>
          <w:sz w:val="28"/>
          <w:szCs w:val="20"/>
          <w:lang w:eastAsia="pl-PL"/>
        </w:rPr>
        <w:t>UZUPEŁNIANIE</w:t>
      </w: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 xml:space="preserve">  </w:t>
      </w:r>
      <w:r>
        <w:rPr>
          <w:rFonts w:cs="Times New Roman" w:ascii="Times New Roman" w:hAnsi="Times New Roman"/>
          <w:b/>
          <w:sz w:val="28"/>
          <w:szCs w:val="20"/>
          <w:lang w:eastAsia="pl-PL"/>
        </w:rPr>
        <w:t>POBOCZY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0"/>
          <w:lang w:eastAsia="pl-PL"/>
        </w:rPr>
      </w:pPr>
      <w:r>
        <w:rPr>
          <w:rFonts w:cs="Times New Roman" w:ascii="Times New Roman" w:hAnsi="Times New Roman"/>
          <w:b/>
          <w:sz w:val="28"/>
          <w:szCs w:val="20"/>
          <w:lang w:eastAsia="pl-PL"/>
        </w:rPr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1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WSTĘP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zedmio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ST</w:t>
      </w:r>
    </w:p>
    <w:p>
      <w:pPr>
        <w:pStyle w:val="Normal"/>
        <w:jc w:val="both"/>
        <w:rPr>
          <w:b/>
          <w:b/>
          <w:color w:val="000000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</w:r>
      <w:r>
        <w:rPr>
          <w:rFonts w:cs="Times New Roman" w:ascii="Times New Roman" w:hAnsi="Times New Roman"/>
          <w:sz w:val="20"/>
          <w:szCs w:val="20"/>
        </w:rPr>
        <w:t>Przedmiot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niejsz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czegół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ecyfik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chnicz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eastAsia="Arial"/>
          <w:b/>
          <w:bCs/>
          <w:color w:val="000000"/>
          <w:spacing w:val="-1"/>
        </w:rPr>
        <w:t>Remoncie nawierzchni drogi wojewódzkiej Nr 659 Bielsk Podlaski- Wyszki- Topczewo- Hodyszewo- Nowe Piekuty- Droga 66 w km od 41+700 do km 42+775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kres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tosow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ST</w:t>
      </w:r>
    </w:p>
    <w:p>
      <w:pPr>
        <w:pStyle w:val="Normal"/>
        <w:spacing w:lineRule="atLeast" w:line="120" w:before="0" w:after="11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Szczegółowa </w:t>
      </w:r>
      <w:r>
        <w:rPr>
          <w:rFonts w:cs="Times New Roman" w:ascii="Times New Roman" w:hAnsi="Times New Roman"/>
          <w:sz w:val="20"/>
          <w:szCs w:val="20"/>
          <w:lang w:eastAsia="pl-PL"/>
        </w:rPr>
        <w:t>Specyfikac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targ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leca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eni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.1.1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3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kres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bjętych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ST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Ustal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wart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niejsz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ecyfik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tycz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sa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wadz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wiąza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nan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wyżo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boc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zupełnian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niżo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boczy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4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kreśle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dstawowe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0"/>
          <w:szCs w:val="20"/>
        </w:rPr>
        <w:t>1.4.1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bocz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o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ro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rog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znaczo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hwilow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trzym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jazdów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mieszcz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zpieczeństw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rzystywa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ieszych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łużą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dnocześ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ocz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parc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struk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wierzchni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  <w:sz w:val="20"/>
          <w:szCs w:val="20"/>
        </w:rPr>
        <w:t>1.4.2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kła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js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ładow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zyska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n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boczy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  <w:sz w:val="20"/>
          <w:szCs w:val="20"/>
        </w:rPr>
        <w:t>1.4.3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op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js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zysk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zupełni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boc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łożo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z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as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rogowym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  <w:sz w:val="20"/>
          <w:szCs w:val="20"/>
        </w:rPr>
        <w:t>1.4.4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został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kreśl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stawo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owiązującymi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powiedni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lski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orm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efinicj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y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”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.4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5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”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.5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bCs/>
          <w:caps/>
          <w:color w:val="0000FF"/>
          <w:kern w:val="2"/>
          <w:sz w:val="20"/>
          <w:szCs w:val="20"/>
          <w:lang w:eastAsia="pl-PL"/>
        </w:rPr>
        <w:t xml:space="preserve">2. </w:t>
      </w:r>
      <w:r>
        <w:rPr>
          <w:rFonts w:cs="Times New Roman" w:ascii="Times New Roman" w:hAnsi="Times New Roman"/>
          <w:b/>
          <w:bCs/>
          <w:caps/>
          <w:color w:val="0000FF"/>
          <w:kern w:val="2"/>
          <w:sz w:val="20"/>
          <w:szCs w:val="20"/>
          <w:lang w:eastAsia="pl-PL"/>
        </w:rPr>
        <w:t>MATERIAŁY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2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ów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teriałów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zyskiw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ładowania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”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2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dzaj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ów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zupełni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boc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suj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spółk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ełniając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orm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eastAsia="Symbol" w:cs="Times New Roman" w:ascii="Times New Roman" w:hAnsi="Times New Roman"/>
          <w:sz w:val="20"/>
          <w:szCs w:val="20"/>
        </w:rPr>
        <w:t>: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PN-B-11111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3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SPRZĘ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3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przętu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rzę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”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3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3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ścin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uzupełni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boczy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Wykonaw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stępując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kreślo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niejsz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az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żliwości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rzyst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stępując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rzętu: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zrywarek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ultywator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ro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alerzowych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równiar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ansporter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ścinar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boczy)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równiar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filowania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ładowar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ołowych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alców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płytow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gęszczar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ibracyjnych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przewoź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biornik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odę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4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TRANSPOR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4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transportu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anspor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”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4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4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Transpor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ów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Pr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ywan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kreślo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niejsz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ż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rzyst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wol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rodk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ansportow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znaczo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woz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u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5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WYKONANIE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5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sad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sad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”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5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5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Ścinani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boczy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Ścin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boc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yw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ęcznie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moc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łopa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rzęt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echaniczn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3.2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Ścin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boc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rowadzi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awędz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bocz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awędz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wierzchni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łożon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adk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przecznym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Nadmiar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zyska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czas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n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boc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wieź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kład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js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kład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zgodni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żynierem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Grun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został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bocz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ulchni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łębok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5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m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prowadzi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ilgotn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ptymaln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prze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d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od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gęścić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Wskaźni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gęszcz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kreślo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N-77/8931-12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3]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nosi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jmni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0,98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ksymal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gęszczenia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edłu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ormaln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etod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ctora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B-04481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1]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5.3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Uzupełniani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boczy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stępow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bytk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wgłębień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niż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bocz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zupełni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teriał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łaściwości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ob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teriału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tór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ostał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bocz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e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Miejsce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tór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yw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zupełnienie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ulchni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łębok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3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m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prowadzi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ilgotn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ptymalnej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stęp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łoż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arstw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teriał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zupełniając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sta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szan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ptymal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kreślo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05.01.01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Nawierzch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ow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turalna</w:t>
      </w:r>
      <w:r>
        <w:rPr>
          <w:rFonts w:eastAsia="Times New Roman" w:cs="Times New Roman" w:ascii="Times New Roman" w:hAnsi="Times New Roman"/>
          <w:sz w:val="20"/>
          <w:szCs w:val="20"/>
        </w:rPr>
        <w:t>”</w:t>
      </w:r>
      <w:r>
        <w:rPr>
          <w:rFonts w:cs="Times New Roman" w:ascii="Times New Roman" w:hAnsi="Times New Roman"/>
          <w:sz w:val="20"/>
          <w:szCs w:val="20"/>
        </w:rPr>
        <w:t>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ilgotn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ptymaln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ksymaln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ęst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kiele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ow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szan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kreśli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aboratoryjnie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B-04481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1]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Zagęszcz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łożon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arst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teriał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zupełniając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wadzi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awędz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boc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ierunk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awędz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wierzchni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dza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rzę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gęszcz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us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akceptowa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żyniera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gęszczo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erzch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ówna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siad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ad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przecz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łożon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ej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siad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lad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jśc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alc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gęszczarek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Wskaźni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gęszcz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edłu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N-77/8931-12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3]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nosi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jmni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0,98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ksymal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gęszcz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edłu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ormaln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ób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ctora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B-04481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1]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6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KONTROLA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sad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kontrol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sad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trol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ak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”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6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Bad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zystąpieniem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Prze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stąpien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rowadz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ad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ponowa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zupełni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boc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pracuj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ptymal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ła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szan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edłu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05.01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Nawierzch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owe</w:t>
      </w:r>
      <w:r>
        <w:rPr>
          <w:rFonts w:eastAsia="Times New Roman" w:cs="Times New Roman" w:ascii="Times New Roman" w:hAnsi="Times New Roman"/>
          <w:sz w:val="20"/>
          <w:szCs w:val="20"/>
        </w:rPr>
        <w:t>”</w:t>
      </w:r>
      <w:r>
        <w:rPr>
          <w:rFonts w:cs="Times New Roman" w:ascii="Times New Roman" w:hAnsi="Times New Roman"/>
          <w:sz w:val="20"/>
          <w:szCs w:val="20"/>
        </w:rPr>
        <w:t>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05.01.01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Nawierzch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ow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turalna</w:t>
      </w:r>
      <w:r>
        <w:rPr>
          <w:rFonts w:eastAsia="Times New Roman" w:cs="Times New Roman" w:ascii="Times New Roman" w:hAnsi="Times New Roman"/>
          <w:sz w:val="20"/>
          <w:szCs w:val="20"/>
        </w:rPr>
        <w:t>”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3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Bad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Częstotliw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kres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miar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wadz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poda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ablic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</w:rPr>
        <w:t>Tabli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ęstotliw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kres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miarów</w:t>
      </w:r>
    </w:p>
    <w:tbl>
      <w:tblPr>
        <w:tblW w:w="7407" w:type="dxa"/>
        <w:jc w:val="left"/>
        <w:tblInd w:w="-1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"/>
        <w:gridCol w:w="3544"/>
        <w:gridCol w:w="3319"/>
      </w:tblGrid>
      <w:tr>
        <w:trPr/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p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szczególnie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adań</w:t>
            </w:r>
          </w:p>
        </w:tc>
        <w:tc>
          <w:tcPr>
            <w:tcW w:w="33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zęstotliw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adań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nimal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liczb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adań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zienn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ziałc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oboczej</w:t>
            </w:r>
          </w:p>
        </w:tc>
      </w:tr>
      <w:tr>
        <w:trPr/>
        <w:tc>
          <w:tcPr>
            <w:tcW w:w="5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5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ziarnie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ieszank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zupełniającej</w:t>
            </w:r>
          </w:p>
        </w:tc>
        <w:tc>
          <w:tcPr>
            <w:tcW w:w="33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óbki</w:t>
            </w:r>
          </w:p>
        </w:tc>
      </w:tr>
      <w:tr>
        <w:trPr/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ilgotn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ptymal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ieszank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zupełniającej</w:t>
            </w:r>
          </w:p>
        </w:tc>
        <w:tc>
          <w:tcPr>
            <w:tcW w:w="3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óbki</w:t>
            </w:r>
          </w:p>
        </w:tc>
      </w:tr>
      <w:tr>
        <w:trPr/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ilgotn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ptymal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grunt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ścięty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boczu</w:t>
            </w:r>
          </w:p>
        </w:tc>
        <w:tc>
          <w:tcPr>
            <w:tcW w:w="3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óbki</w:t>
            </w:r>
          </w:p>
        </w:tc>
      </w:tr>
      <w:tr>
        <w:trPr/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skaźnik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gęszczeni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ścinanyc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lub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zupełnianyc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boczach</w:t>
            </w:r>
          </w:p>
        </w:tc>
        <w:tc>
          <w:tcPr>
            <w:tcW w:w="3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az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m</w:t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36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4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miar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cech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geometrycznych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ścinanych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uzupełnianych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boczy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sz w:val="20"/>
          <w:szCs w:val="20"/>
        </w:rPr>
        <w:tab/>
        <w:t>Częstotliw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kres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miar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kończen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ablic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.</w:t>
      </w:r>
    </w:p>
    <w:p>
      <w:pPr>
        <w:pStyle w:val="Normal"/>
        <w:spacing w:before="0" w:after="12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sz w:val="20"/>
          <w:szCs w:val="20"/>
        </w:rPr>
        <w:t>Tabli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ęstotliw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kres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miar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na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zupełnia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/>
        <w:t>poboczy</w:t>
      </w:r>
    </w:p>
    <w:tbl>
      <w:tblPr>
        <w:tblW w:w="7439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1"/>
        <w:gridCol w:w="3544"/>
        <w:gridCol w:w="3324"/>
      </w:tblGrid>
      <w:tr>
        <w:trPr/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Lp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szczególnienie</w:t>
            </w:r>
          </w:p>
        </w:tc>
        <w:tc>
          <w:tcPr>
            <w:tcW w:w="332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nimal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zęstotliw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miarów</w:t>
            </w:r>
          </w:p>
        </w:tc>
      </w:tr>
      <w:tr>
        <w:trPr/>
        <w:tc>
          <w:tcPr>
            <w:tcW w:w="57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5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adk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przeczne</w:t>
            </w:r>
          </w:p>
        </w:tc>
        <w:tc>
          <w:tcPr>
            <w:tcW w:w="33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az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</w:t>
            </w:r>
          </w:p>
        </w:tc>
      </w:tr>
      <w:tr>
        <w:trPr/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ówn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dłużna</w:t>
            </w:r>
          </w:p>
        </w:tc>
        <w:tc>
          <w:tcPr>
            <w:tcW w:w="33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24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</w:t>
            </w:r>
          </w:p>
        </w:tc>
      </w:tr>
      <w:tr>
        <w:trPr/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ówn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przeczna</w:t>
            </w:r>
          </w:p>
        </w:tc>
        <w:tc>
          <w:tcPr>
            <w:tcW w:w="33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 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  <w:sz w:val="20"/>
          <w:szCs w:val="20"/>
        </w:rPr>
        <w:t>6.4.1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ad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przecz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boczy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sz w:val="20"/>
          <w:szCs w:val="20"/>
        </w:rPr>
        <w:tab/>
        <w:t>Spad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przecz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boc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ą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oleranc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±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%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  <w:sz w:val="20"/>
          <w:szCs w:val="20"/>
        </w:rPr>
        <w:t>6.4.2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ówn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boczy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sz w:val="20"/>
          <w:szCs w:val="20"/>
        </w:rPr>
        <w:tab/>
        <w:t>Nierówn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łuż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przecz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rz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łat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4-metrow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N-68/8931-04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2]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Maksymal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świ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łat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kracz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5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m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7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OBMIAR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7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sad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bmiaru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sad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miar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”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7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7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Jednostk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bmiarowa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sz w:val="20"/>
          <w:szCs w:val="20"/>
        </w:rPr>
        <w:t>Jednostk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miarow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2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metr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wadratowy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boczach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8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ODBIÓR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ROBÓT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sad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”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8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Robot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znaj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ą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żyniera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żel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szystk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miar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ad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chowan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oleran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6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ał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ni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zytywne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9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PODSTAWA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PŁATNOŚCI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9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ustale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dstaw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łatności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stal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sta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łatn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”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9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9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Cen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jednostk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bmiarowej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sz w:val="20"/>
          <w:szCs w:val="20"/>
        </w:rPr>
        <w:t>Ce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2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ejmuje: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pra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miaro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gotowawcze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oznakow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ścięc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boc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gęszcz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łoża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odwiezi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kład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dostarcz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teriał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zupełniającego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rozłoż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teriału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zagęszcz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boczy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przeprowadz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miar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aboratoryj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ecyfik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chnicznej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10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PRZEPISY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ZWIĄZANE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0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Normy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1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PN-B-04481</w:t>
        <w:tab/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>Grunt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udowlane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ad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aboratoryjne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2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BN-68/8931-04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 </w:t>
      </w:r>
      <w:r>
        <w:rPr>
          <w:rFonts w:cs="Times New Roman" w:ascii="Times New Roman" w:hAnsi="Times New Roman"/>
          <w:sz w:val="20"/>
          <w:szCs w:val="20"/>
        </w:rPr>
        <w:t>Drog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amochodowe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miar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ówn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wierzchn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lanograf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łatą</w:t>
      </w:r>
    </w:p>
    <w:p>
      <w:pPr>
        <w:pStyle w:val="Normal"/>
        <w:tabs>
          <w:tab w:val="clear" w:pos="708"/>
          <w:tab w:val="left" w:pos="1701" w:leader="none"/>
        </w:tabs>
        <w:rPr/>
      </w:pPr>
      <w:r>
        <w:rPr>
          <w:rFonts w:cs="Times New Roman" w:ascii="Times New Roman" w:hAnsi="Times New Roman"/>
          <w:sz w:val="20"/>
          <w:szCs w:val="20"/>
        </w:rPr>
        <w:t>3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BN-77/8931-12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 </w:t>
      </w:r>
      <w:r>
        <w:rPr>
          <w:rFonts w:cs="Times New Roman" w:ascii="Times New Roman" w:hAnsi="Times New Roman"/>
          <w:sz w:val="20"/>
          <w:szCs w:val="20"/>
        </w:rPr>
        <w:t>Oznacz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skaźnik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gęszcz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u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0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y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4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Stanisła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atka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anisła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szawski: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rogo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iemne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2">
    <w:name w:val="Domyślna czcionka akapitu2"/>
    <w:qFormat/>
    <w:rPr/>
  </w:style>
  <w:style w:type="character" w:styleId="WWAbsatzStandardschriftart">
    <w:name w:val="WW-Absatz-Standardschriftart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ambria Math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ambria Math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ambria Math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ambria Math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07:49:00Z</dcterms:created>
  <dc:creator>RDW Białystok</dc:creator>
  <dc:description/>
  <cp:keywords/>
  <dc:language>en-US</dc:language>
  <cp:lastModifiedBy>RDW Białystok</cp:lastModifiedBy>
  <dcterms:modified xsi:type="dcterms:W3CDTF">2018-02-07T07:09:00Z</dcterms:modified>
  <cp:revision>33</cp:revision>
  <dc:subject/>
  <dc:title/>
</cp:coreProperties>
</file>