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usługi nadzoru inwestorskiego na zadaniu określonym w dokumentacji projektowej na: „Budowa i rozbudowa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8-02-27T07:15:00Z</dcterms:modified>
  <cp:revision>17</cp:revision>
  <dc:subject/>
  <dc:title>OŚWIADCZENIE</dc:title>
</cp:coreProperties>
</file>