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mont zatok autobusowych, w ciągu drogi wojewódzkiej Nr 674 Sokółka-Krynki                      w km 13+575-13+775 str. L i P w m. Słójk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wykonanie remontu zatok autobusowych, w ciągu drogi wojewódzkiej Nr 674 Sokółka-Krynki w km 13+575-13+775 str. L i P                    w m. Słójk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o wysokościow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color w:val="0070C0"/>
          <w:sz w:val="24"/>
          <w:szCs w:val="24"/>
        </w:rPr>
      </w:pPr>
      <w:r>
        <w:rPr>
          <w:sz w:val="24"/>
          <w:szCs w:val="24"/>
        </w:rPr>
        <w:t>Remontowane zatoki autobusowe zlokalizowane są przy drodze wojewódzkiej Nr 674 Sokółka Krynki w miejscowości Słójka. Droga na przedmiotowym odcinku posiada nawierzchnię bitumiczną szerokości 6,0 m w dostatecznym stanie technicznym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ramach niniejszego zadania remontowego przewidziano do wykonania zatoki autobusowe z kostki kamiennej pochodzącej z rozbiórki (własność zamawiającego) wg. SST D-05.03.01. Zatoki zostaną wykonane na podbudowie betonowej wg. SST D-04.06.01. Nawierzchnia na projektowanych zjazdach zostanie wykonana z kostki brukowej betonowej na podbudowie z kruszyw naturalnych warstwa górna  wg. SST D-04.04.01 i kruszyw łamanych warstwa dolna wg. SST D-04.04.02. Chodnik                    w obrębie zatok zaprojektowano z płyt betonowych 35x35x5 wg SST D-08.02.01. Zatoki i chodnik zostaną obramowane obrzeżami wg SST D-08.03.01.                                    i krawężnikiem wg SST –D 08.01.01. Odwodnienie zatok zostało rozwiązane poprzez odprowadzenie wód przykanalikami do studzienki ściekowej i studni rewizyjnej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a przeznaczonego do remontu zjazdu  przedstawiono w przedmiarze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dna rowów przydrozn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ylenie skar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: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jezdni zatoki strona L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jezdni zatoki strona 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w obrębie remontu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 Materiały przeznaczone do wbudowania i pochodzące z rozbiórki przed wbudowaniem należy oczyścić. Ponadto wykonawca zapewnia ich transport i załadunek z siedziby brygady patrolowej w Sokółce lub Dąbrowie Białostockiej (rodzaj, ilość i miejsce składowana poszczególnych materiałów z rozbiórek przedstawiono w przedmiarze robót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Obsługa geodezyjna przedmiotowej inwestycji obejmuje opracowanie roboczej inwentaryzacji stanu istniejącego, wytyczenie projektowanych zatok autobusowych i ewentualna korekta tyczenia w przypadku konieczności naniesienia poprawek sytuacyjnych, opracowanie inwentaryzacji powykonawczej. Punkty osnowy geodezyjnej należy chronić przed zniszczeniem. Natomiast te, które w trakcie realizacji inwestycji zostaną zniszczone, należy odtworzyć. Stabilizację i wyrównanie nowych punktów osnowy należy zlecić uprawnionej jednostce wykonawstwa geodezyjnego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Odbiory robót oraz odbiór końcowy winny być dokonywane przy udziale Inspektora Nadzoru ze strony Inwestora oraz przedstawicieli gestorów poszczególnych sieci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admin</cp:lastModifiedBy>
  <cp:lastPrinted>2017-12-14T14:49:00Z</cp:lastPrinted>
  <dcterms:modified xsi:type="dcterms:W3CDTF">2018-02-05T08:53:00Z</dcterms:modified>
  <cp:revision>163</cp:revision>
  <dc:subject/>
  <dc:title/>
</cp:coreProperties>
</file>