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ot opracowania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Przedmiotem opracowania jest wykonanie remontu zatok autobusowych, chodnika i zjazdów w m. Filipów w ciągu drogi wojewódzkiej Nr 652 w km 15+737-15+982 strona lewa i prawa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stawa opracowania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</w:rPr>
        <w:t xml:space="preserve">Rozporządzenia Ministra Transportu i Gospodarki Morskiej z dnia </w:t>
        <w:br/>
        <w:t>2 marca 1999r  w sprawie warunków technicznych, jakim powinny odpowiadać drogi publiczne i ich usytuowanie,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omiarów własnych w terenie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pis stanu istniejącego.</w:t>
      </w:r>
    </w:p>
    <w:p>
      <w:pPr>
        <w:pStyle w:val="Tekstpodstawowywcity3"/>
        <w:spacing w:lineRule="auto" w:line="288"/>
        <w:rPr>
          <w:szCs w:val="28"/>
        </w:rPr>
      </w:pPr>
      <w:r>
        <w:rPr>
          <w:szCs w:val="28"/>
        </w:rPr>
        <w:t xml:space="preserve">Na istniejącym odcinku drogi wojewódzkiej Nr 652 nawierzchnia chodnika jest w złym stanie technicznym. Występują braki elementów, zapadnięcia, nierówności, liczne deformacje i sfalowania. Częściowo nawierzchnia gruntowa. Zatoki autobusowe o nawierzchni gruntowej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jektowane roboty remontowe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ramach niniejszego zadania przewidziano do wykonania dwie zatoki autobusowe z kostki kamiennej nieregularnej grub. 10cm., chodnik z kostki brukowej szarej o grub. 6cm i 8cm oraz zjazdów </w:t>
        <w:br/>
        <w:t>z kostki brukowej szarej o grub. 8cm.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zczegółowa lokalizacja poszczególnych elementów drogi przedstawiona jest w przedmiarze robót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ojektowane parametry techniczne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35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 dro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jc w:val="center"/>
              <w:rPr/>
            </w:pPr>
            <w:r>
              <w:rPr>
                <w:b/>
                <w:bCs/>
                <w:szCs w:val="28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chodnika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zmienna (wg przedmiaru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zatok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ddziaływanie na środowisko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westycja nie jest zlokalizowana na obszarze chronionym Natura 2000 </w:t>
        <w:br/>
        <w:t xml:space="preserve">i nie stwarza zagrożenia dla środowiska oraz higieny i zdrowia ludzi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ganizacja ruchu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ła organizacja ruchu jest przedmiotem odrębnych opracowań natomiast opracowanie czasowej organizację ruchu leży w gestii wykonawcy robót. 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SUW</cp:lastModifiedBy>
  <cp:lastPrinted>2017-12-14T14:49:00Z</cp:lastPrinted>
  <dcterms:modified xsi:type="dcterms:W3CDTF">2018-01-23T07:31:00Z</dcterms:modified>
  <cp:revision>156</cp:revision>
  <dc:subject/>
  <dc:title/>
</cp:coreProperties>
</file>