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Remont nawierzchni wraz z wykonaniem sygnalizacji świetlnej na skrzyżowaniu drogi wojewódzkiej Nr 689, ul. 3-go Maja z ul. Armii Krajowej w m. Hajnów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RDW Siemiatycze</cp:lastModifiedBy>
  <cp:lastPrinted>2016-10-03T13:46:00Z</cp:lastPrinted>
  <dcterms:modified xsi:type="dcterms:W3CDTF">2018-01-15T07:48:00Z</dcterms:modified>
  <cp:revision>17</cp:revision>
  <dc:subject/>
  <dc:title>ZAŁĄCZNIK Nr</dc:title>
</cp:coreProperties>
</file>