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emont nawierzchni bitumicznej i zjazdów w ciągu drogi wojewódzkiej Nr 651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dcinek I w km 45+120 – 46+440; Odcinek II w km 55+337 – 56+345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dcinek III w km 70+219 – 71+219; Odcinek IV w km 65+827 – 65+916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2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8-01-11T10:12:00Z</dcterms:modified>
  <cp:revision>3</cp:revision>
  <dc:subject/>
  <dc:title>ZAŁĄCZNIK Nr</dc:title>
</cp:coreProperties>
</file>