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mont nawierzchni bitumicznej i zjazdów w ciągu drogi wojewódzkiej Nr 651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cinek I w km 45+120 – 46+440; Odcinek II w km 55+337 – 56+345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cinek III w km 70+219 – 71+219; Odcinek IV w km 65+827 – 65+916.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11:00Z</dcterms:created>
  <dc:creator>PZDW Białystok</dc:creator>
  <dc:description/>
  <dc:language>en-US</dc:language>
  <cp:lastModifiedBy>Kiszko, Andrzej</cp:lastModifiedBy>
  <cp:lastPrinted>2017-07-05T12:31:00Z</cp:lastPrinted>
  <dcterms:modified xsi:type="dcterms:W3CDTF">2018-01-11T10:12:00Z</dcterms:modified>
  <cp:revision>3</cp:revision>
  <dc:subject/>
  <dc:title>OŚWIADCZENIE</dc:title>
</cp:coreProperties>
</file>