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/przebudowie/rozbudowie drogi publicznej klasy minimum  Z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 późn. zm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o wartości robó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5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8-26T06:17:00Z</dcterms:modified>
  <cp:revision>21</cp:revision>
  <dc:subject/>
  <dc:title>ZAŁĄCZNIK Nr</dc:title>
</cp:coreProperties>
</file>