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 xml:space="preserve">Dz.U. UE S numer [234], data [06.12.2017], strona [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umer ogłoszenia w Dz.U. S: 2017/S 234-48626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spacing w:before="120" w:after="0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[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Podlaski Zarząd Dróg Wojewódzkich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w Białymstoku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FF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15-620 Białystok, ul. Elewatorska 6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tel. 85-67-67-144, faks 85-67-67-153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FF"/>
                <w:sz w:val="20"/>
                <w:szCs w:val="20"/>
                <w:lang w:eastAsia="pl-PL"/>
              </w:rPr>
              <w:t xml:space="preserve">(URL)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http://bip.pzdw.wrotapodlasia.pl</w:t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  <w:lang w:eastAsia="pl-PL"/>
              </w:rPr>
              <w:t>e-mail: wzp@pzdw.wrotapodlasia.pl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]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1483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Pełnienie nadzoru inwestorskiego na:</w:t>
            </w:r>
          </w:p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b/>
                <w:b/>
                <w:bCs/>
                <w:color w:val="FF0000"/>
                <w:sz w:val="16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„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 xml:space="preserve">Zadaniu I - 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>Budow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i rozbudow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a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drogi wojewódzkiej Nr 67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7</w:t>
            </w:r>
            <w:r>
              <w:rPr>
                <w:rFonts w:cs="Arial" w:ascii="Arial" w:hAnsi="Arial"/>
                <w:b/>
                <w:bCs/>
                <w:color w:val="FF0000"/>
                <w:sz w:val="18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F0000"/>
                <w:sz w:val="18"/>
              </w:rPr>
      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6:13:00Z</dcterms:created>
  <dc:creator>Kowalski Artur</dc:creator>
  <dc:description/>
  <cp:keywords/>
  <dc:language>en-US</dc:language>
  <cp:lastModifiedBy>Krzysztof Godlewski</cp:lastModifiedBy>
  <cp:lastPrinted>2017-12-06T09:37:00Z</cp:lastPrinted>
  <dcterms:modified xsi:type="dcterms:W3CDTF">2017-12-06T08:37:00Z</dcterms:modified>
  <cp:revision>12</cp:revision>
  <dc:subject/>
  <dc:title/>
</cp:coreProperties>
</file>