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Dostawa paliw płynnych dla Podlaskiego Zarządu Dróg Wojewódzkich w Białymstoku w roku 2018 Pakiet 1 benzyna bezołowiowa PB 95 ok. 65 000 l, olej napędowy ON                 ok. 85 000 l. akcesoria samochodowe, Pakiet 2 olej opalowy ok. 29 000 l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03:00Z</dcterms:created>
  <dc:creator>PZDW w Białymstoku</dc:creator>
  <dc:description/>
  <dc:language>en-US</dc:language>
  <cp:lastModifiedBy>Kiszko, Andrzej</cp:lastModifiedBy>
  <cp:lastPrinted>2016-11-15T09:10:00Z</cp:lastPrinted>
  <dcterms:modified xsi:type="dcterms:W3CDTF">2017-11-17T13:03:00Z</dcterms:modified>
  <cp:revision>3</cp:revision>
  <dc:subject/>
  <dc:title>ZAŁĄCZNIK Nr</dc:title>
</cp:coreProperties>
</file>