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do oferty – Zadanie 5</w:t>
      </w:r>
    </w:p>
    <w:p>
      <w:pPr>
        <w:pStyle w:val="Heading1"/>
        <w:rPr/>
      </w:pPr>
      <w:r>
        <w:rPr/>
        <w:t>Przedmiot zamówienia</w:t>
      </w:r>
    </w:p>
    <w:p>
      <w:pPr>
        <w:pStyle w:val="Normal"/>
        <w:rPr>
          <w:szCs w:val="22"/>
        </w:rPr>
      </w:pPr>
      <w:r>
        <w:rPr>
          <w:szCs w:val="22"/>
        </w:rPr>
        <w:t>Przedmiotem zamówienia jest dostawa do siedziby Zamawiającego systemu do backup-u serwerów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Wymagania ogólne dla wszystkich elementów dostawy niniejszego zad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/>
        <w:t xml:space="preserve">Wszystkie elementy dostawy powinny być jednoznacznie opisane w ofercie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fabrycznie nowe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wyprodukowane zgodnie z normą jakości ISO 9001:2000 lub normą równoważną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/>
        <w:t>Urządzenia i ich komponenty muszą być oznakowane przez producenta w taki sposób, aby możliwa była identyfikacja zarówno produktu jak i producent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/>
        <w:t xml:space="preserve">Urządzenia muszą być dostarczone Zamawiającemu w oryginalnych opakowaniach fabrycznych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/>
        <w:t xml:space="preserve">Urządzenia muszą pochodzić z legalnego kanału sprzedaży na terenie Unii Europejskiej, a gwarancja musi pochodzić od producenta i być świadczona przez sieć serwisową producenta na terenie Polski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/>
        <w:t>Do każdego urządzenia musi być dostarczony komplet standardowej dokumentacji w formie papierowej lub elektroniczn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danie 5</w:t>
      </w:r>
    </w:p>
    <w:p>
      <w:pPr>
        <w:pStyle w:val="Heading2"/>
        <w:rPr/>
      </w:pPr>
      <w:r>
        <w:rPr/>
        <w:t>System do backup-u serwerów</w:t>
      </w:r>
    </w:p>
    <w:p>
      <w:pPr>
        <w:pStyle w:val="Bezodstpw"/>
        <w:rPr/>
      </w:pPr>
      <w:r>
        <w:rPr/>
        <w:t>Proponowane urządzenie: ……………………………………………..</w:t>
      </w:r>
    </w:p>
    <w:p>
      <w:pPr>
        <w:pStyle w:val="TextBody"/>
        <w:rPr>
          <w:lang w:val="pl-PL" w:eastAsia="ar-SA"/>
        </w:rPr>
      </w:pPr>
      <w:r>
        <w:rPr>
          <w:lang w:val="pl-PL"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48"/>
        <w:gridCol w:w="3687"/>
        <w:gridCol w:w="3687"/>
      </w:tblGrid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Wymagane minimalne </w:t>
              <w:br/>
              <w:t>wartości parametru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Propono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wartości paramet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techniczn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Obudowa typu RACK 19”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Minimalna liczba interfejsów sieciowych urządzenia to co najmniej 1 interfejs 1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igab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stępne złącza: VGA; PS/2 keyboard / mouse; port szeregowy (DB-9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zestrzeń dyskowa o pojemności min. 12T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edundantna macierz dysków typu RAID 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ferowane rozwiązanie musi posiadać deklarację zgodności C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Administracj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ma być konfigurowane za pomocą graficznego interfejsu dostępnego przez przeglądarkę internetow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może być zarządzane przez dowolną liczbę administratorów, którzy posiadają rozłączne lub nakładające się uprawn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powinno posiadać mechanizm informowania administratorów o wystąpieniu błędów za pośrednictwem automatycznie generowanych wiadomości poczty elektroniczn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backupowe powinno posiadać opcję informowania w formie wiadomości e-mail o statusie wykonania zadań backupowych na więcej niż jeden adres e-mail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ckup danych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musi zapewnić funkcjonalność scentralizowanego systemu wykonywania kopii zapasowych w heterogenicznym środowisku (różne systemy operacyjne) z wykorzystaniem następujących protokołów: SMB, CIFS,  SSHF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ma wspierać archiwizację poczty na poziomie pojedynczej wiadomości z systemów Microsoft Exchange i Novell Groupwi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Producent zobowiązany jest dostarczyć dedykowanego Agenta do systemów Windows, za pomocą, którego możliwe jest archiwizowanie danych z Microsoft Exchange, Microsoft SQL, Microsoft Hyper-V, Microsoft Active Directory oraz rejestru systemowego, stanu systemu operacyjnego (ang. System State) i plików przechowywanych na dyskach systemu Microsoft Windows. Agent backupu dostarczany jest dla systemów operacyjnych aktualnie wspieranych przez firmę Microsof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gent dla systemów z rodziny Microsoft Windows ma wspierać mechanizm deduplikacji danyc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Agent nie wymaga dodatkowej licencji i może być zainstalowany na dowolnej liczbie komputerów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ma wspierać archiwizację otwartych i edytowanych plików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ma posiadać funkcję automatycznego backupu otwartego i edytowanego plik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Rozwiązanie ma umożliwiać wykonywanie backupu w oparciu o harmonogram utworzony przez administrator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musi umożliwiać definiowanie różnych strategii wykonywania backupu dla poszczególnych obiektów podlegających backupow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Rozwiązanie musi mieć możliwość wykonywania backupu na lokalnie dostarczonym urządzeni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backupowe powinno umożliwiać zarządzanie wieloma urządzeniami tego samego typu przy użyciu jednego interfejsu graficz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musi umożliwiać replikacji danych zapisanych na urządzeniu na zewnętrzne nośniki typu taśmy, VTL, N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wiązanie musi umożliwiać wykonywanie backup PTV systemów z rodziny Windows na VMwar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twarzanie danych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twarzanie danych może odbywać się przy użyciu następujących mechanizmów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ykowanego klienta odtwarzania dla systemów Windows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u FTP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u WWW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u WebDAV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mogą być odtwarzane przez administratorów urządzenia lub użytkowników końcowych w zależności od uprawnień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uruchomienia LiveBoot dla VMWare od wersji 5.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r Metal Live CD dla takich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portowani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iązanie backupowe powinno udostępniać raporty pozwalające na analizę kluczowych elementów, takich jak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chiwizowania i odtwarzania danych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rzystania dostępnych zasobów dyskowych i systemowych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iązanie backupowe powinno udostępniać raporty pozwalające na analizę aktywności administratorów i użytkownikó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wiązanie backupowe powinno udostępniać pełną historię modyfikacji zarchiwizowanych plików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wis i gwarancj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owane rozwiązanie musi być objęte 3 letnią licencją, w czasie trwania której Zamawiający ma prawo do wykonywania aktualizacji oprogramowania (ang. firmware upgrade) na posiadanej przez siebie platformie sprzętowej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czasie obowiązywania  licencji Zamawiający ma dostęp do wsparcia technicznego  świadczonego przez Dystrybutora zdalnie w dni robocze, od poniedziałku do piątku w godzinach 8:00-18:00. Wsparcie techniczne Dystrybutora świadczone jest przez co najmniej 5 certyfikowanych przez producenta inżynierów wsparcia technicznego. Wsparcie techniczne Dystrybutora świadczone jest w języku polskim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awiający może zgłaszać sprawy z zakresu pomocy technicznej Dystrybutorowi kontaktując się poprzez dedykowany adres email lub dedykowany numer infolini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czasie obowiązywania  licencji Zamawiający ma dostęp do wsparcia technicznego producenta, świadczonego w języku angielskim w dni robocze od poniedziałku do piątku w godzinach 9:00-17:00. Wsparcie techniczne producenta świadczone jest przez inżynierów wsparcia technicznego zatrudnionych w oddziałach producenta w Europi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awiający może zgłaszać sprawy z zakresu pomocy technicznej Producentowi kontaktując się poprzez dedykowany adres email lub dedykowany numer infolinii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spacing w:before="0" w:after="200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4:00Z</dcterms:created>
  <dc:creator>Jerzy Grygoruk</dc:creator>
  <dc:description/>
  <cp:keywords/>
  <dc:language>en-US</dc:language>
  <cp:lastModifiedBy>Kiszko, Andrzej</cp:lastModifiedBy>
  <cp:lastPrinted>2016-10-28T10:46:00Z</cp:lastPrinted>
  <dcterms:modified xsi:type="dcterms:W3CDTF">2017-10-25T12:37:00Z</dcterms:modified>
  <cp:revision>3</cp:revision>
  <dc:subject/>
  <dc:title/>
</cp:coreProperties>
</file>