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do oferty – Zadanie 4</w:t>
      </w:r>
    </w:p>
    <w:p>
      <w:pPr>
        <w:pStyle w:val="Heading1"/>
        <w:rPr/>
      </w:pPr>
      <w:r>
        <w:rPr/>
        <w:t>Przedmiot zamówienia</w:t>
      </w:r>
    </w:p>
    <w:p>
      <w:pPr>
        <w:pStyle w:val="Normal"/>
        <w:rPr/>
      </w:pPr>
      <w:r>
        <w:rPr>
          <w:szCs w:val="22"/>
        </w:rPr>
        <w:t>Przedmiotem zamówienia jest dostawa do siedziby Zamawiającego 2 serwerów NAS.</w:t>
      </w:r>
    </w:p>
    <w:p>
      <w:pPr>
        <w:pStyle w:val="Normal"/>
        <w:rPr/>
      </w:pPr>
      <w:r>
        <w:rPr/>
        <w:t>Wymagania ogólne dla wszystkich elementów dostawy niniejszego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Wszystkie elementy dostawy powinny być jednoznacznie opisane w oferci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fabrycznie now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wyprodukowane zgodnie z normą jakości ISO 9001:2000 lub normą równoważną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Urządzenia i ich komponenty muszą być oznakowane przez producenta w taki sposób, aby możliwa była identyfikacja zarówno produktu jak i producent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Urządzenia muszą być dostarczone Zamawiającemu w oryginalnych opakowaniach fabrycznych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Urządzenia muszą pochodzić z legalnego kanału sprzedaży na terenie Unii Europejskiej, a gwarancja musi pochodzić od producenta i być świadczona przez sieć serwisową producenta na terenie Polski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Do każdego urządzenia musi być dostarczony komplet standardowej dokumentacji w formie papierowej lub elektro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danie 4</w:t>
      </w:r>
    </w:p>
    <w:p>
      <w:pPr>
        <w:pStyle w:val="Heading2"/>
        <w:rPr/>
      </w:pPr>
      <w:r>
        <w:rPr/>
        <w:t xml:space="preserve">Serwer NAS 4-dyskowy wolnostojący </w:t>
      </w:r>
    </w:p>
    <w:p>
      <w:pPr>
        <w:pStyle w:val="Bezodstpw"/>
        <w:rPr/>
      </w:pPr>
      <w:r>
        <w:rPr/>
        <w:t>Proponowane urządzenie: ……………………………………………..</w:t>
      </w:r>
    </w:p>
    <w:p>
      <w:pPr>
        <w:pStyle w:val="TextBody"/>
        <w:rPr>
          <w:i/>
          <w:i/>
          <w:lang w:val="pl-PL" w:eastAsia="ar-SA"/>
        </w:rPr>
      </w:pPr>
      <w:r>
        <w:rPr>
          <w:i/>
          <w:lang w:val="pl-PL" w:eastAsia="ar-SA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936"/>
        <w:gridCol w:w="552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minimum parametru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ocesor klasy x86, wydajność wg testu PassMark CPU minimum 2100 pkt.; minimum 4 rdzenie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Główna, BIO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a w:</w:t>
            </w:r>
          </w:p>
          <w:p>
            <w:pPr>
              <w:pStyle w:val="Zawartotabeli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2 interfejsy sieciowe 1Gigabit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rty USB 3.0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D 0, RAID 1, RAID 10, RAID 5, RAID 6, JBOD, Single disk, Hot Spare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ext4, ext3, FAT, NTFS, HFS+ dla dysków zewnętrznych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wirtualizacji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WoL</w:t>
              <w:tab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RAM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nstalowana pamięć RAM 8GB DDR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Karta graficzn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ntegrowana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 twardy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nstalowane 4 dyski o pojemności min. 4TB, MTBF 1 000 000h każdy (zainstalowane dyski muszą być w pełni zgodne z dostarczonym serwerem NAS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wolnostojąca, 4 kieszenie na dyski HDD hot-swap zgodnych z dyskami 2,5", 3,5" SATAII/SATAIII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cz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230V 50Hz o mocy minimum 90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PalatinoLinotype;Bold" w:cs="PalatinoLinotype;Bold"/>
                <w:szCs w:val="22"/>
              </w:rPr>
            </w:pPr>
            <w:r>
              <w:rPr>
                <w:rFonts w:eastAsia="PalatinoLinotype;Bold" w:cs="PalatinoLinotype;Bold"/>
                <w:szCs w:val="22"/>
              </w:rPr>
              <w:t xml:space="preserve">producenta NAS, 64-bit preinstalowany fabrycznie w polskiej wersji językowej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, serwi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36 miesięcy dla serwera NAS i dysków HDD</w:t>
            </w:r>
          </w:p>
        </w:tc>
      </w:tr>
    </w:tbl>
    <w:p>
      <w:pPr>
        <w:pStyle w:val="Heading2"/>
        <w:rPr/>
      </w:pPr>
      <w:r>
        <w:rPr/>
        <w:t>Serwer NAS 4-dyskowy w obudowie rack</w:t>
      </w:r>
    </w:p>
    <w:p>
      <w:pPr>
        <w:pStyle w:val="Bezodstpw"/>
        <w:rPr/>
      </w:pPr>
      <w:r>
        <w:rPr/>
        <w:t>Proponowane urządzenie: ……………………………………………..</w:t>
      </w:r>
    </w:p>
    <w:p>
      <w:pPr>
        <w:pStyle w:val="TextBody"/>
        <w:rPr>
          <w:lang w:val="pl-PL" w:eastAsia="ar-SA"/>
        </w:rPr>
      </w:pPr>
      <w:r>
        <w:rPr>
          <w:lang w:val="pl-PL" w:eastAsia="ar-SA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293"/>
        <w:gridCol w:w="616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minimum parametru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r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procesor klasy x86, minimum 4 rdzenie,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procesora 1,9 GHz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Turbo procesora 2,4 GHz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Główna, BIO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a w: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interfejsy sieciowe 1Gigabit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rty USB 3.0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er dysków SATA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D 0, RAID 1, RAID 10, RAID 5, RAID 6, JBOD, Single disk, Hot Spare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ext4, ext3, FAT32, NTFS, HFS+ dla dysków zewnętrznych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RAM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nstalowana pamięć RAM min. 6GB DDR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graficzna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ntegrowana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 twardy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nstalowane 4 dyski o pojemności min. 4TB, MTBF 1 000 000h każdy (zainstalowane dyski muszą być w pełni zgodne z dostarczonym serwerem NAS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typu rack (dołączone szyny do mocowania w szafie serwerowej), 4 kieszenie na dyski HDD hot-swap zgodnych z dyskami 2,5", 3,5" SATAII/SATAIII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cz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redundantne 240V 50Hz o mocy minimum 2 x 250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PalatinoLinotype;Bold" w:cs="PalatinoLinotype;Bold"/>
                <w:szCs w:val="22"/>
              </w:rPr>
            </w:pPr>
            <w:r>
              <w:rPr>
                <w:rFonts w:eastAsia="PalatinoLinotype;Bold" w:cs="PalatinoLinotype;Bold"/>
                <w:szCs w:val="22"/>
              </w:rPr>
              <w:t xml:space="preserve">producenta NAS, 64-bit preinstalowany fabrycznie w polskiej wersji językowej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onalność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koły sieciowe: CIFS, AFP, NFS, FTP, Telnet, SSH, SNMP, iSCSI 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wirtualizacji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WoL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, serwi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36 miesięcy dla serwera NAS i dysków HDD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spacing w:before="0" w:after="200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3:00Z</dcterms:created>
  <dc:creator>Jerzy Grygoruk</dc:creator>
  <dc:description/>
  <cp:keywords/>
  <dc:language>en-US</dc:language>
  <cp:lastModifiedBy>Kiszko, Andrzej</cp:lastModifiedBy>
  <cp:lastPrinted>2016-10-28T10:46:00Z</cp:lastPrinted>
  <dcterms:modified xsi:type="dcterms:W3CDTF">2017-10-25T12:37:00Z</dcterms:modified>
  <cp:revision>3</cp:revision>
  <dc:subject/>
  <dc:title/>
</cp:coreProperties>
</file>