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b/>
        </w:rPr>
        <w:t>Załącznik do oferty – Zadanie 1</w:t>
      </w:r>
    </w:p>
    <w:p>
      <w:pPr>
        <w:pStyle w:val="Heading1"/>
        <w:rPr/>
      </w:pPr>
      <w:r>
        <w:rPr/>
        <w:t>Przedmiot zamówienia</w:t>
      </w:r>
    </w:p>
    <w:p>
      <w:pPr>
        <w:pStyle w:val="Normal"/>
        <w:rPr>
          <w:szCs w:val="22"/>
        </w:rPr>
      </w:pPr>
      <w:r>
        <w:rPr>
          <w:szCs w:val="22"/>
        </w:rPr>
        <w:t>Przedmiotem zamówienia jest dostawa do siedziby Zamawiającego 8 licencji systemów operacyjnych, 120 licencji dostępowych oraz 9 pakietów oprogramowania biurowego.</w:t>
      </w:r>
    </w:p>
    <w:p>
      <w:pPr>
        <w:pStyle w:val="Normal"/>
        <w:rPr/>
      </w:pPr>
      <w:r>
        <w:rPr/>
        <w:t>Wymagania ogólne dla wszystkich elementów dostawy niniejszego za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Wszystkie elementy dostawy powinny być jednoznacznie opisane w oferci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fabrycznie now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Wszystkie oferowane urządzenia muszą być wyprodukowane zgodnie z normą jakości ISO 9001:2000 lub normą równoważną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Urządzenia i ich komponenty muszą być oznakowane przez producenta w taki sposób, aby możliwa była identyfikacja zarówno produktu jak i producent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Urządzenia muszą być dostarczone Zamawiającemu w oryginalnych opakowaniach fabrycznych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 xml:space="preserve">Urządzenia muszą pochodzić z legalnego kanału sprzedaży na terenie Unii Europejskiej, a gwarancja musi pochodzić od producenta i być świadczona przez sieć serwisową producenta na terenie Polski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Do każdego urządzenia musi być dostarczony komplet standardowej dokumentacji w formie papierowej lub elektroniczn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1</w:t>
      </w:r>
    </w:p>
    <w:p>
      <w:pPr>
        <w:pStyle w:val="Heading2"/>
        <w:rPr/>
      </w:pPr>
      <w:r>
        <w:rPr/>
        <w:t>Licencje na system operacyjny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8 sztuk</w:t>
      </w:r>
      <w:r>
        <w:rPr/>
        <w:t xml:space="preserve"> licencji na system operacyjny dla 1 serwera dwuprocesorowego MS Windows Server Datacenter 2016 GOV OLP 2 Licenses NoLevel CoreLic Qualified (9EA-00232)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120 sztuk</w:t>
      </w:r>
      <w:r>
        <w:rPr/>
        <w:t xml:space="preserve"> licencji dostępowych na użytkownika MS Windows Server CAL 2016 User MOLP GOV (R18-05159)</w:t>
      </w:r>
    </w:p>
    <w:p>
      <w:pPr>
        <w:pStyle w:val="Heading2"/>
        <w:rPr>
          <w:rFonts w:ascii="Times New Roman" w:hAnsi="Times New Roman" w:cs="Times New Roman"/>
        </w:rPr>
      </w:pPr>
      <w:r>
        <w:rPr/>
        <w:t>Licencje na pakiet biurowy</w:t>
      </w:r>
    </w:p>
    <w:p>
      <w:pPr>
        <w:pStyle w:val="Bezodstpw"/>
        <w:rPr/>
      </w:pPr>
      <w:r>
        <w:rPr/>
        <w:t>Proponowane oprogramowanie: ……………………………………………..</w:t>
      </w:r>
    </w:p>
    <w:p>
      <w:pPr>
        <w:pStyle w:val="Bezodstpw"/>
        <w:rPr>
          <w:sz w:val="20"/>
        </w:rPr>
      </w:pPr>
      <w:r>
        <w:rPr>
          <w:sz w:val="20"/>
        </w:rPr>
      </w:r>
    </w:p>
    <w:p>
      <w:pPr>
        <w:pStyle w:val="Bezodstpw"/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94"/>
        <w:gridCol w:w="141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łaści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nowana specyfikacja [TAK / NIE]*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odnośnie interfejsu użytkowni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a polska wersja językowa interfejsu użytkownika z możliwością przełączania wersji językowej interfejsu na język angiel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ota i intuicyjność obsługi, pozwalająca na pracę osobom nieposiadającym umiejętności techn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musi umożliwiać tworzenie i edycję dokumentów elektronicznych w ustalonym formacie, który spełnia następujące warunk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 kompletny i publicznie dostępny opis formatu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zdefiniowany układ informacji w postaci XML zgodnie z Tabelą B1 załącznika 2 Rozporządzenia w sprawie minimalnych wymagań dla systemów teleinformatycznych  (Dz.U.05.212.176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żliwia wykorzystanie schematów X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iera w swojej specyfikacji podpis elektroniczny zgodnie z Tabelą A.1.1 załącznika 2 Rozporządzenia w sprawie minimalnych wymagań dla systemów teleinformatycznych  (Dz.U.05.212.176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ogramowanie musi umożliwiać dostosowanie dokumentów i szablonów do potrzeb instytucji oraz udostępniać narzędzia umożliwiające dystrybucję odpowiednich szablonów do właściwych odbiorców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kład oprogramowania muszą wchodzić narzędzia programistyczne umożliwiające automatyzację pracy i wymianę danych pomiędzy dokumentami i aplikacjami (język makropoleceń, język skrypt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aplikacji musi być dostępna pełna dokumentacja w języku polski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et zintegrowanych aplikacji biurowych musi zawiera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ytor tekstó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kusz kalkulacyj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zędzie do przygotowywania i prowadzenia prezent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zędzie do tworzenia drukowanych materiałów informa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zędzie do zarządzania informacją prywatą (pocztą elektroniczną, kalendarzem, kontaktami i zadaniam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zędzie do tworzenia notatek przy pomocy klawiatury lub notatek odręcznych na ekranie urządzenia typu tablet PC z mechanizmem OC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ytor tekstów musi umożliwia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tawianie oraz formatowanie tabe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tawianie oraz formatowanie obiektów graf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tawianie wykresów i tabel z arkusza kalkulacyjnego (wliczając tabele przestaw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numerowanie rozdziałów, punktów, akapitów, tabel i rysun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tworzenie spisów tre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owanie nagłówków i stopek str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anie pisowni w języku polsk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edzenie zmian wprowadzonych przez użytk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rywanie, tworzenie i edycję makr automatyzujących wykonywanie czyn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enie układu strony (pionowa/poziom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ruk dokumen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ie korespondencji seryjnej bazując na danych adresowych pochodzących z arkusza kalkulacyjnego i z narzędzia do zarządzania informacją prywat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ę na dokumentach utworzonych przy pomocy Microsoft Word 2003 lub Microsoft Word 2007 i 2010 z zapewnieniem bezproblemowej konwersji wszystkich elementów i atrybutów doku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dokumentów hasłem przed odczytem oraz przed wprowadzaniem modyfik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jest dostępność do oferowanego edytora tekstu bezpłatnych narzędzi umożliwiających wykorzystanie go, jako środowiska udostępniającego formularze bazujące na schematach XML z Centralnego Repozytorium Wzorów Dokumentów Elektronicznych, które po wypełnieniu umożliwiają zapisanie pliku XML w zgodzie z obowiązującym prawe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jest dostępność do oferowanego edytora tekstu bezpłatnych narzędzi (kontrolki) umożliwiających podpisanie podpisem elektronicznym pliku z zapisanym dokumentem przy pomocy certyfikatu kwalifikowanego zgodnie z wymaganiami obowiązującego w Polsce praw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jest dostępność do oferowanego edytora tekstu bezpłatnych narzędzi umożliwiających wykorzystanie go, jako środowiska udostępniającego formularze i pozwalające zapisać plik wynikowy w zgodzie z Rozporządzeniem o Aktach Normatywnych i Praw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usz kalkulacyjny musi umożliwia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raportów tabelar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wykresów liniowych (wraz linią trendu), słupkowych, koł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raportów z zewnętrznych źródeł danych (inne arkusze kalkulacyjne, bazy danych zgodne z ODBC, pliki tekstowe, pliki XML, webservi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ę kostek OLAP oraz tworzenie i edycję kwerend bazodanowych i webowych. Narzędzia wspomagające analizę statystyczną i finansową, analizę wariantową i rozwiązywanie problemów optymaliza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raportów tabeli przestawnych umożliwiających dynamiczną zmianę wymiarów oraz wykresów bazujących na danych z tabeli przest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ukiwanie i zamianę d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ie analiz danych przy użyciu formatowania warunk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ywanie komórek arkusza i odwoływanie się w formułach po takiej naz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rywanie, tworzenie i edycję makr automatyzujących wykonywanie czyn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owanie czasu, daty i wartości finansowych z polskim forma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 wielu arkuszy kalkulacyjnych w jednym plik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owanie pełnej zgodności z formatami plików utworzonych za pomocą oprogramowania Microsoft Excel 2003 oraz Microsoft Excel 2007 i 2010, z uwzględnieniem poprawnej realizacji użytych w nich funkcji specjalnych i makropoleceń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dokumentów hasłem przed odczytem oraz przed wprowadzaniem modyfik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zędzie do przygotowywania i prowadzenia prezentacji musi umożliwia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ywanie prezentacji multimedialnych, które będ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towanie przy użyciu projektora multimedia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owanie w formacie umożliwiającym robienie nota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anie jako prezentacja tylko do odczyt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rywanie narracji i dołączanie jej do prezent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trywanie slajdów notatkami dla prezent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szczanie i formatowanie tekstów, obiektów graficznych, tabel, nagrań dźwiękowych i wid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szczanie tabel i wykresów pochodzących z arkusza kalkula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świeżenie wykresu znajdującego się w prezentacji po zmianie danych w źródłowym arkuszu kalkulacyj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tworzenia animacji obiektów i całych slaj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prezentacji w trybie prezentera, gdzie slajdy są widoczne na jednym monitorze lub projektorze, a na drugim widoczne są slajdy i notatki prezent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a zgodność z formatami plików utworzonych za pomocą oprogramowania MS PowerPoint 2003, MS PowerPoint 2007 i 20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zędzie do tworzenia drukowanych materiałów informacyjnych musi umożliwia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i edycję drukowanych materiałów informa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materiałów przy użyciu dostępnych z narzędziem szablonów: broszur, biuletynów, katalog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ycję poszczególnych stron materiał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ział treści na kolum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szczanie elementów grafi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rzystanie mechanizmu korespondencji seryj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ne przesuwanie elementów po całej stronie publik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sport publikacji do formatu PDF oraz TIF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ruk publik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przygotowywania materiałów do wydruku w standardzie CMY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zędzie do zarządzania informacją prywatną (pocztą elektroniczną, kalendarzem, kontaktami i zadaniami) musi umożliwia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bieranie i wysyłanie poczty elektronicznej z serwera pocztow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trowanie niechcianej poczty elektronicznej (SPAM) oraz określanie listy zablokowanych i bezpiecznych nada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katalogów, pozwalających katalogować pocztę elektronicz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grupowanie poczty o tym samym tytu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reguł przenoszących automatycznie nową pocztę elektroniczną do określonych katalogów bazując na słowach zawartych w tytule, adresie nadawcy i odbior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lagowanie poczty elektronicznej z określeniem terminu przypomn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 kalendar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ostępnianie kalendarza innym użytkowni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glądanie kalendarza innych użytk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raszanie uczestników na spotkanie, co po ich akceptacji powoduje automatyczne wprowadzenie spotkania w ich kalendarz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 listą z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ecanie zadań innym użytkowni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 listą konta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ostępnianie listy kontaktów innym użytkowni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glądanie listy kontaktów innych użytk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przesyłania kontaktów innym użytk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</w:t>
      </w:r>
    </w:p>
    <w:p>
      <w:pPr>
        <w:pStyle w:val="Normal"/>
        <w:spacing w:before="0" w:after="200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pl-PL" w:bidi="ar-SA" w:eastAsia="zh-CN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5:00Z</dcterms:created>
  <dc:creator>Jerzy Grygoruk</dc:creator>
  <dc:description/>
  <cp:keywords/>
  <dc:language>en-US</dc:language>
  <cp:lastModifiedBy>Kiszko, Andrzej</cp:lastModifiedBy>
  <cp:lastPrinted>2017-10-26T07:36:00Z</cp:lastPrinted>
  <dcterms:modified xsi:type="dcterms:W3CDTF">2017-10-26T05:37:00Z</dcterms:modified>
  <cp:revision>4</cp:revision>
  <dc:subject/>
  <dc:title/>
</cp:coreProperties>
</file>