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                       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stawa fabrycznie nowych systemów operacyjnych i urządzeń peryferyjnych z podziałem na zada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 Rozbudowa serwera blade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szCs w:val="22"/>
              </w:rPr>
              <w:t>Serwer typu blade kompatybilny z obudową typu blade Fujitsu PRIMERGY BX400 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2"/>
              </w:rPr>
            </w:pPr>
            <w:r>
              <w:rPr>
                <w:szCs w:val="22"/>
              </w:rPr>
              <w:t>Macierz typu blade kompatybilna z obudową typu blade Fujitsu PRIMERGY BX400 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łożenie dysków do działającej macierzy PY SX960 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2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0:00Z</dcterms:created>
  <dc:creator>A.S.</dc:creator>
  <dc:description/>
  <dc:language>en-US</dc:language>
  <cp:lastModifiedBy>Kiszko, Andrzej</cp:lastModifiedBy>
  <cp:lastPrinted>2017-10-24T09:45:00Z</cp:lastPrinted>
  <dcterms:modified xsi:type="dcterms:W3CDTF">2017-10-24T07:45:00Z</dcterms:modified>
  <cp:revision>3</cp:revision>
  <dc:subject/>
  <dc:title>OFERTA</dc:title>
</cp:coreProperties>
</file>