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                        </w:t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Dostawa fabrycznie nowych systemów operacyjnych i urządzeń peryferyjnych z podziałem na zadani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 Serwerowe systemy operacyjne i oprogramowanie biurowe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/>
              <w:t>Licencja na system operacyjny dla 1 serwera dwuprocesorowego MS Windows Server Datacenter 2016 GOV OLP 2 Licenses NoLevel CoreLic Qualified (9EA-002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8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icencja dostępowa na użytkownika MS Windows Server CAL 2016 User MOLP GOV (R18-0515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2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Licencja na pakiet biurowy Office Standard 2016 Government OP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9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1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5:00Z</dcterms:created>
  <dc:creator>A.S.</dc:creator>
  <dc:description/>
  <cp:keywords/>
  <dc:language>en-US</dc:language>
  <cp:lastModifiedBy>Kiszko, Andrzej</cp:lastModifiedBy>
  <cp:lastPrinted>2017-10-24T13:34:00Z</cp:lastPrinted>
  <dcterms:modified xsi:type="dcterms:W3CDTF">2017-10-24T11:35:00Z</dcterms:modified>
  <cp:revision>5</cp:revision>
  <dc:subject/>
  <dc:title>OFERTA</dc:title>
</cp:coreProperties>
</file>