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do oferty – Zadanie 3</w:t>
      </w:r>
    </w:p>
    <w:p>
      <w:pPr>
        <w:pStyle w:val="Heading1"/>
        <w:rPr/>
      </w:pPr>
      <w:r>
        <w:rPr/>
        <w:t>Przedmiot zamówienia</w:t>
      </w:r>
    </w:p>
    <w:p>
      <w:pPr>
        <w:pStyle w:val="Normal"/>
        <w:rPr/>
      </w:pPr>
      <w:r>
        <w:rPr>
          <w:szCs w:val="22"/>
        </w:rPr>
        <w:t>Przedmiotem zamówienia jest dostawa do siedziby Zamawiającego 1 koncentratora USB, 6 modułów rozszerzających do routerów oraz 15 routerów.</w:t>
      </w:r>
    </w:p>
    <w:p>
      <w:pPr>
        <w:pStyle w:val="Normal"/>
        <w:rPr/>
      </w:pPr>
      <w:r>
        <w:rPr/>
        <w:t>Wymagania ogólne dla wszystkich elementów dostawy niniejszego zad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Wszystkie elementy dostawy powinny być jednoznacznie opisane w oferci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fabrycznie now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wyprodukowane zgodnie z normą jakości ISO 9001:2000 lub normą równoważn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Urządzenia i ich komponenty muszą być oznakowane przez producenta w taki sposób, aby możliwa była identyfikacja zarówno produktu jak i producent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Urządzenia muszą być dostarczone Zamawiającemu w oryginalnych opakowaniach fabryczn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 xml:space="preserve">Urządzenia muszą pochodzić z legalnego kanału sprzedaży na terenie Unii Europejskiej, a gwarancja musi pochodzić od producenta i być świadczona przez sieć serwisową producenta na terenie Polsk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Do każdego urządzenia musi być dostarczony komplet standardowej dokumentacji w formie papierowej lub elektro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3</w:t>
      </w:r>
    </w:p>
    <w:p>
      <w:pPr>
        <w:pStyle w:val="Bezodstpw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 xml:space="preserve">Koncentrator USB over IP </w:t>
      </w:r>
    </w:p>
    <w:p>
      <w:pPr>
        <w:pStyle w:val="Bezodstpw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</w:r>
    </w:p>
    <w:p>
      <w:pPr>
        <w:pStyle w:val="Bezodstpw"/>
        <w:rPr/>
      </w:pPr>
      <w:r>
        <w:rPr/>
        <w:t>Proponowane urządzenie: ……………………………………………..</w:t>
      </w:r>
    </w:p>
    <w:p>
      <w:pPr>
        <w:pStyle w:val="Normal"/>
        <w:spacing w:lineRule="auto" w:line="240" w:before="0" w:after="0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8"/>
        <w:gridCol w:w="2356"/>
        <w:gridCol w:w="6068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arametru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magane minimalne parametry techniczn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RJ-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y IP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tatyczny (stały) adres na urządz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ortów USB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, przez przeglądark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odłączenia wielu host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rzędzie konfiguracji zdalnej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le jednostek obsługiwanych przez serwer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aktualizacji firmware-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programowanie obsługujące USB over IP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awanie nazw port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e systemy operacyjn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Windows Server 2016, Windows 10, Windows 8, Windows 7, Windows Vista®, Windows Server 2012 R2, Windows Server 2008 R2, Windows Server 2003, Windows XP, Windows XP Embedd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patybilność USB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1.0, 1.1, 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USB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mA na urządzenie US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-240V zm. 50-60 Hz, 5V 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(Dł. x Sz. x W) / waga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 cm x 18,29 cm 2,61 cm / 283,5 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temperatur pracy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°C to 60°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ieci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/100 Mb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iesięcy</w:t>
            </w:r>
          </w:p>
        </w:tc>
      </w:tr>
    </w:tbl>
    <w:p>
      <w:pPr>
        <w:pStyle w:val="Heading2"/>
        <w:rPr/>
      </w:pPr>
      <w:r>
        <w:rPr/>
        <w:t>Moduły rozszerzające do routerów</w:t>
      </w:r>
    </w:p>
    <w:p>
      <w:pPr>
        <w:pStyle w:val="Bezodstpw"/>
        <w:rPr/>
      </w:pPr>
      <w:r>
        <w:rPr/>
        <w:t>Proponowane urządzenie: 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1"/>
        <w:gridCol w:w="1679"/>
        <w:gridCol w:w="5557"/>
        <w:gridCol w:w="1185"/>
      </w:tblGrid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.p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umer seryjny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6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WIC-4ESG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port Cisco Gigabit EtherSwitch 10/100/1000BASE-TX autosensing EHW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zt.</w:t>
            </w:r>
          </w:p>
        </w:tc>
      </w:tr>
      <w:tr>
        <w:trPr>
          <w:trHeight w:val="2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12 miesię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rPr/>
        <w:t>Routery</w:t>
      </w:r>
    </w:p>
    <w:p>
      <w:pPr>
        <w:pStyle w:val="Bezodstpw"/>
        <w:rPr/>
      </w:pPr>
      <w:r>
        <w:rPr/>
        <w:t>Proponowane urządzenie: ……………………………………………..</w:t>
      </w:r>
    </w:p>
    <w:p>
      <w:pPr>
        <w:pStyle w:val="Bezodstpw"/>
        <w:rPr>
          <w:sz w:val="20"/>
        </w:rPr>
      </w:pPr>
      <w:r>
        <w:rPr>
          <w:sz w:val="20"/>
        </w:rPr>
      </w:r>
    </w:p>
    <w:tbl>
      <w:tblPr>
        <w:tblW w:w="910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400"/>
        <w:gridCol w:w="511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arametru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magane minimalne parametry techniczne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Bezprzewodowe sieci LAN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dard Wi-Fi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EEE 802.11n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ołączeń WLAN (maksymalna)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Parametry sieci wewnętrznej LAN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interfejsu Ethernet LAN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gabit Ethernet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transferu danych przez Ethernet LAN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00,1000  Mbit/s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okablowania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/100/1000Base-T(X)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Łączność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ortów RJ-45  (WAN / LAN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/ 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Sieć komputerow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dardy komunikacyjne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EEE 802.11b, IEEE 802.11e, IEEE 802.11g, IEEE 802.11i, IEEE 802.11n, IEEE 802.1D, IEEE 802.1p, IEEE 802.1Q, IEEE 802.1w, IEEE 802.1x, IEEE 802.3, IEEE 802.3ab, IEEE 802.3u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tokół trasowania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P-1, RIP-2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tokoły zarządzające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NMP v3, Bonjour, UPnP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iwane protokoły sieciowe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PPoE, PPTP, L2TP, DNS, DHCP, IGMP, RSTP, NAT, PAT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Anten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anteny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zewnętrzna 2  dBi (max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c transmisji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5 – 16,5 dBm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Inne cechy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QoS, serwer DHCP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port USB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Ochron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frowanie / bezpieczeństwo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ES, 802.1x RADIUS, HTTPS, MD5, SHA-1, WEP, WPA, WPA2-PSK, WPS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ezpieczenie firewall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, SYN, ICMP, UDP, TCP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tuneli vpn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Zarządzanie energią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zasilania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V DC  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Warunki zewnętrzn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temperatur (eksploatacja)  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40°C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iesięcy</w:t>
            </w:r>
          </w:p>
        </w:tc>
      </w:tr>
    </w:tbl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spacing w:before="0" w:after="200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2:00Z</dcterms:created>
  <dc:creator>Jerzy Grygoruk</dc:creator>
  <dc:description/>
  <cp:keywords/>
  <dc:language>en-US</dc:language>
  <cp:lastModifiedBy>Kiszko, Andrzej</cp:lastModifiedBy>
  <cp:lastPrinted>2016-10-28T10:46:00Z</cp:lastPrinted>
  <dcterms:modified xsi:type="dcterms:W3CDTF">2017-10-25T12:40:00Z</dcterms:modified>
  <cp:revision>4</cp:revision>
  <dc:subject/>
  <dc:title/>
</cp:coreProperties>
</file>