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…..</w:t>
      </w:r>
      <w:r>
        <w:rPr/>
        <w:t>.201</w:t>
      </w:r>
      <w:r>
        <w:rPr>
          <w:lang w:val="pl-PL"/>
        </w:rPr>
        <w:t>7 WZÓR (zad. 1)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 Władysław Sulima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right="-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Z-cy Dyrektora ds. Ekonomiczno - Finansowych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Głównego Księgowego</w:t>
        <w:tab/>
        <w:tab/>
        <w:tab/>
        <w:t xml:space="preserve">                      </w:t>
      </w:r>
      <w:r>
        <w:rPr>
          <w:sz w:val="24"/>
          <w:szCs w:val="24"/>
        </w:rPr>
        <w:t>- Heleny Kamińskiej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Sprzedającym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7 r. poz. 1579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§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 Przedmiotem umowy jest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Dostawa fabrycznie nowych systemów operacyjnych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Szczegółowy opis sprzętu zawarty jest w załączniku do oferty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 </w:t>
      </w:r>
      <w:r>
        <w:rPr>
          <w:b/>
          <w:sz w:val="24"/>
          <w:szCs w:val="24"/>
        </w:rPr>
        <w:t>do dnia ............................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Za odebrany przedmiot zamówienia Zamawiający zapłaci wynagrodzenie zgodnie                    z przedłożoną ofertą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5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numer rachunku bankowego ……………………..………………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 terminie 30 dni od daty dostarczenia przez Wykonawcę Zamawiającemu poprawnie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płatności częściowych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6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0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jący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sokości 0,1% wartości umownej (brutto) przedmiotu umowy nie dostarczonego w terminie za każdy dzień opóźnienia, liczony od dnia następnego po upływie terminu przewidzianego na wykonanie zamówienia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 niniejszej umowy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 innych niż określone w pkt. 1 i 2 przypadkach niewykonania lub nienależytego wykonania zobowiązania przez Sprzedającego w wysokości 10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(brutto) przedmiotu umowy, który nie został odebrany przez Zamawiającego z jego winy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rzekazanie wykonania przedmiotu zamówienia przez Sprzedającego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Sprzedający odpowiada za działania i zaniechania Podwykonawców jak za swoje własne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jący zapewni ustalenie w umowach z Podwykonawcami takiego okresu odpowiedzialności za wady, aby nie był on krótszy od okresu odpowiedzialności za wady Sprzedawcy wobec Zamawiającego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>
          <w:lang w:val="pl-PL"/>
        </w:rPr>
      </w:pPr>
      <w:r>
        <w:rPr>
          <w:b w:val="false"/>
        </w:rPr>
        <w:t>§</w:t>
      </w:r>
      <w:r>
        <w:rPr/>
        <w:t xml:space="preserve"> </w:t>
      </w:r>
      <w:r>
        <w:rPr>
          <w:b w:val="false"/>
        </w:rPr>
        <w:t>1</w:t>
      </w:r>
      <w:r>
        <w:rPr>
          <w:b w:val="false"/>
          <w:lang w:val="pl-PL"/>
        </w:rPr>
        <w:t>0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starczenie przedmiotu zamówienia nie spełniającego wymagań aktualnie obowiązujących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rawo odstąpienia od umowy ze Sprzedającym 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Sprzedawcy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Sprzedający może odstąpić od umowy, jeżeli Zamawiający zawiadomi Sprzedawcą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4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cena ofertowa Sprzedającego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ecyfikacja istotnych warunków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5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  <w:u w:val="non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  <w:u w:val="none"/>
    </w:rPr>
  </w:style>
  <w:style w:type="character" w:styleId="WW8Num4z6">
    <w:name w:val="WW8Num4z6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9:00Z</dcterms:created>
  <dc:creator>A.S.</dc:creator>
  <dc:description/>
  <cp:keywords/>
  <dc:language>en-US</dc:language>
  <cp:lastModifiedBy>Kiszko, Andrzej</cp:lastModifiedBy>
  <cp:lastPrinted>2017-10-26T07:44:00Z</cp:lastPrinted>
  <dcterms:modified xsi:type="dcterms:W3CDTF">2017-10-26T05:45:00Z</dcterms:modified>
  <cp:revision>6</cp:revision>
  <dc:subject/>
  <dc:title>UMOWA  nr  WDDM -  TN/ 413/27/97</dc:title>
</cp:coreProperties>
</file>