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: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0"/>
          <w:szCs w:val="20"/>
        </w:rPr>
        <w:t>Remoncie chodnika i zatoki autobusowej w m. Barszczówka w ciągu drogi wojewódzkiej Nr 678 Białystok – Sokoły – Wysokie Mazowieckie w km od 14+790 do km 14+942 str. P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2          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4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1.01          - Przepust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           - Row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l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 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28:00Z</dcterms:created>
  <dc:creator>RDW Białystok</dc:creator>
  <dc:description/>
  <cp:keywords/>
  <dc:language>en-US</dc:language>
  <cp:lastModifiedBy>RDW Białystok</cp:lastModifiedBy>
  <dcterms:modified xsi:type="dcterms:W3CDTF">2017-03-23T07:45:00Z</dcterms:modified>
  <cp:revision>11</cp:revision>
  <dc:subject/>
  <dc:title/>
</cp:coreProperties>
</file>