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78 Białystok- Sokoły- Wysokie Mazowieckie w km od 52+803 do km 53+02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7-10-18T07:48:00Z</dcterms:modified>
  <cp:revision>39</cp:revision>
  <dc:subject/>
  <dc:title/>
</cp:coreProperties>
</file>