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78 Białystok- Sokoły- Wysokie Mazowieckie w km od 52+803 do km 53+02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wysokościowych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          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          - Wykonywanie wykopów w gruntach nieskalist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7.01          - Podbudowa z betonu asfaltowego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5.01         - Bariery ochronne stal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3:00Z</dcterms:created>
  <dc:creator>RDW Białystok</dc:creator>
  <dc:description/>
  <cp:keywords/>
  <dc:language>en-US</dc:language>
  <cp:lastModifiedBy>RDW Białystok</cp:lastModifiedBy>
  <dcterms:modified xsi:type="dcterms:W3CDTF">2017-10-18T07:48:00Z</dcterms:modified>
  <cp:revision>6</cp:revision>
  <dc:subject/>
  <dc:title/>
</cp:coreProperties>
</file>