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1.1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ŚCINA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POBOCZ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y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rzystywa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łoż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bCs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ski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owa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s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półk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łni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Times New Roman" w:ascii="Times New Roman" w:hAnsi="Times New Roman"/>
          <w:sz w:val="20"/>
          <w:szCs w:val="20"/>
        </w:rPr>
        <w:t>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11111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rywarek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ultywato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o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lerz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er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ścinar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ładow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ołow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lc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woź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ęcz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o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opa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chanicz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2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Ścin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god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em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Grun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d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ścić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wgłębień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niż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łaściwośc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ob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iejsc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ulchn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ta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lgot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ęst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kiele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ie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łożo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ie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us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ożo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lad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jś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alc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arek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skaźni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3]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98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ksymal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l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ób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cto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B-0448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e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prowa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pon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t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ł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szan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05.01.0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ow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</w:p>
    <w:tbl>
      <w:tblPr>
        <w:tblW w:w="7407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3544"/>
        <w:gridCol w:w="3319"/>
      </w:tblGrid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czb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dań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enn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ałc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boczej</w:t>
            </w:r>
          </w:p>
        </w:tc>
      </w:tr>
      <w:tr>
        <w:trPr/>
        <w:tc>
          <w:tcPr>
            <w:tcW w:w="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iarnieni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ieszan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jącej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lgot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ty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untu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ęt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u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óbki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gęszcze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ścin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zupełnianyc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boczach</w:t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36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ścin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upełnia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oczy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/>
        <w:t>poboczy</w:t>
      </w:r>
    </w:p>
    <w:tbl>
      <w:tblPr>
        <w:tblW w:w="74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3544"/>
        <w:gridCol w:w="3324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5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e</w:t>
            </w:r>
          </w:p>
        </w:tc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a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wn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czna</w:t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%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6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ab/>
        <w:t>Nie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prze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rz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-met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2]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Maksym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wadratowy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ach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a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kład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star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upełniającego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eriału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bocz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PN-B-04481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Grun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udowlan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aboratoryjn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68/8931-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lanograf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BN-77/8931-1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źnik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gę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sza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10-06T09:36:00Z</dcterms:modified>
  <cp:revision>35</cp:revision>
  <dc:subject/>
  <dc:title/>
</cp:coreProperties>
</file>