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1, w km 51+700-53+900                         na odcinku Koce Schaby-Koce Borow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7-10-06T09:56:00Z</dcterms:modified>
  <cp:revision>39</cp:revision>
  <dc:subject/>
  <dc:title/>
</cp:coreProperties>
</file>