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bitumicznej drogi wojewódzkiej Nr 681, w km 51+700-53+900                          na odcinku Koce Schaby-Koce Borow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Usunięcie drzew i krza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2</w:t>
        <w:tab/>
        <w:t>- Zdjęcie warstwy humusy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elementów dróg, ogrodzeń, przepustów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0.00</w:t>
        <w:tab/>
        <w:t xml:space="preserve">- Roboty ziemne.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2.01.01</w:t>
        <w:tab/>
        <w:t>- Wykop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7.01           - Podbudowa z betonu asfaltoweg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5.02.01</w:t>
        <w:tab/>
        <w:t>- Nawierzchnia z tłuczni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b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betonu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ego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równawcz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3a</w:t>
        <w:tab/>
        <w:t>- Geosiatka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6.01.00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mocn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wierzchniow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6.02.01a         - Przepusty z rur polietylenowych spiralnie karbowanych pod zjazdem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1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Ścin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uzupełni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oboczy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6.04.01</w:t>
        <w:tab/>
        <w:t>- Oczyszczenie rowów i przepustów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</w:t>
        <w:tab/>
        <w:t>- Oznakowanie pionow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4-20T08:14:00Z</cp:lastPrinted>
  <dcterms:modified xsi:type="dcterms:W3CDTF">2017-10-06T09:56:00Z</dcterms:modified>
  <cp:revision>21</cp:revision>
  <dc:subject/>
  <dc:title/>
</cp:coreProperties>
</file>