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>Przedmio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remoncie nawierzchni bitumicznej drogi wojewódzkiej Nr 681, w km 51+700-53+900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7-10-09T07:40:00Z</dcterms:modified>
  <cp:revision>35</cp:revision>
  <dc:subject/>
  <dc:title/>
</cp:coreProperties>
</file>