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4.03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OCZYSZCZENIE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SKROPIENI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ARSTW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KONSTRUKCYJN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-1"/>
          <w:sz w:val="24"/>
          <w:szCs w:val="24"/>
        </w:rPr>
        <w:t>Remoncie nawierzchni drogi wojewódzkiej Nr 685 Zabłudów- Narew- Nowosady- Hajnówka- Kleszczele w km od 11+680 do km 13+67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art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niejsz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cyfik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wa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wiąz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łoż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staw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owiązującym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owiedni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ski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orm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efinicj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bookmarkStart w:id="0" w:name="_2._materia%2525252525C5%252525252582y_3"/>
      <w:bookmarkEnd w:id="0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teriałów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yski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ładowani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Materiał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n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ą: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0"/>
        </w:rPr>
        <w:t>a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budo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asfaltowej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redniorozpad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T.EmA-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,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</w:rPr>
        <w:t>upłynni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rednioodparow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3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3]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b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bud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szan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neralno-asfaltowych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ybkorozpad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T.EmA-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upłynni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ybkoodparowyw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3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3]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2]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tion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A-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użyc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rientacyj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</w:t>
      </w:r>
    </w:p>
    <w:p>
      <w:pPr>
        <w:pStyle w:val="Normal"/>
        <w:spacing w:before="120" w:after="120"/>
        <w:ind w:left="1134" w:hanging="1134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rientacyj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</w:p>
    <w:tbl>
      <w:tblPr>
        <w:tblW w:w="749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4261"/>
        <w:gridCol w:w="2833"/>
      </w:tblGrid>
      <w:tr>
        <w:trPr/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użyci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</w:tr>
      <w:tr>
        <w:trPr/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0,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2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Dokład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n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akcept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u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g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od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a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niż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ośc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Lepisz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l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rzew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niem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gazyn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urowa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ton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lbe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łnie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am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unków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l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Emuls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gazyn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kowani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cjonar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on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lcow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żącego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zględ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wor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uż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ieczy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kożucha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asfaltow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tykając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óźni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od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strzeg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ducent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zę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stępują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az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liwości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zyst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ując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zętu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chanicz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wuszczotkowych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erws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ward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lemen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łuż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drapy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ra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u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lega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ug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ęk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lemen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łuż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miata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ylające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ężarek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zbiornik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ą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api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owo-kontro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walaj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awd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egul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u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arametrów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ciśn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ktorz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obro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p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zując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ręd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rusz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wyso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kto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dozato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Zbiorni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zolowa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micz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k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ł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li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ch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ł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ktu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wiadectw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ch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krapiar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pewn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±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%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łożo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g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j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amochodow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zolac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miczną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opatr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rzewcze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o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ust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Emulsj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utocystern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cz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kowani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unkiem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ę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odow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pływ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ę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odow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adu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nacz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o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ziel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grodam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zieląc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mo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jem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iększ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grod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ro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możliwiaj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ły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jem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nacz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ład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t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ier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esz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czysz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eg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unię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ź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teriału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rudu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ło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ur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chanicz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iśnieniem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ud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ych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en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abudowa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zpośredni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ur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ężo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trz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ł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ąp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ier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schnię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jątk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tór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ilgot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oczą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kcept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ek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ud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oc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ęż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ysz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ryskową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śc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ział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</w:p>
    <w:p>
      <w:pPr>
        <w:pStyle w:val="Normal"/>
        <w:spacing w:before="12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iu</w:t>
      </w:r>
    </w:p>
    <w:tbl>
      <w:tblPr>
        <w:tblW w:w="7479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3518"/>
        <w:gridCol w:w="3576"/>
      </w:tblGrid>
      <w:tr>
        <w:trPr/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Temperatu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C)</w:t>
            </w:r>
          </w:p>
        </w:tc>
      </w:tr>
      <w:tr>
        <w:trPr/>
        <w:tc>
          <w:tcPr>
            <w:tcW w:w="3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200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300</w:t>
            </w:r>
          </w:p>
        </w:tc>
        <w:tc>
          <w:tcPr>
            <w:tcW w:w="3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5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3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0</w:t>
            </w:r>
          </w:p>
        </w:tc>
      </w:tr>
    </w:tbl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</w:rPr>
        <w:t>*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rz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pewniając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kość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ostał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ostawi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iegokolwi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uch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będ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możliw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enetr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ar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t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odz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odzin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łoż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sza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neralno-bitumicz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zkodz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jąc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lk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będ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u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udowlany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stą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ób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l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tymal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arametr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a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n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idzi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0"/>
        </w:rPr>
        <w:t>6.3.1.</w: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ce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r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test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ducen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m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a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łaściw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łaściw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</w:p>
    <w:tbl>
      <w:tblPr>
        <w:tblW w:w="7509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2973"/>
        <w:gridCol w:w="1951"/>
        <w:gridCol w:w="2027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ontrolowan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ie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edług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ormy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</w:t>
            </w:r>
          </w:p>
        </w:tc>
        <w:tc>
          <w:tcPr>
            <w:tcW w:w="19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</w:t>
            </w:r>
          </w:p>
        </w:tc>
        <w:tc>
          <w:tcPr>
            <w:tcW w:w="2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EmA-9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C-0413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[1]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3.2.</w: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awd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dnorod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sz w:val="20"/>
        </w:rPr>
        <w:tab/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edłu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t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racowaniu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Powierzchni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wale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znac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uszywa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[4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miar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dnostk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miarow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s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metr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wadratowy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,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metr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wadratowy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bior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Robo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zna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kumentacj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jektową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szyst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cho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sta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łat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Ce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oczyszczeni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ejmuje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mechanicz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ż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łoż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wentualny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e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ężo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trz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ręcz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spoj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wardniał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Cen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ejmuje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dostar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pełn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ek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odgr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rzeprowad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aborator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cyfik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chnicz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/>
        <w:t>Normy</w:t>
      </w:r>
    </w:p>
    <w:tbl>
      <w:tblPr>
        <w:tblW w:w="85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1986"/>
        <w:gridCol w:w="6152"/>
      </w:tblGrid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0413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miar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enetracj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ów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9617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e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9617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upłynnion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UN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wierzchn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ch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4.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0"/>
        </w:rPr>
        <w:t>„</w:t>
      </w:r>
      <w:r>
        <w:rPr>
          <w:rFonts w:cs="Times New Roman" w:ascii="Times New Roman" w:hAnsi="Times New Roman"/>
          <w:sz w:val="20"/>
        </w:rPr>
        <w:t>Powierzchni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wale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znac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uszywa</w:t>
      </w:r>
      <w:r>
        <w:rPr>
          <w:rFonts w:eastAsia="Times New Roman" w:cs="Times New Roman" w:ascii="Times New Roman" w:hAnsi="Times New Roman"/>
          <w:sz w:val="20"/>
        </w:rPr>
        <w:t>”</w:t>
      </w:r>
      <w:r>
        <w:rPr>
          <w:rFonts w:cs="Times New Roman" w:ascii="Times New Roman" w:hAnsi="Times New Roman"/>
          <w:sz w:val="20"/>
        </w:rPr>
        <w:t>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DDP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sm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DDP-5.3a-551/5/9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992-02-0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5.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Waru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chniczne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A-94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BDi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Wingdings 2" w:hAnsi="Wingdings 2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4:00Z</dcterms:created>
  <dc:creator>RDW Białystok</dc:creator>
  <dc:description/>
  <cp:keywords/>
  <dc:language>en-US</dc:language>
  <cp:lastModifiedBy>RDW Białystok</cp:lastModifiedBy>
  <dcterms:modified xsi:type="dcterms:W3CDTF">2017-09-27T07:19:00Z</dcterms:modified>
  <cp:revision>39</cp:revision>
  <dc:subject/>
  <dc:title/>
</cp:coreProperties>
</file>