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85 Zabłudów- Narew- Nowosady- Hajnówka- Kleszczele w km od 11+680 do km 13+6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7-09-27T07:20:00Z</dcterms:modified>
  <cp:revision>39</cp:revision>
  <dc:subject/>
  <dc:title/>
</cp:coreProperties>
</file>