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64"/>
        <w:outlineLvl w:val="0"/>
        <w:rPr>
          <w:szCs w:val="24"/>
        </w:rPr>
      </w:pPr>
      <w:r>
        <w:rPr>
          <w:szCs w:val="24"/>
        </w:rPr>
        <w:t>UMOWA nr WZP……….....2017 – WZÓR</w:t>
      </w:r>
    </w:p>
    <w:p>
      <w:pPr>
        <w:pStyle w:val="Normal"/>
        <w:spacing w:lineRule="auto" w:line="26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po zmianie 14.09.2017)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Województwem Podlaskim,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spacing w:lineRule="auto" w:line="264"/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64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TextBody"/>
        <w:spacing w:lineRule="auto" w:line="264" w:before="0" w:after="0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b/>
          <w:sz w:val="24"/>
          <w:szCs w:val="24"/>
        </w:rPr>
        <w:t>Obsługi laboratoryjnej na zadaniu: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wiaduktu nad torami PKP wraz z budową i rozbudową drogi wojewódzkiej Nr 674 w m. Sokółka i niezbędną infrastrukturą techniczną”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36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.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 xml:space="preserve">ustala się na dzień podpisania umowy        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ealizacji zamówienia: </w:t>
      </w:r>
      <w:r>
        <w:rPr>
          <w:b/>
          <w:sz w:val="24"/>
          <w:szCs w:val="24"/>
        </w:rPr>
        <w:t>do dnia 30.11.2018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usługi obsługi laboratoryjnej także zostanie przedłużon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/>
      </w:pPr>
      <w:r>
        <w:rPr>
          <w:sz w:val="24"/>
          <w:szCs w:val="24"/>
        </w:rPr>
        <w:t>Odbiór ostateczny robót nastąpi niezwłocznie po pisemnym zgłoszeniu przez Wykonawcę gotowości obiektu do odbioru ostatecznego. Powyższe zgłoszenie powinno być potwierdzone przez Zespół Nadzoru Inwestorski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/>
      </w:pPr>
      <w:r>
        <w:rPr>
          <w:sz w:val="24"/>
          <w:szCs w:val="24"/>
        </w:rPr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4"/>
          <w:szCs w:val="24"/>
        </w:rPr>
        <w:t xml:space="preserve">Wynagrodzenie ryczałtowe za obsługę laboratoryjną ustala się zgodnie z drukiem oferty w kwocie: 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/>
      </w:pPr>
      <w:r>
        <w:rPr>
          <w:sz w:val="24"/>
          <w:szCs w:val="24"/>
        </w:rPr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dłużenie terminu realizacji robót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stąpienie robót wymagających dodatkowego nadzoru laboratoryjnego i wykonania dodatkowych badań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stąpienia robót zamiennych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Zwrot 70 % wniesionego zabezpieczenia należytego wykonania umowy nastąpi  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color w:val="FF0000"/>
          <w:sz w:val="24"/>
          <w:szCs w:val="24"/>
        </w:rPr>
        <w:t xml:space="preserve">Zwrot pozostałej części zabezpieczenia w wysokości 30 % nastąpi w terminie nie później niż w 15 dniu po upływie okresu rękojmi za wady, wynoszącym 10 lat. 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spacing w:lineRule="auto" w:line="264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spacing w:lineRule="auto" w:line="264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/>
        <w:ind w:right="-57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miany/wprowadzenia podwykonawcy pod warunkiem odpowiedniego zgłoszenia                i po akceptacji Zamawiającego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wartość każdej kolejnej zmiany nie przekracza 20% wartości (brutto)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                     i zaakceptowanych przez Zamawiającego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łatności oraz odsetki od płatności zaległych</w:t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 xml:space="preserve">Wynagrodzenie ryczałtowe za wykonane usługi w czasie realizacji zamówienia będzie wypłacane w okresach rozliczeniowych oraz po zakończeniu realizacji umowy na etapie odbioru ostatecznego robót na podstawie zatwierdzonego protokołu odbioru częściowego i zatwierdzonego protokołu odbioru końcowego dokonanego przez Zamawiającego i Zespół Nadzoru Inwestorskiego przy udziale Kierownika Zespołu Obsługi Laboratoryjnej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 xml:space="preserve">Łączne wynagrodzenie ryczałtow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na podstawie zatwierdzonego przez Zamawiającego harmonogramu rzeczowo - finansowego</w:t>
      </w:r>
      <w:r>
        <w:rPr>
          <w:rFonts w:eastAsia="Calibri"/>
          <w:color w:val="0070C0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Jeżeli koniec okresu rozliczeniowego przypada w dzień wolny od pracy należy przyjąć zakończenie okresu rozliczeniowego w ostatni dzień roboczy poprzedzający dzień wolny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mawiający dokonuje płatności na rzecz Wykonawcy niniejszego zamówienia w następujący sposób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lineRule="auto" w:line="264"/>
        <w:ind w:left="567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przedłożenie sprawozdania 3-miesięcznego zatwierdzonego przez Nadzór Inwestors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spacing w:lineRule="auto" w:line="264"/>
        <w:ind w:left="567" w:hanging="425"/>
        <w:jc w:val="both"/>
        <w:rPr/>
      </w:pPr>
      <w:r>
        <w:rPr>
          <w:sz w:val="24"/>
          <w:szCs w:val="24"/>
        </w:rPr>
        <w:t xml:space="preserve">2)    </w:t>
      </w:r>
      <w:r>
        <w:rPr>
          <w:sz w:val="24"/>
          <w:szCs w:val="24"/>
          <w:u w:val="single"/>
        </w:rPr>
        <w:t>Podstawę do wystawienia przez Wykonawcę faktury końcowej stanowić bę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przedłożenie sprawozdania końcowego zatwierdzonego przez Nadzór Inwestors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laboratoryjnej jest ograniczona wyłącznie do wysokości kwoty należności za wykonanie tych usług laboratoryj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ywca: Województwo Podlaskie, ul. Kardynała Stefana Wyszyńskiego 1, 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888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: Podlaski Zarząd Dróg Wojewódzkich w Białymstoku, ul. Elewatorska 6, 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kopie umowy z Wykonawcą Robót i Wykonawcą Nadzoru Inwestorskiego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sz w:val="24"/>
          <w:szCs w:val="24"/>
        </w:rPr>
        <w:t>kopie decyzji administracyjnych pozwalających na realizację umowy z Wykonawcą Robót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ą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dstawienia na żądanie Zamawiającego wszelkich informacji i wyjaśnień związanych z realizacją zamówienia w wyznaczonym przez Zamawiającego termi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>Kierownik Zespołu Obsługi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color w:val="FF0000"/>
          <w:sz w:val="24"/>
          <w:szCs w:val="24"/>
        </w:rPr>
        <w:t xml:space="preserve">Dokumentacja, o której mowa wyżej będzie przechowywana przez okres gwarancyjny dla robót budowlanych nad którymi pełniona będzie obsługa laboratoryjna i który wynosi 10 lat od daty odbioru ostatecznego. 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>Kierownik Zespołu Obsługi Laboratorium obowiązany jest sporządzać Sprawozdania z postępu prac w czasie realizacji zamówienia zgodnie z zapisami SIWZ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/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- koordynatora pracy zespołu pełnić będzie: ……………………………………….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3" w:right="-57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Nadzoru Inwestorskiego pełnić będzie …….….………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winien skierować do realizacji zamówienia personel wskazany w swojej ofercie. 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 Zmiana którejkolwiek z osób, w trakcie realizacji umowy, musi być uzasadniona przez Wykonawcę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urlopu, śmierci, choroby lub innych przyczyn i zdarzeń losowych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pacing w:val="0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 xml:space="preserve">W nagłych przypadkach losowych na czas nieobecności osoby z zespołu, Wykonawca zobowiązany jest do zastąpienia go pracownikiem tymczasowym na okres nie dłuższy niż </w:t>
        <w:br/>
        <w:t xml:space="preserve">7 dni (proponowana osoba winna posiadać co najmniej równoważne kwalifikacje                           i doświadczenie wykazane w SIWZ), zaakceptowanym przez Zamawiającego. Zgłoszenie czasowej nieobecności powinno nastąpić najpóźniej w pierwszym jej dniu. 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Obsługi Laboratoryjnej poniesie wszelkie dodatkowe koszty związane ze zmianami w składzie personelu Zespołu Obsługi Laboratoryjnej.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usługi Obsługi laboratoryjnej oraz nie stosowania się do poleceń Zmawiającego i Zespołu Nadzoru Inwestorskiego, mających na celu poprawę tej sytuacji, Nadzór Inwestorski złoży pisemny wniosek wraz z uzasadnieniem do Zamawiającego o naliczenie stosownej kary umownej i potrącenie jej z faktury częściowej Wykonawcy Obsługi laboratoryjnej za dany okres rozliczeniowy lub o zmianę personelu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4"/>
        </w:numPr>
        <w:spacing w:lineRule="auto" w:line="264"/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000 zł brutto za każdy dzień opóźnienia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 000 zł brutto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 za każde zdarzenie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 xml:space="preserve">za nieprzedłożenie oświadczenie wykonawcy lub podwykonawcy o zatrudnieniu na podstawie umowy o pracę osób wykonujących czynności określone w § 21 </w:t>
        <w:br/>
        <w:t>ust. 1 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 kopi umów o pracę osób wykonujących w trakcie realizacji zamówienia czynności określonych w § 21 ust. 1 umowy w wysokości 2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 za każdy przypadek.</w:t>
      </w:r>
    </w:p>
    <w:p>
      <w:pPr>
        <w:pStyle w:val="Tekstpodstawowy2"/>
        <w:numPr>
          <w:ilvl w:val="0"/>
          <w:numId w:val="14"/>
        </w:numPr>
        <w:tabs>
          <w:tab w:val="left" w:pos="709" w:leader="none"/>
        </w:tabs>
        <w:spacing w:lineRule="auto" w:line="264"/>
        <w:ind w:left="709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tto</w:t>
      </w:r>
      <w:r>
        <w:rPr>
          <w:b w:val="false"/>
          <w:szCs w:val="24"/>
        </w:rPr>
        <w:t xml:space="preserve"> określonego w § 3 ust. 1 niniejszej umow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/>
      </w:pPr>
      <w:r>
        <w:rPr>
          <w:sz w:val="24"/>
          <w:szCs w:val="24"/>
        </w:rPr>
        <w:t>Podwykonawcą usług w zakresie: …………………… jest: ………………...……..………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Obsługi Laboratoryjnej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ykonawca Obsługi Laboratoryjnej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Obsługi Laboratoryjnej wobec Zamawiającego. 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/>
      </w:pPr>
      <w:r>
        <w:rPr>
          <w:sz w:val="24"/>
          <w:szCs w:val="24"/>
        </w:rPr>
        <w:t>Wykonawca Obsługi Laboratoryjnej zwróci Zamawiającemu i Wykonawcy Robót wszystkie koszty, jakie Zamawiający i Wykonawca Robót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Obsługi Laboratoryjnej na żądanie Zamawiającego lub Zespołu Nadzoru Inwestorskiego naprawi na koszt własny każdą nieprawidłowość w realizacji usługi wynikającą z jego winy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39"/>
        </w:numPr>
        <w:spacing w:lineRule="auto" w:line="264"/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MS Gothic"/>
        </w:rPr>
        <w:t xml:space="preserve">potwierdzający, że wykonawca jest ubezpieczony od odpowiedzialności cywilnej w zakresie prowadzonej działalności związanej                                 z przedmiotem zamówienia </w:t>
      </w:r>
      <w:r>
        <w:rPr/>
        <w:t xml:space="preserve">na kwotę </w:t>
      </w:r>
      <w:r>
        <w:rPr>
          <w:b/>
        </w:rPr>
        <w:t>minimum 100 000, 00 PLN</w:t>
      </w:r>
      <w:r>
        <w:rPr/>
        <w:t>.</w:t>
      </w:r>
    </w:p>
    <w:p>
      <w:pPr>
        <w:pStyle w:val="Numery1"/>
        <w:numPr>
          <w:ilvl w:val="0"/>
          <w:numId w:val="29"/>
        </w:numPr>
        <w:spacing w:lineRule="auto" w:line="264" w:before="60" w:after="0"/>
        <w:ind w:left="357" w:hanging="357"/>
        <w:rPr/>
      </w:pPr>
      <w:r>
        <w:rPr/>
        <w:t>Jeżeli dokument potwierdzający, że Wykonawca jest ubezpieczony</w:t>
      </w:r>
      <w:r>
        <w:rPr>
          <w:rFonts w:eastAsia="TimesNewRoman;MS Gothic"/>
        </w:rPr>
        <w:t xml:space="preserve"> </w:t>
      </w:r>
      <w:r>
        <w:rPr/>
        <w:t>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                w formie odszkodowania na ogólnych zasadach art. 471 Kodeksu Cywilnego.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5"/>
        </w:numPr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</w:t>
      </w: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odmawia lub zaniedbuje wykonania poleceń wydanych przez Nadzór Inwestorski,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Uznaje się, ze oświadczenie o odstąpieniu od umowy przesłane listem poleconym za zwrotnym potwierdzeniem odbioru lub w formie pisma złożonego w siedzibie Wykonawcy Obsługi Laboratoryjnej lub Zamawiającego za pokwitowaniem jest skuteczne z chwila otrzymania oświadczenia o odstąpieniu przez Wykonawcę Obsługi Laboratoryjnej lub Zamawiającego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Po odstąpieniu od umowy lub w przypadku, gdy Wykonawca Obsługi Laboratoryjnej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5"/>
        </w:numPr>
        <w:spacing w:lineRule="auto" w:line="264" w:before="60" w:after="0"/>
        <w:ind w:left="357" w:right="-58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dalszego powtarzania się zastrzeżeń do jakości świadczonych przez Wykonawcę usług, osoba upoważniona przez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5"/>
        </w:numPr>
        <w:spacing w:lineRule="auto" w:line="264" w:before="60" w:after="0"/>
        <w:ind w:left="357" w:right="-58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Nadzór Inwestorski lub Zamawiająceg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 oraz w Wykazie badan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 Szczegółową Specyfikacją Techniczną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Koszt badań arbitrażowych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26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(obsługi laboratoryjnej) – gdy wynik badania arbitrażowego pokrywa się z wynikiem Wykonawcy Robót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284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a) </w:t>
      </w:r>
      <w:r>
        <w:rPr>
          <w:rFonts w:eastAsia="Calibri"/>
          <w:b/>
          <w:sz w:val="24"/>
          <w:szCs w:val="24"/>
        </w:rPr>
        <w:t xml:space="preserve">oświadczenie wykonawcy lub podwykonawcy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31"/>
        </w:numPr>
        <w:tabs>
          <w:tab w:val="left" w:pos="709" w:leader="none"/>
        </w:tabs>
        <w:spacing w:lineRule="auto" w:line="264" w:before="0" w:after="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kopie umów o pracę</w:t>
      </w:r>
      <w:r>
        <w:rPr>
          <w:rFonts w:eastAsia="Calibri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426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                     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360"/>
        <w:contextualSpacing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Obsługi laboratoryjnej w ramach umów związanych z realizacją Inwestycji stanowią wyłączną własność Zamawiającego. Po zakończeniu umowy Wykonawca usługi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ykonawca Obsługi Laboratoryjnej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 usługi, określonych w niniejszej umowie, Zamawiającemu zostaną cofnięte przyznane wcześniej dotacje.        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lineRule="auto" w:line="264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        …………………………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9"/>
      </w:num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21:00Z</dcterms:created>
  <dc:creator>ZD5</dc:creator>
  <dc:description/>
  <cp:keywords/>
  <dc:language>en-US</dc:language>
  <cp:lastModifiedBy>Krzysztof Godlewski</cp:lastModifiedBy>
  <cp:lastPrinted>2017-09-14T07:56:00Z</cp:lastPrinted>
  <dcterms:modified xsi:type="dcterms:W3CDTF">2017-09-14T05:56:00Z</dcterms:modified>
  <cp:revision>47</cp:revision>
  <dc:subject/>
  <dc:title>UMOWA nr WZP</dc:title>
</cp:coreProperties>
</file>