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(po zmianie 12.09.2017)</w:t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</w:t>
        <w:br/>
        <w:t xml:space="preserve">ul. 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ą usługę: </w:t>
      </w:r>
    </w:p>
    <w:p>
      <w:pPr>
        <w:pStyle w:val="Normal"/>
        <w:widowControl w:val="false"/>
        <w:ind w:left="426" w:hanging="0"/>
        <w:rPr>
          <w:b/>
          <w:b/>
        </w:rPr>
      </w:pPr>
      <w:r>
        <w:rPr>
          <w:b/>
        </w:rPr>
        <w:t>Nadzór inwestorski na:</w:t>
      </w:r>
    </w:p>
    <w:p>
      <w:pPr>
        <w:pStyle w:val="Normal"/>
        <w:ind w:left="426" w:hanging="0"/>
        <w:jc w:val="both"/>
        <w:rPr/>
      </w:pPr>
      <w:r>
        <w:rPr>
          <w:b/>
          <w:lang w:val="en-US"/>
        </w:rPr>
        <w:t>„</w:t>
      </w:r>
      <w:r>
        <w:rPr>
          <w:b/>
        </w:rPr>
        <w:t xml:space="preserve">Zadaniu II – </w:t>
      </w:r>
      <w:r>
        <w:rPr>
          <w:b/>
          <w:lang w:val="en-US"/>
        </w:rPr>
        <w:t>Budow</w:t>
      </w:r>
      <w:r>
        <w:rPr>
          <w:b/>
        </w:rPr>
        <w:t>a</w:t>
      </w:r>
      <w:r>
        <w:rPr>
          <w:b/>
          <w:lang w:val="en-US"/>
        </w:rPr>
        <w:t xml:space="preserve"> i rozbudow</w:t>
      </w:r>
      <w:r>
        <w:rPr>
          <w:b/>
        </w:rPr>
        <w:t>a</w:t>
      </w:r>
      <w:r>
        <w:rPr>
          <w:b/>
          <w:lang w:val="en-US"/>
        </w:rPr>
        <w:t xml:space="preserve"> drogi wojewódzkiej Nr 67</w:t>
      </w:r>
      <w:r>
        <w:rPr>
          <w:b/>
        </w:rPr>
        <w:t>7</w:t>
      </w:r>
      <w:r>
        <w:rPr>
          <w:b/>
          <w:lang w:val="en-US"/>
        </w:rPr>
        <w:t xml:space="preserve"> </w:t>
      </w:r>
      <w:r>
        <w:rPr>
          <w:b/>
        </w:rPr>
        <w:t>wraz z drogowymi obiektami inżynierskimi i niezbędną infrastrukturą techniczną na odcinku od m. Konarzyce do m. Śniadowo.</w:t>
      </w:r>
      <w:r>
        <w:rPr>
          <w:b/>
          <w:lang w:eastAsia="en-US" w:bidi="en-US"/>
        </w:rPr>
        <w:t>” – w formule zaprojektuj i wybuduj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ind w:left="426" w:right="-58" w:hanging="360"/>
        <w:jc w:val="both"/>
        <w:rPr/>
      </w:pPr>
      <w:r>
        <w:rPr>
          <w:bCs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/>
        <w:t xml:space="preserve"> 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zakończenia realizacji zamówienia: </w:t>
      </w:r>
      <w:r>
        <w:rPr>
          <w:b/>
        </w:rPr>
        <w:t>do dnia 04.11.2019r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FF0000"/>
        </w:rPr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b/>
          <w:color w:val="FF0000"/>
        </w:rPr>
        <w:t>wynoszącym 10 lat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od daty odbioru ostatecznego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 przypadku przedłużenia terminu realizacji zamówienia Wykonawcy zaprojektuj </w:t>
        <w:br/>
        <w:t>i wybuduj okres pełnienia usługi (nadzoru inwestorskiego) także zostanie przedłużon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FF0000"/>
        </w:rPr>
      </w:pPr>
      <w:r>
        <w:rPr>
          <w:color w:val="FF0000"/>
        </w:rPr>
        <w:t xml:space="preserve">Okres gwarancyjny dla robót, nad którymi pełniony będzie nadzór będzie liczony od daty odbioru ostatecznego </w:t>
      </w:r>
      <w:r>
        <w:rPr>
          <w:b/>
          <w:color w:val="FF0000"/>
        </w:rPr>
        <w:t>wynoszącym 10 lat</w:t>
      </w:r>
      <w:r>
        <w:rPr>
          <w:i/>
          <w:color w:val="FF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 Inwestorskiego. Kierownik Budowy dokona wpisu do dziennika budowy o gotowości obiektu do odbioru. Kierownik Zespołu Nadzoru Inwestorskiego potwierdzi w dzienniku budowy gotowość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koordynatora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z załączonym Formularzem cenowym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dłużenie terminu realizacji robót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9"/>
        </w:numPr>
        <w:jc w:val="both"/>
        <w:rPr>
          <w:color w:val="FF0000"/>
        </w:rPr>
      </w:pPr>
      <w:r>
        <w:rPr>
          <w:color w:val="FF0000"/>
        </w:rPr>
        <w:t>Zwrot pozostałej części zabezpieczenia w wysokości 30 % nastąpi w terminie nie później niż w 15. dniu po upływie okresu rękojmi za wady, wynoszącym 10 lat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color w:val="FF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branżowych Inspektorów Nadzoru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Koordynatorem ze strony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I okres rozliczeniowy do uzyskania decyzji ZRID, podczas prowadzenia robót 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 w danym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mawiający dokonuje płatności na rzecz Wykonawcy usługi nadzoru inwestorskiego w następujący sposób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 xml:space="preserve">Wykonawca ma obowiązek w terminie 5 dni po spełnieniu niżej opisanych warunków wystawić fakturę częściową za ten sam okres rozliczeniowy, na który Wykonawca zaprojektuj i wybuduj wystawił swoją fakturę </w:t>
      </w:r>
      <w:r>
        <w:rPr>
          <w:i/>
        </w:rPr>
        <w:t>(został dokonany odbiór częściowy).</w:t>
      </w:r>
    </w:p>
    <w:p>
      <w:pPr>
        <w:pStyle w:val="TextBodyIndent"/>
        <w:numPr>
          <w:ilvl w:val="0"/>
          <w:numId w:val="0"/>
        </w:numPr>
        <w:ind w:left="709" w:right="-58" w:hanging="0"/>
        <w:jc w:val="both"/>
        <w:outlineLvl w:val="0"/>
        <w:rPr/>
      </w:pPr>
      <w:r>
        <w:rPr/>
        <w:t>Podstawą wystawienia przez Wykonawcę usługi Nadzoru Inwestorskiego faktury częściowej stanowić będzie: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potwierdzenie przez Zamawiającego lub osobę upoważnioną przez Zamawiającego dokumentów do odbioru częściowego robót, sporządzonych przez Wykonawcę zaprojektuj i wybuduj oraz Protokołu odbioru częściowego robót;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sporządzenie Protokołu częściowego odbioru usługi nadzoru zatwierdzonego przez Zamawiającego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Wystawienie końcowej faktury nastąpi po spełnieniu następujących warunków: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 xml:space="preserve">przedłożenie protokołu odbioru ostatecznego wykonawcy robót budowlanych wraz </w:t>
        <w:br/>
        <w:t>z załącznikami, zaakceptowany przez Zamawiającego lub osobę upoważnioną przez Zamawiającego i zatwierdzony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w okresie gwarancji na roboty budowlane nie przewiduje się odrębnego wynagrodzenia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nad wykonaniem robót uzupełniających lub zamiennych nie przekraczających wartości umownej robót budowlanych, nie przewiduje się odrębnego wynagrodzenia,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łącznikiem do faktury będzie zatwierdzony protokół odbioru częściowego usługi lub zatwierdzony protokół odbioru końcowego usługi wraz z rozliczeniem do odbioru częściowego lub końcowego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abywca: Województwo Podlaskie, ul. Kardynała Stefana Wyszyńskiego 1, 15-888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z Wykonawcą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 xml:space="preserve">Program Funkcjonalno Użytkowy,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oordynator ze strony Zamawiającego obowiązany jest do uczestniczenia, w okresie gwarancyjnym, w przeglądach gwarancyjnych i odbiorze gwarancyjnym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apłata na rzecz wykonawcy nadzoru inwestorskiego wynagrodzenia za wykonana usługę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, aż do odbioru ostatecznego i gwarancyjn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espól Nadzoru Inwestorskiego obowiązany jest do uczestniczenia, w okresie gwarancyjnym, w przeglądach gwarancyjnych i odbiorze gwarancyjnym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pracami projektowymi oraz nadzoru inwestorskiego nad robotami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Koordynatora ze strony Zamawiającego związane z zadaniem, pisemne i ustne pod rygorem kar umownych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Koordynatora</w:t>
      </w:r>
      <w:r>
        <w:rPr>
          <w:color w:val="FF0000"/>
        </w:rPr>
        <w:t xml:space="preserve"> </w:t>
      </w:r>
      <w:r>
        <w:rPr/>
        <w:t>ze strony Zamawiającego i właściwego Inspektora Nadzoru o zaistniałych na terenie budowy wypadkach i prowadzonych kontrola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niniejszego zamówienia będzie organizował Rady budowy lub inne spotkania z udziałem przedstawicieli zaangażowanych w realizację Projektu, które odbywać się będą zgodnie z zatwierdzonym harmonogramem raz w miesiącu oraz zawsze, gdy zgłosi taką konieczność Koordynator ze strony Zamawiającego lub Kierownik Nadzoru Inwestorskiego. W uzasadnionych przypadkach, po uzyskaniu akceptacji Zmawiającego dopuszczalne jest organizowanie Rad budowy w innych odstępach czasowych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FF0000"/>
        </w:rPr>
        <w:t xml:space="preserve">Dokumentacja, o której mowa wyżej powinna być przechowywana przez okres gwarancji robót budowlanych nad którymi pełniony będzie nadzór </w:t>
      </w:r>
      <w:r>
        <w:rPr>
          <w:b/>
          <w:color w:val="FF0000"/>
        </w:rPr>
        <w:t>tj. 10 lat</w:t>
      </w:r>
      <w:r>
        <w:rPr>
          <w:color w:val="FF0000"/>
        </w:rPr>
        <w:t xml:space="preserve"> od daty odbioru ostatecz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Koordynatorowi</w:t>
      </w:r>
      <w:r>
        <w:rPr>
          <w:color w:val="FF0000"/>
        </w:rPr>
        <w:t xml:space="preserve"> </w:t>
      </w:r>
      <w:r>
        <w:rPr/>
        <w:t>ze strony Zamawiającego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ierownik Nadzoru Inwestorskiego obowiązany jest sporządzać Raporty z postępu prac w czasie realizacji zamówienia zgodnie z opisem przedmiotu zamówienia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 xml:space="preserve">W trakcie realizacji zamówienia, Wykonawca opracuje Raporty 3 miesięczne </w:t>
      </w:r>
      <w:r>
        <w:rPr>
          <w:color w:val="000000"/>
        </w:rPr>
        <w:t>za okres rozliczeniowy, które będą zawierały sprawozdanie z prac zespołu nadzorującego, Wykonawcy zaprojektuj i wybuduj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zaprojektuj i wybuduj,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360" w:right="-58" w:hanging="360"/>
        <w:jc w:val="both"/>
        <w:rPr/>
      </w:pPr>
      <w:r>
        <w:rPr/>
        <w:t>Funkcję Kierownika Nadzoru Inwestorskiego pełnić będzie Inspektor nadzoru robót drogowych –  ……………………………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drogowym-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związanym z drogowymi obiektami inżynierskimi-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telekomunikacyjnej- 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elektroenergetycznej-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sanitarnej-……………………………………………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badaniami geotechnicznymi-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drogowymi – Kierownik Nadzoru Inwestorskiego-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drogowymi obiektami inżynierskimi-…..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teletechniczną-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elektroenergetyczną-………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sanitarną-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Nadzór Geodezyjny-…………………………………….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Nadzór przyrodniczy-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Asystent ds. rozliczeń-……………………………………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3" w:right="-58" w:hanging="283"/>
        <w:jc w:val="both"/>
        <w:rPr/>
      </w:pPr>
      <w:r>
        <w:rPr/>
        <w:t xml:space="preserve">Zamawiający ustanawia do pełnienia funkcji Koordynator ze strony Zamawiającego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4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5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Zamawiającego. Zgłoszenie czasowej nieobecności powinno nastąpić w pierwszym jej d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nadzoru Inwestorskiego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 xml:space="preserve">2. W przypadku zastrzeżeń, do jakości wypełniania obowiązków przez Wykonawcę oraz nie stosowania się do poleceń Zamawiającego, mających na celu poprawę tej sytuacji, Zamawiający wystąpi z pismem/wnioskiem o naliczenie stosownej kary umownej </w:t>
        <w:br/>
        <w:t>i potracenie jej z faktury za dany okres rozliczeni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za każdy dzień nieobecności na budowie w trakcie prowadzenia robót Kierownika zespołu nadzoru inwestorskiego – Inspektora nadzoru robót drogowych odpowiedzialnego za przebieg nadzoru naliczane będą kary umowne w wysokości </w:t>
        <w:br/>
        <w:t>1000 zł. brutto za każdy dzień nieobecności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Nadzoru Inwestorskiego (pozostałych Inspektorów nadzoru robót branżowych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braku uczestnictwa jakiejkolwiek osób wchodzących w skład Nadzoru Inwestorskiego w czynnościach dotyczących prac projektowych lub nadzoru nad robotami budowlanymi pomimo zaleceń ich uczestnictwa,  w wysokości 500 zł brutto za każde zdarzenie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niewykonania poleceń Koordynatora ze strony Zamawiającego – w wysokości 5 000 zł brutto za każdy stwierdzony przypadek niewykonania polecenia.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4 ust. 1 usługi w wysokości 500 zł bru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4 ust. 1 umowy w wysokości 200 zł brutto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>
          <w:color w:val="000000"/>
        </w:rPr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color w:val="000000"/>
        </w:rPr>
      </w:pPr>
      <w:r>
        <w:rPr/>
        <w:t xml:space="preserve">Wykonawca Nadzoru inwestorskiego 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odmawia lub zaniedbuje wykonania poleceń wydanych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Koordynatora ze strony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jc w:val="both"/>
        <w:rPr/>
      </w:pPr>
      <w:r>
        <w:rPr/>
        <w:t xml:space="preserve">Ustala się następujące rodzaje odbiorów nadzorowanych prac projektowych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odbiór zaktualizowanej dokumentacji projektowej wykonanej zgodnie z PFU oraz decyzjami administracyjnymi – czynność, której dokonuje Zamawiający na wniosek Wykonawcy zakończona spisaniem protokoł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strony ustalają, że Wykonawca Nadzoru Inwestorskiego przedłoży zaopiniowaną dokumentacje projektowa do Koordynatora ze strony Zamawiającego. Opinia winna stanowić załącznik do wniosku o odbiór dokumentacji projek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Strony ustalają, że każdorazowo na wniosek Zamawiającego Wykonawca zamówienia przedłoży raport z postępu prac projektowych, który będzie zawierał analizę postępu prac projektowych oraz przedstawi możliwe do wystąpienia problem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jc w:val="both"/>
        <w:rPr/>
      </w:pPr>
      <w:r>
        <w:rPr/>
        <w:t>Ustala się następujące rodzaje odbiorów nadzorowanych robót budowlanych: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częściowy robót</w:t>
      </w:r>
      <w:r>
        <w:rPr/>
        <w:t xml:space="preserve"> – czynność przeprowadzona komisyjnie polegająca na potwierdzeniu przez Kierownika Nadzorującego Inwestorskiego i właściwego Inspektora Nadzoru robót branżowych z udziałem Wykonawcy, rzeczywistego wykonania elementów rozliczeniowych robót określonych w Zestawieniu cenowym, zakończona spisaniem protokołu, który musi być podpisany przez Koordynatora i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Koordynatora, Kierownika Nadzoru Inwestorskiego i branżowych Inspektorów Nadzoru oraz w obecności Wykonawcy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Koordynatora w obecności Wykonawcy i Nadzoru Inwestorskiego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, przeprowadzana w okresie eksploatacji przez przedstawicieli Zamawiającego i Nadzoru Inwestorskiego w obecności Wykonawcy, zakończona spisaniem protokołu, który musi być zatwierdzony przez Zamawiającego,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Nadzoru Inwestorskiego w obecności Wykonawcy, przeprowadzana w ciągu 30 dni przed upływem okresu gwarancji, zakończona spisaniem protokołu, który musi być zatwierdzony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ór prac projektowych odbędzie się zgodnie z Programem Funkcjonalno Użytkowym oraz wymaganiami projektowymi oraz SIWZ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częściowego/ostatecznego robót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nwestorskiego oraz przedstawiciela Zamawiając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raport z realizacji robót z opinią właściwego Inspektora nadzoru inwestorski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dopuszczające wyrób do wbudowania zgodnie z obowiązującymi przepisami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wyniki badań i pomiarów sprawdzających, potwierdzone przez właściwego Inspektora nadzoru inwestorskiego,</w:t>
      </w:r>
    </w:p>
    <w:p>
      <w:pPr>
        <w:pStyle w:val="Normal"/>
        <w:numPr>
          <w:ilvl w:val="0"/>
          <w:numId w:val="33"/>
        </w:numPr>
        <w:suppressAutoHyphens w:val="true"/>
        <w:ind w:left="426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ind w:left="426" w:hanging="0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/>
        <w:t>7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Nadzoru Inwestorskiego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Nadzoru Inwestorskiego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 Nadzoru Inwestorski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color w:val="FF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4z0">
    <w:name w:val="WW8Num44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8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9:00Z</dcterms:created>
  <dc:creator>annan</dc:creator>
  <dc:description/>
  <cp:keywords/>
  <dc:language>en-US</dc:language>
  <cp:lastModifiedBy>Krzysztof Godlewski</cp:lastModifiedBy>
  <cp:lastPrinted>2017-09-12T13:18:00Z</cp:lastPrinted>
  <dcterms:modified xsi:type="dcterms:W3CDTF">2017-09-12T11:18:00Z</dcterms:modified>
  <cp:revision>51</cp:revision>
  <dc:subject/>
  <dc:title/>
</cp:coreProperties>
</file>