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41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ierownik Zespołu Nadzoru Inwestorskiego - Inspektor nadzoru robót drogow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6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telekomunik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82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zór Geodezyj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7-05-11T09:42:00Z</cp:lastPrinted>
  <dcterms:modified xsi:type="dcterms:W3CDTF">2017-08-24T11:37:00Z</dcterms:modified>
  <cp:revision>33</cp:revision>
  <dc:subject/>
  <dc:title>ZAŁĄCZNIK Nr </dc:title>
</cp:coreProperties>
</file>