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. 08.02.02. CHODNIKI Z KOSTKI BRUKOWEJ BETONOWEJ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WST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P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rzedmiotem niniejszej Specyfikacji Technicznej /SST/ są wymagania dotyczące wykonania i odbioru robót związanych z wykonywaniem nawierzchni z kostki brukowej betonowej w ramach </w:t>
      </w:r>
      <w:r>
        <w:rPr>
          <w:b/>
          <w:bCs/>
          <w:sz w:val="22"/>
          <w:szCs w:val="22"/>
        </w:rPr>
        <w:t>remontu nawierzchni chodnika z kostki brukowej w km 26+580-26+950 i parkingu w km 27+400-27+510 w ciągu drogi wojewódzkiej Nr 689, na ul. 3-go Maja w Hajnówc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res stosowania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Specyfikacja Techniczna jest stosowana jako dokument przetargowy i kontraktowy przy zlecani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 realizacji robót wymienionych w pkt. 1.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Zakres robót uj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ych SS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, których dotyczą Specyfikacje, obejmują wszystkie czynności umożliwiające i mające na celu wykonanie nawierzchni z kostki betonowej w zakresie zgodnym z Dokumentacją Projekt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Okre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lenia podstawow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1.4.1. </w:t>
      </w:r>
      <w:r>
        <w:rPr>
          <w:b/>
          <w:sz w:val="22"/>
          <w:szCs w:val="22"/>
        </w:rPr>
        <w:t xml:space="preserve">Betonowa kostka brukowa </w:t>
      </w:r>
      <w:r>
        <w:rPr>
          <w:sz w:val="22"/>
          <w:szCs w:val="22"/>
        </w:rPr>
        <w:t>- kształtka wytwarzana z betonu metodą wibroprasowa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odukowana jest jako kształtka jednowarstwowa lub w dwóch warstwach połączonych ze sobą trwale w fazie produkcj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4.2. Pozostałe określenia podstawowe są zgodne z obowiązującymi, odpowiednimi polski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rmami oraz z definicjami podanymi w SST D-M.00.00.00 „Wymagania ogólne” pkt 1.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ólne wymagania dotyczące robót podano w SST D-M.00.00.00 „ Wymagania ogólne” pkt 1.5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ATERIAŁ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materiał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gólne wymagania dotyczące materiałów, ich pozyskiwania i składowania, podano w SST D-M.00.00.00 „ Wymagania ogólne” pkt. 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etonowa kostka brukowa – wymagani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2.2.1 Aprobata techniczn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em dopuszczenia do stosowania betonowej kostki brukowej w budownictwie drogow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st posiadanie aprobaty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2. Wygląd zewnętrz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truktura wyrobu powinna być zwarta, bez rys, pęknięć, plam i ubytków.</w:t>
      </w:r>
    </w:p>
    <w:p>
      <w:pPr>
        <w:pStyle w:val="Normal"/>
        <w:rPr/>
      </w:pPr>
      <w:r>
        <w:rPr>
          <w:sz w:val="22"/>
          <w:szCs w:val="22"/>
        </w:rPr>
        <w:t>Powierzchnia górna kostek powinna być równa i szorstka, a krawędzie kostek równe i proste, wklęśnięcia nie powinny przekraczać:</w:t>
      </w:r>
    </w:p>
    <w:p>
      <w:pPr>
        <w:pStyle w:val="Normal"/>
        <w:rPr/>
      </w:pPr>
      <w:r>
        <w:rPr>
          <w:sz w:val="22"/>
          <w:szCs w:val="22"/>
        </w:rPr>
        <w:t xml:space="preserve">- 2 mm, dla kostek o grubości </w:t>
      </w:r>
      <w:r>
        <w:rPr>
          <w:rFonts w:eastAsia="Symbol" w:cs="Symbol" w:ascii="Symbol" w:hAnsi="Symbol"/>
          <w:sz w:val="22"/>
          <w:szCs w:val="22"/>
        </w:rPr>
        <w:t></w:t>
      </w:r>
      <w:r>
        <w:rPr>
          <w:sz w:val="22"/>
          <w:szCs w:val="22"/>
        </w:rPr>
        <w:t xml:space="preserve"> 80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3. Kształt, wymiary i kolor kostki bruk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zastosować kostkę o grubości 8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olerancje wymiarowe wynosz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długości ± 3 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szerokości ± 3 mm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na grubości ± 5 mm.</w:t>
      </w:r>
    </w:p>
    <w:p>
      <w:pPr>
        <w:pStyle w:val="Normal"/>
        <w:rPr/>
      </w:pPr>
      <w:r>
        <w:rPr>
          <w:sz w:val="22"/>
          <w:szCs w:val="22"/>
        </w:rPr>
        <w:t>Kolory kostek produkowanych aktualnie w kraju to: szary, ceglany, klinkierowy, grafitowy i brązow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4. Wytrzymałość na ściskan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trzymałość na ściskanie po 28 dniach /średnio z 6-ciu kostek/ nie powinna być mniejsz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ż 60 MP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a najniższa wytrzymałość pojedynczej kostki nie powinna być mniejsza niż 50 MP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/w ocenie statystycznej, z co najmniej 10 kostek/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5. Nasiąkliw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siąkliwość kostek betonowych powinna odpowiadać wymaganiom normy PN-EN 206-1 i wynos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więcej niż 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6. Odporność na działanie mroz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rność kostek betonowych na działanie mrozu powinna być badana zgodnie z wymagani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N-EN 206-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porność na działanie mrozu po 50 cyklach zamrażania i odmrażania próbek jest wystarczają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óbka nie wykazuje pęknięć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trata masy nie przekracza 5 %,</w:t>
      </w:r>
    </w:p>
    <w:p>
      <w:pPr>
        <w:pStyle w:val="Normal"/>
        <w:rPr/>
      </w:pPr>
      <w:r>
        <w:rPr>
          <w:sz w:val="22"/>
          <w:szCs w:val="22"/>
        </w:rPr>
        <w:t>- obniżenie wytrzymałości na ściskanie w stosunku do wytrzymałości próbek nie zamrażanych nie jest większe niż 2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2.7. Ścieralnoś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Ścieralność kostek betonowych określona na tarczy Boehmego wg PN-B-04111 /1/ powinna wynosi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 więcej niż 4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3. Materiały do produkcji betonowych kostek bruk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1. Cement</w:t>
      </w:r>
    </w:p>
    <w:p>
      <w:pPr>
        <w:pStyle w:val="Normal"/>
        <w:rPr/>
      </w:pPr>
      <w:r>
        <w:rPr>
          <w:sz w:val="22"/>
          <w:szCs w:val="22"/>
        </w:rPr>
        <w:t>Do produkcji kostki brukowej należy stosować cement portlandzki, bez dodatków. Zaleca się stosowanie cementu o jasnym kolorze. Cement powinien odpowiadać wymaganiom PN-EN 197-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2. Kruszyw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leży stosować kruszywa mineralne odpowiadające wymaganiom PN-B-06712.</w:t>
      </w:r>
    </w:p>
    <w:p>
      <w:pPr>
        <w:pStyle w:val="Normal"/>
        <w:rPr/>
      </w:pPr>
      <w:r>
        <w:rPr>
          <w:sz w:val="22"/>
          <w:szCs w:val="22"/>
        </w:rPr>
        <w:t>Uziarnienie kruszywa powinno być ustalone w recepcie laboratoryjnej mieszanki betonowej, przy założonych parametrach wymaganych dla produkowanego wyrob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3. Woda</w:t>
      </w:r>
    </w:p>
    <w:p>
      <w:pPr>
        <w:pStyle w:val="Normal"/>
        <w:rPr/>
      </w:pPr>
      <w:r>
        <w:rPr>
          <w:sz w:val="22"/>
          <w:szCs w:val="22"/>
        </w:rPr>
        <w:t>Właściwości i kontrola wody stosowanej do produkcji betonowych kostek brukowych powinny odpowiadać wymaganiom wg PN-EN 100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3.4. Doda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produkcji kostek brukowych stosuje się dodatki w postaci plastyfikatorów i barwników, zgodnie z receptą laboratoryjn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lastyfikatory zapewniają gotowym wyrobom większą wytrzymałość, mniejszą nasiąkliwość i większą odporność na niskie temperatury i działanie soli.</w:t>
      </w:r>
    </w:p>
    <w:p>
      <w:pPr>
        <w:pStyle w:val="Normal"/>
        <w:rPr/>
      </w:pPr>
      <w:r>
        <w:rPr>
          <w:sz w:val="22"/>
          <w:szCs w:val="22"/>
        </w:rPr>
        <w:t>Stosowane barwniki powinny zapewnić kostce trwałe zabarwienie. Powinny to być barwniki nieorganicz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SPR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1. 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spr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sprzętu podano w SST D-M.00.00.00 „ Wymagania ogólne” pkt 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3.2. Spr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t do wykonania nawierzchni z kostki bruk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łe powierzchnie nawierzchni z kostki brukowej wykonuje się ręcznie.</w:t>
      </w:r>
    </w:p>
    <w:p>
      <w:pPr>
        <w:pStyle w:val="Normal"/>
        <w:rPr/>
      </w:pPr>
      <w:r>
        <w:rPr>
          <w:sz w:val="22"/>
          <w:szCs w:val="22"/>
        </w:rPr>
        <w:t>Jeśli powierzchnie są duże, a kostki brukowe mają jednolity kształt i kolor, można stosować mechaniczne urządzenia układające. Urządzenie składa się z wózka i chwytaka sterowanego hydraulicznie służącego do przenoszenia z palety warstwy kostek na miejsce ich ułożenia.</w:t>
      </w:r>
    </w:p>
    <w:p>
      <w:pPr>
        <w:pStyle w:val="Normal"/>
        <w:rPr/>
      </w:pPr>
      <w:r>
        <w:rPr>
          <w:sz w:val="22"/>
          <w:szCs w:val="22"/>
        </w:rPr>
        <w:t>Urządzenie to, po skończonym układaniu kostek, można wykorzystać do wymiatania piasku w szczeliny zamocowanymi do chwytaka szczotkam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zagęszczenia nawierzchni stosuje się wibratory płytowe z osłoną z tworzywa sztuczn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wyrównania podsypki z piasku można stosować mechaniczne urządzenie na rolkach, prowadzone liniami na szynie lub krawężnika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RANSPOR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1. Ogólne wymaga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transport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wymagania dotyczące transportu podano w SST D-M.00.00.00 „ Wymagania ogólne” pkt 4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2. Transport betonowych kostek bruk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formowane w czasie produkcji kostki betonowe układane są warstwowo na palec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zyskaniu wytrzymałości betonu min. 0,7 R, kostki przewożone są na stanowisko, gdzie specjalne urządzenie pakuje je w folię i spina taśmą stalową, co gwarantuje transport samochodami w nienaruszonym stanie.</w:t>
      </w:r>
    </w:p>
    <w:p>
      <w:pPr>
        <w:pStyle w:val="Normal"/>
        <w:rPr/>
      </w:pPr>
      <w:r>
        <w:rPr>
          <w:sz w:val="22"/>
          <w:szCs w:val="22"/>
        </w:rPr>
        <w:t>Kostki betonowe można również przewozić samochodami na paletach transportowych producent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NI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Podło</w:t>
      </w:r>
      <w:r>
        <w:rPr>
          <w:sz w:val="22"/>
          <w:szCs w:val="22"/>
        </w:rPr>
        <w:t>ż</w:t>
      </w:r>
      <w:r>
        <w:rPr>
          <w:b/>
          <w:sz w:val="22"/>
          <w:szCs w:val="22"/>
        </w:rPr>
        <w:t>e – koryt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ryto wykonane w podłożu powinno być wyprofilowane zgodnie z projektowanymi spadkam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raz zgodnie z wymaganiami podanymi w ST D-04.01.01. Koryto wraz z profilowaniem i zagęszczeniem podłoż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skaźnik zagęszczenia koryta powinien być większy niż 0,97 wg normalnej metody Proctor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2. Podbud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budowę stanowi kruszywo łamane stabilizowane mechanicz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budowa powinna być przygotowana zgodnie z wymaganiami określonymi w SST D-04.04.0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5.3. Obramowanie nawierzch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 obramowania nawierzchni z betonowych kostek brukowych stosować krawężniki betonow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warunkami określonymi w SST D-08.01.01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4. Podsypk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godnie z Dokumentacją Projektową nawierzchnię z betonowej kostki brukowej należy układać</w:t>
      </w:r>
    </w:p>
    <w:p>
      <w:pPr>
        <w:pStyle w:val="Normal"/>
        <w:rPr/>
      </w:pPr>
      <w:r>
        <w:rPr>
          <w:sz w:val="22"/>
          <w:szCs w:val="22"/>
        </w:rPr>
        <w:t>na podsypce cementowo – piaskowej 1:4. Grubość podsypki po zagęszczeniu powinna wynosić 3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dsypka powinna być zwilżona wodą, zagęszczona i wyprofilowan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5. Układanie nawierzchni z betonowych kostek brukowych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ształt i kolor kształtek powinien być zgodny z wymaganiami Dokumentacji Projekt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ę układa się na podsypce w taki sposób, aby szczeliny między kostkami wynosiły od 2 do 3 m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stkę należy układać ok. 1,5 cm wyżej od projektowanej niwelety nawierzchni, gdyż w czasi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gęszczenia podsypka ulega dogęszcze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e odchylenie wysokości pomiędzy płaszczyznami sąsiadujących dwóch kostek nie może  przekraczać 2 mm.</w:t>
      </w:r>
    </w:p>
    <w:p>
      <w:pPr>
        <w:pStyle w:val="Normal"/>
        <w:rPr/>
      </w:pPr>
      <w:r>
        <w:rPr>
          <w:sz w:val="22"/>
          <w:szCs w:val="22"/>
        </w:rPr>
        <w:t>Elementy betonowe na łukach należy tak układać, aby spoiny rozszerzały się wachlarzowo, jednak nie były szersze niż 9 mm. Po ułożeniu kostki, spoiny należy zamulić piaskiem na pełną grubość elementu. Ułożoną nawierzchnię należy zagęścić wibratorami płytowymi z osłoną gumową lub z tworzywa sztucznego. Wibrowanie należy prowadzić od krawędzi niższej w kierunku środka i jednocześnie w kierunku poprzecznym kształtek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 ubiciu nawierzchni należy uzupełnić spoiny piaskiem i zamieść nawierzchnię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KONTROLA JAK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Ogólne zasady kontroli jak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kontroli jakości robót podano w SST D-M.00.00.00 „Wymagania ogólne” pkt 6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Badania przed przyst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pieniem do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d przystąpieniem do robót, Wykonawca powinien sprawdzić, czy producent kostek brukowych posiada aprobatę techniczną lub atest wyrob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iezależnie od posiadanego atestu, Wykonawca powinien żądać od producenta wyników bieżących badań wytrzymałości wyrobu na ściskani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adania w czasie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1. Badania materiał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ontrola materiałów polega na sprawdze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)kostki beton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gląd zewnętrzny – przed przystąpieniem do robót i w przypadkach wątpliwych – j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kształt i wymiar</w:t>
      </w:r>
    </w:p>
    <w:p>
      <w:pPr>
        <w:pStyle w:val="Normal"/>
        <w:rPr/>
      </w:pPr>
      <w:r>
        <w:rPr>
          <w:sz w:val="22"/>
          <w:szCs w:val="22"/>
        </w:rPr>
        <w:t>- wytrzymałość na ściskanie na całych kostkach wg PN-EN 206-1 raz przed przystąpieniem do robót i w przypadkach wątpliwych</w:t>
      </w:r>
    </w:p>
    <w:p>
      <w:pPr>
        <w:pStyle w:val="Normal"/>
        <w:rPr/>
      </w:pPr>
      <w:r>
        <w:rPr>
          <w:sz w:val="22"/>
          <w:szCs w:val="22"/>
        </w:rPr>
        <w:t>- nasiąkliwość na całych kostkach wg PN-EN 206-1 raz przed przystąpieniem do robót i w przypadkach wątpliw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dporność elementów na działanie mrozu wg PN-EN 206-1 w przypadkach wątpliwych</w:t>
      </w:r>
    </w:p>
    <w:p>
      <w:pPr>
        <w:pStyle w:val="Normal"/>
        <w:rPr/>
      </w:pPr>
      <w:r>
        <w:rPr>
          <w:sz w:val="22"/>
          <w:szCs w:val="22"/>
        </w:rPr>
        <w:t>- ścieralność na traczy Boehmego wg PN-B-04111:1984 raz przed przystąpieniem do robót i w przypadkach wątpliwych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)materiały do podsypek i wypełnienia spoi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łaściwości cementu klasy 32,5 – zgodność jego właściwości podanych w deklaracji producenta z wymaganiami odpowiednich norm</w:t>
      </w:r>
    </w:p>
    <w:p>
      <w:pPr>
        <w:pStyle w:val="Normal"/>
        <w:rPr/>
      </w:pPr>
      <w:r>
        <w:rPr>
          <w:sz w:val="22"/>
          <w:szCs w:val="22"/>
        </w:rPr>
        <w:t>- kruszywa, piasek: uziarnienie wg PN-EN 933-1:2000, zawartość zanieczyszczeń obcych wg PN-B-06714/12:1976, zawartość pyłów mineralnych wg PN-B-06714/13:1978, zawartość zanieczyszczeń organicznych wg PN-EN 1744-1:2000 raz przed przystąpieniem do robót dla partii nie większej niż 1500 Mg i każdorazowo przy zmianie źródła dosta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2. Sprawdzenie podłoża</w:t>
      </w:r>
    </w:p>
    <w:p>
      <w:pPr>
        <w:pStyle w:val="Normal"/>
        <w:rPr/>
      </w:pPr>
      <w:r>
        <w:rPr>
          <w:sz w:val="22"/>
          <w:szCs w:val="22"/>
        </w:rPr>
        <w:t>Sprawdzenie podłoża polega na stwierdzeniu ich zgodności z Dokumentacją Projektową i odpowiednimi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la podłoża dopuszczalne tolerancje wynosz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la głębokości koryt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 szerokości do 3 m - ± 1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o szerokości powyżej 3 m - ± 2 c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dla szerokości koryta - ± 5 cm.</w:t>
      </w:r>
    </w:p>
    <w:p>
      <w:pPr>
        <w:pStyle w:val="Normal"/>
        <w:rPr/>
      </w:pPr>
      <w:r>
        <w:rPr>
          <w:sz w:val="22"/>
          <w:szCs w:val="22"/>
        </w:rPr>
        <w:t>Zagęszczenie lub nośność koryta należy badać w dwóch punktach na każdej dziennej działce roboczej, lecz nie rzadziej niż 1 raz na 50m ciągu.</w:t>
      </w:r>
    </w:p>
    <w:p>
      <w:pPr>
        <w:pStyle w:val="Normal"/>
        <w:rPr/>
      </w:pPr>
      <w:r>
        <w:rPr>
          <w:sz w:val="22"/>
          <w:szCs w:val="22"/>
        </w:rPr>
        <w:t>Uzyskane parametry zagęszczenia powinny być zgodne z wymaganiami podanymi w pkt. 5.1. niniejszej SS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3. Sprawdzenie podbudowy</w:t>
      </w:r>
    </w:p>
    <w:p>
      <w:pPr>
        <w:pStyle w:val="Normal"/>
        <w:rPr/>
      </w:pPr>
      <w:r>
        <w:rPr>
          <w:sz w:val="22"/>
          <w:szCs w:val="22"/>
        </w:rPr>
        <w:t>Sprawdzenie podbudowy polega na stwierdzeniu jej zgodności z Dokumentacją Projektową i z wymaganiami określonymi w SST D-04.04.02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4. Sprawdzanie podsypki</w:t>
      </w:r>
    </w:p>
    <w:p>
      <w:pPr>
        <w:pStyle w:val="Normal"/>
        <w:rPr/>
      </w:pPr>
      <w:r>
        <w:rPr>
          <w:sz w:val="22"/>
          <w:szCs w:val="22"/>
        </w:rPr>
        <w:t>Sprawdzenie podsypki w zakresie grubości i wymaganych spadków poprzecznych i podłużnych polega na stwierdzeniu zgodności z Dokumentacją Projektow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3.5. Sprawdzenie wykonania nawierzchni</w:t>
      </w:r>
    </w:p>
    <w:p>
      <w:pPr>
        <w:pStyle w:val="Normal"/>
        <w:rPr/>
      </w:pPr>
      <w:r>
        <w:rPr>
          <w:sz w:val="22"/>
          <w:szCs w:val="22"/>
        </w:rPr>
        <w:t>Sprawdzenie prawidłowości wykonania nawierzchni z betonowych kostek brukowych polega na stwierdzeniu zgodności wykonania z Dokumentacją Projektową oraz wymaganiami wg pkt. 5.6 niniejszej SST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pomierzenie szerokości spo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 prawidłowości ubijania 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 prawidłowości wypełnienia spoin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sprawdzenie, czy przyjęty deseń i kolor nawierzchni jest zachowany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rawdzenie cech geometrycznych nawierzchn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1. Nierówności podłużne</w:t>
      </w:r>
    </w:p>
    <w:p>
      <w:pPr>
        <w:pStyle w:val="Normal"/>
        <w:rPr/>
      </w:pPr>
      <w:r>
        <w:rPr>
          <w:sz w:val="22"/>
          <w:szCs w:val="22"/>
        </w:rPr>
        <w:t>Nierówności podłużne nawierzchni sprawdzić łatą lub planografem, zgodnie z normą BN-68/8931-04 /8/ nie powinny przekraczać 0,8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2. Spadki poprzeczne</w:t>
      </w:r>
    </w:p>
    <w:p>
      <w:pPr>
        <w:pStyle w:val="Normal"/>
        <w:rPr/>
      </w:pPr>
      <w:r>
        <w:rPr>
          <w:sz w:val="22"/>
          <w:szCs w:val="22"/>
        </w:rPr>
        <w:t>Spadki poprzeczne nawierzchni powinny być zgodne z dokumentacją projektową z tolerancją ± 0,5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3. Niweleta na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óżnice pomiędzy rzędnymi wykonanej nawierzchni i rzędnymi projektowanymi nie powin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rzekraczać ± 1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4. Szerokość nawierzchn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Szerokość nawierzchni nie może różnić się od szerokości projektowanej o więcej niż ± 5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4.5. Grubość podsyp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opuszczalne odchy³ki od projektowanej grubości podsypki nie powinny przekraczać ± 1,0 cm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Cz</w:t>
      </w:r>
      <w:r>
        <w:rPr>
          <w:sz w:val="22"/>
          <w:szCs w:val="22"/>
        </w:rPr>
        <w:t>ę</w:t>
      </w:r>
      <w:r>
        <w:rPr>
          <w:b/>
          <w:sz w:val="22"/>
          <w:szCs w:val="22"/>
        </w:rPr>
        <w:t>stotliwo</w:t>
      </w:r>
      <w:r>
        <w:rPr>
          <w:sz w:val="22"/>
          <w:szCs w:val="22"/>
        </w:rPr>
        <w:t xml:space="preserve">ść </w:t>
      </w:r>
      <w:r>
        <w:rPr>
          <w:b/>
          <w:sz w:val="22"/>
          <w:szCs w:val="22"/>
        </w:rPr>
        <w:t>pomiarów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ęstotliwość pomiarów dla cech geometrycznych nawierzchni z kostki brukowej, wymienionyc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pkt. 6.4 powinna być dostosowana do powierzchni wykonanych robót. Zaleca się, aby pomiary cech geometrycznych wymienionych w pkt. 6.4 były przeprowadzone nie rzadziej niż 2 razy na 100 m2 nawierzchni i w punktach charakterystycznych dla niwelety lub przekroju poprzecznego oraz wszędzie tam, gdzie poleci Inspektor Nadzor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BMIAR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zasady obmiaru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bmiaru robót podano w SST D-M.00.00.00 „Wymagania ogólne” pkt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Jednostka obmiarow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dnostką obmiarową jest 1 m2 /metr kwadratowy/ wykonanej nawierzchni z betonowej kost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brukow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DBIÓR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gólne zasady odbioru robót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zasady odbioru robót podano w SST D-M.00.00.00 „Wymagania ogólne” pkt 8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oty uznaje się za wykonane zgodnie z dokumentacją projektową, SST i wymaganiami Inspektora Nadzoru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jeżeli wszystkie pomiary i badania z zachowaniem tolerancji wed³ug pkt 6 dały wyniki pozytywn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Odbiór robót zanikaj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ych i ulegaj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ych zakryci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dbiorowi robót zanikających i ulegających zakryciu podlegają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gotowanie podłoż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sypk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ady ich odbioru są określone w D-M.00.00.00 „Wymagania ogólne”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PODSTAWA PŁATN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3"/>
        </w:numPr>
        <w:rPr/>
      </w:pPr>
      <w:r>
        <w:rPr>
          <w:b/>
          <w:sz w:val="22"/>
          <w:szCs w:val="22"/>
        </w:rPr>
        <w:t>Ogólne ustalenia dotycz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ce podstawy płatno</w:t>
      </w:r>
      <w:r>
        <w:rPr>
          <w:sz w:val="22"/>
          <w:szCs w:val="22"/>
        </w:rPr>
        <w:t>ś</w:t>
      </w:r>
      <w:r>
        <w:rPr>
          <w:b/>
          <w:sz w:val="22"/>
          <w:szCs w:val="22"/>
        </w:rPr>
        <w:t>c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gólne ustalenia dotyczące podstawy płatności podano w SST D-M.00.00.00 „Wymagania ogólne” pkt 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3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ena jednostki obmiarowej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na wykonania 1 m2 nawierzchni z kostki brukowej betonowej obejmuj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ace pomiarowe i roboty przygotowawcze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oznakowanie robót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koryt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przygotowanie podłoż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zakup i dostarczenie materiałów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budow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konanie podsypk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ułożenie i ubicie kostki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wypełnienie spoin,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rzeprowadzenie badań i pomiarów wymaganych w specyfikacji tech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sz w:val="22"/>
          <w:szCs w:val="22"/>
        </w:rPr>
        <w:t>PRZEPISY ZWI</w:t>
      </w:r>
      <w:r>
        <w:rPr>
          <w:sz w:val="22"/>
          <w:szCs w:val="22"/>
        </w:rPr>
        <w:t>Ą</w:t>
      </w:r>
      <w:r>
        <w:rPr>
          <w:b/>
          <w:sz w:val="22"/>
          <w:szCs w:val="22"/>
        </w:rPr>
        <w:t>ZAN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orm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PN-B-04111:1984 Materiały kamienne. Oznaczenie ścieralności na tarczy Boehm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PN-EN 206-1 Beton. Wymagania, właściwości, produkcja i zgodność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PN-B-06712:A1:97 Kruszywa mineralne do betonu zwykł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PN-EN 197-1 Cement. Skład, wymagania i kryteria zgodności dla cement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wszechnego użytk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5. PN-EN 1008 Woda zarobowa do betonu. Specyfikacja pobierania próbek, badania 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cena przydatności wody zarobowej do betonu, w tym odzyskanej z procesów produkcji beton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BN-80/6775-03/04 Prefabrykaty budowlane z betonu. Elementy nawierzchni dróg, ulic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arkingów i torowisk tramwajowych. Krawężniki i obrzeż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PN-EN 933-8:2001 Badania geometrycznych właściwości kruszy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z. 8: Ocena zawartości drobnych cząstek. Badanie wskaźnika piaskowego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BN-68/8931-04 Drogi samochodowe. Pomiar równości nawierzchni planografem i łat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10:00Z</dcterms:created>
  <dc:creator>RDW Białystok</dc:creator>
  <dc:description/>
  <cp:keywords/>
  <dc:language>en-US</dc:language>
  <cp:lastModifiedBy>RDW Siemiatycze</cp:lastModifiedBy>
  <dcterms:modified xsi:type="dcterms:W3CDTF">2017-08-22T11:14:00Z</dcterms:modified>
  <cp:revision>15</cp:revision>
  <dc:subject/>
  <dc:title>D</dc:title>
</cp:coreProperties>
</file>