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D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00.00.00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  <w:t> 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7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7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eastAsia="pl-PL"/>
        </w:rPr>
        <w:t xml:space="preserve">WYMAGANIA </w:t>
      </w:r>
      <w:r>
        <w:rPr>
          <w:rFonts w:cs="Times New Roman" w:ascii="Times New Roman" w:hAnsi="Times New Roman"/>
          <w:b/>
          <w:sz w:val="28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pl-PL"/>
        </w:rPr>
      </w:pPr>
      <w:r>
        <w:rPr>
          <w:rFonts w:cs="Times New Roman" w:ascii="Times New Roman" w:hAnsi="Times New Roman"/>
          <w:b/>
          <w:sz w:val="28"/>
          <w:szCs w:val="20"/>
          <w:lang w:eastAsia="pl-PL"/>
        </w:rPr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STĘP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dmio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zczegółow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remoncie nawierzchni chodnika z kostki brukowej w km 26+580-26+950 i parkingu w km 27+400-27+510 w ciągu drogi wojewódzkiej Nr 689, na ul. 3-go Maja w Hajnówce.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spacing w:lineRule="atLeast" w:line="120" w:before="0" w:after="11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czegółowa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.1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ęt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ST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iniejszej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g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spól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l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objęt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.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1.1.,</w:t>
      </w: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w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następujących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SST: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0.00.00</w:t>
        <w:tab/>
        <w:t xml:space="preserve">- </w:t>
      </w:r>
      <w:r>
        <w:rPr>
          <w:rFonts w:cs="Times New Roman" w:ascii="Times New Roman" w:hAnsi="Times New Roman"/>
          <w:sz w:val="20"/>
          <w:szCs w:val="20"/>
          <w:lang w:eastAsia="ar-SA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gól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1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ar-SA"/>
        </w:rPr>
        <w:t>wysokościow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2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Usunięcie drzew i krzaków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1.02.02</w:t>
        <w:tab/>
        <w:t>- Zdjęcie warstwy humusu lub darnin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3.02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oboty rozbiórk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3.03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Sączki podłuż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1.06.00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Regulacja elementów urządzeń podziemnych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4.01.01</w:t>
        <w:tab/>
        <w:t>- Koryto wraz z profilowaniem i zagęszczaniem podłoża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0</w:t>
        <w:tab/>
        <w:t>- Podbudowa z kruszyw wymagania ogólne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1</w:t>
        <w:tab/>
        <w:t>- Podbudowa z kruszywa naturalnego</w:t>
      </w:r>
    </w:p>
    <w:p>
      <w:pPr>
        <w:pStyle w:val="Normal"/>
        <w:spacing w:lineRule="atLeast" w:line="100" w:before="0" w:after="0"/>
        <w:ind w:right="49" w:hanging="0"/>
        <w:jc w:val="both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D.04.04.02</w:t>
        <w:tab/>
        <w:t>- Podbudowa z kruszywa łamanego stabilizowanego mechaniczni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4.08.01</w:t>
        <w:tab/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Wyrównanie podbudowy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Arial" w:cs="Times New Roman" w:ascii="Times New Roman" w:hAnsi="Times New Roman"/>
          <w:sz w:val="20"/>
          <w:szCs w:val="20"/>
          <w:lang w:eastAsia="ar-SA"/>
        </w:rPr>
        <w:t>D.05.03.05a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- Nawierzchnia z betonu asfaltowego warstwa ścieralna</w:t>
      </w:r>
    </w:p>
    <w:p>
      <w:pPr>
        <w:pStyle w:val="Normal"/>
        <w:keepNext w:val="true"/>
        <w:numPr>
          <w:ilvl w:val="3"/>
          <w:numId w:val="2"/>
        </w:numPr>
        <w:spacing w:lineRule="atLeast" w:line="10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1.01</w:t>
        <w:tab/>
        <w:t>- Oznakowanie poziom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7.02.01</w:t>
        <w:tab/>
        <w:t>- Oznakowanie pionowe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</w:t>
        <w:tab/>
        <w:t>- Krawężniki betonow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1b</w:t>
        <w:tab/>
        <w:t>- Ustawienie krawężników betonowych</w:t>
      </w:r>
    </w:p>
    <w:p>
      <w:pPr>
        <w:pStyle w:val="Normal"/>
        <w:spacing w:lineRule="atLeast" w:line="10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1.02</w:t>
        <w:tab/>
        <w:t>- Krawężniki kamienne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2.02</w:t>
        <w:tab/>
        <w:t>- Chodniki z brukowej kostki betonowej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8.03.01</w:t>
        <w:tab/>
        <w:t xml:space="preserve">- Obrzeża </w:t>
      </w:r>
    </w:p>
    <w:p>
      <w:pPr>
        <w:pStyle w:val="Normal"/>
        <w:spacing w:lineRule="atLeast" w:line="10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D.09.01.01</w:t>
        <w:tab/>
        <w:t>- Zieleń drogowa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dstawowe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żyt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u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o: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udowl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yn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rog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zeł)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Chodni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uni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s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sypk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le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Droga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ntażow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.</w:t>
      </w:r>
    </w:p>
    <w:p>
      <w:pPr>
        <w:pStyle w:val="Normal"/>
        <w:tabs>
          <w:tab w:val="clear" w:pos="708"/>
          <w:tab w:val="left" w:pos="567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czę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ę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ar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oli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jest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sponde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stakad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–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zo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em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zdni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0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waż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rona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ocz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ok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war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l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3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nstrukcja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ęs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es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pu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rp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ów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ryto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zy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umer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aboratorium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1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os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p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kł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mosferycz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ią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ę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w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ów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ów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fi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e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ó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Podbudowa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n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ś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g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mrozoochro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roz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h)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e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ni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ąst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b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.</w:t>
      </w:r>
    </w:p>
    <w:p>
      <w:pPr>
        <w:pStyle w:val="Normal"/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)      Warstwa </w:t>
      </w:r>
      <w:r>
        <w:rPr>
          <w:rFonts w:cs="Times New Roman" w:ascii="Times New Roman" w:hAnsi="Times New Roman"/>
          <w:sz w:val="20"/>
          <w:szCs w:val="20"/>
          <w:lang w:eastAsia="pl-PL"/>
        </w:rPr>
        <w:t>odsącz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ost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welet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i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szczy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iekt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stakad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u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ład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us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jazd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j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powiednia </w:t>
      </w:r>
      <w:r>
        <w:rPr>
          <w:rFonts w:cs="Times New Roman" w:ascii="Times New Roman" w:hAnsi="Times New Roman"/>
          <w:sz w:val="20"/>
          <w:szCs w:val="20"/>
          <w:lang w:eastAsia="pl-PL"/>
        </w:rPr>
        <w:t>(blisk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ęt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yczaj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ych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as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ziel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a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ze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zew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dze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bocze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o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u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i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yp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ęb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arz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łoże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ór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oż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ż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29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eceni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jektan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z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1.</w:t>
        <w:tab/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dsięwz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ks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a/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zmi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metr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y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łącze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pust –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knięt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pu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li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gn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l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ędró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erzą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szkoda </w:t>
      </w:r>
      <w:r>
        <w:rPr>
          <w:rFonts w:cs="Times New Roman" w:ascii="Times New Roman" w:hAnsi="Times New Roman"/>
          <w:sz w:val="20"/>
          <w:szCs w:val="20"/>
          <w:lang w:eastAsia="pl-PL"/>
        </w:rPr>
        <w:t>sztu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k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u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nał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targowa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ysty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6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</w:t>
        <w:tab/>
        <w:t xml:space="preserve">Przyczółek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o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a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zy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ór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ekultywacja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orządk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zpię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teoretyc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ar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łożyskami)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ęs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3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mos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aduktu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wnętr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dz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stopad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łuż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ro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osąc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zero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awierzchni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er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r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t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s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z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ając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ł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Ślepy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rzedmiarem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en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wor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unel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łęb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iadukt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ud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koliz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un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go.</w:t>
      </w:r>
    </w:p>
    <w:p>
      <w:pPr>
        <w:pStyle w:val="Normal"/>
        <w:tabs>
          <w:tab w:val="clear" w:pos="708"/>
          <w:tab w:val="left" w:pos="624" w:leader="none"/>
        </w:tabs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4.4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danie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ięwz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trukcyj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o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un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o-użytkow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ją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mawiając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yj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rz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łó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pe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gzempl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wi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i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w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amawiającego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targ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techniczną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onawcy;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3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ć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”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u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eż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iej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zy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sunk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cel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hy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a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dowa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ąp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eb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modernizacyjne/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mon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„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)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stnie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jez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wer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iz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oraz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ługi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sz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do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overflowPunct w:val="false"/>
        <w:autoSpaceDE w:val="false"/>
        <w:spacing w:lineRule="auto" w:line="240" w:before="60" w:after="6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arakte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stycyjny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: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ęcz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gn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rzegaw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łecz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o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aź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jazd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Fakt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wie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e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5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uraln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ńc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utrzymywać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jące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odejmować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asa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o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nik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cią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ób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a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br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ind w:left="283" w:firstLine="426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osując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)     lokal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baz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zta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is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ow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)     środki </w:t>
      </w:r>
      <w:r>
        <w:rPr>
          <w:rFonts w:cs="Times New Roman" w:ascii="Times New Roman" w:hAnsi="Times New Roman"/>
          <w:sz w:val="20"/>
          <w:szCs w:val="20"/>
          <w:lang w:eastAsia="pl-PL"/>
        </w:rPr>
        <w:t>ostro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e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ubstan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ksycznym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zanieczyszczeniem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ami,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możliwością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6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poż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ur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l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łatwop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ch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ża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ult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7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ie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oł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mieni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ęż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ad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ał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ylast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o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ł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gr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kwen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8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ywatnej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rociąg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b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izacj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zer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k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tere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al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ie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ziem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m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ńc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kan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siedz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lnością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ruchom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zyst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wnętr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ż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gero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e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9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ów</w:t>
      </w:r>
    </w:p>
    <w:p>
      <w:pPr>
        <w:pStyle w:val="Normal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typ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nadnormatywn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a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mier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eż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rag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o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0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czas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igi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ba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bezpiecz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odl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nitarn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ając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ocj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z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row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u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znaje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ęb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ła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ej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m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db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dz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trzym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</w:p>
    <w:p>
      <w:pPr>
        <w:pStyle w:val="Normal"/>
        <w:overflowPunct w:val="false"/>
        <w:autoSpaceDE w:val="false"/>
        <w:spacing w:lineRule="auto" w:line="240" w:before="6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tr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rzeg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rm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ałani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a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iąż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ten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us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1.5.13.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ównoważ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ch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dz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now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kre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ion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s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żn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ł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1.5.14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alisk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e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mi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rcheologi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r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ż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ąp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óź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łu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/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ęks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aktową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2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MATERIAŁY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zysk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o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lan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twier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utomaty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zyski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iejscowych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o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d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ł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elek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tua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dministr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ństw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orząd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chod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ob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rża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Humus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ł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yp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kultyw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sk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rzyst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kł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ad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yb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Eksploatacja </w:t>
      </w:r>
      <w:r>
        <w:rPr>
          <w:rFonts w:cs="Times New Roman" w:ascii="Times New Roman" w:hAnsi="Times New Roman"/>
          <w:sz w:val="20"/>
          <w:szCs w:val="20"/>
          <w:lang w:eastAsia="pl-PL"/>
        </w:rPr>
        <w:t>źróde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gula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szarz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om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ateriały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wiez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i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artości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skorygowany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j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ba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przyjęc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płaceniem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iantow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kładow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m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ejsca </w:t>
      </w:r>
      <w:r>
        <w:rPr>
          <w:rFonts w:cs="Times New Roman" w:ascii="Times New Roman" w:hAnsi="Times New Roman"/>
          <w:sz w:val="20"/>
          <w:szCs w:val="20"/>
          <w:lang w:eastAsia="pl-PL"/>
        </w:rPr>
        <w:t>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okaliz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ręb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rganiz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2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spek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twórn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twórnie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półpra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a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wo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ór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zwol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ch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3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sprzę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fer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p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ż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j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zęt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aję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serw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praw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spraw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żeli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iant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a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y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br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eni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zędz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dyskwalifik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4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transpor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y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korzyst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Liczba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kaz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y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ci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sz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wró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t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ó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el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eczyszcze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zko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jazd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jazd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5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a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ęd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Błędy </w:t>
      </w:r>
      <w:r>
        <w:rPr>
          <w:rFonts w:cs="Times New Roman" w:ascii="Times New Roman" w:hAnsi="Times New Roman"/>
          <w:sz w:val="20"/>
          <w:szCs w:val="20"/>
          <w:lang w:eastAsia="pl-PL"/>
        </w:rPr>
        <w:t>po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ątk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e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a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Spraw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o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ć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ejmow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cyz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rzu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l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świad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ł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u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waż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lec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źb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ut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ns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tu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6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kontrol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ac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d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l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tu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gram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ć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organiz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h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zespo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ali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ktycz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ystem </w:t>
      </w:r>
      <w:r>
        <w:rPr>
          <w:rFonts w:cs="Times New Roman" w:ascii="Times New Roman" w:hAnsi="Times New Roman"/>
          <w:sz w:val="20"/>
          <w:szCs w:val="20"/>
          <w:lang w:eastAsia="pl-PL"/>
        </w:rPr>
        <w:t>(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posażenie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)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ując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iąg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nios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n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;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ł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u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kaz </w:t>
      </w:r>
      <w:r>
        <w:rPr>
          <w:rFonts w:cs="Times New Roman" w:ascii="Times New Roman" w:hAnsi="Times New Roman"/>
          <w:sz w:val="20"/>
          <w:szCs w:val="20"/>
          <w:lang w:eastAsia="pl-PL"/>
        </w:rPr>
        <w:t>maszy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ametr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chaniz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o-kontrolne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dzaje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od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ad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i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piszcz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uszy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h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ład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rodza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dz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zan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posób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lem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er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ąg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oż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ł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ącz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żą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emonstr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owalają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Minimalne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t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ieczn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ą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idł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libr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granic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esz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pek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ch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opatr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erson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wczych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aż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ną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jem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ier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ted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dociągni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ow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s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bierani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óbek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óbki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osow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e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tysty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et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z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dopodobieństw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p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li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ał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jemniki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Na </w:t>
      </w:r>
      <w:r>
        <w:rPr>
          <w:rFonts w:cs="Times New Roman" w:ascii="Times New Roman" w:hAnsi="Times New Roman"/>
          <w:sz w:val="20"/>
          <w:szCs w:val="20"/>
          <w:lang w:eastAsia="pl-PL"/>
        </w:rPr>
        <w:t>zle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ątpliw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estion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ps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ol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erek;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i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kr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y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i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y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jow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lb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du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zed </w:t>
      </w:r>
      <w:r>
        <w:rPr>
          <w:rFonts w:cs="Times New Roman" w:ascii="Times New Roman" w:hAnsi="Times New Roman"/>
          <w:sz w:val="20"/>
          <w:szCs w:val="20"/>
          <w:lang w:eastAsia="pl-PL"/>
        </w:rPr>
        <w:t>przystąp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dzaj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kcep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ń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szybci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op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ularz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dłu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probowanych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6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wadzo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ojekt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twarzania/pozyski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ziel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będ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o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eryfik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yst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ni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ó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ż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por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iarygod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łą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s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ównie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lecić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a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ależne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ium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i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kowi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tór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ies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7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eklaracj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nżynier/Kierownik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puści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ży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l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ją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certyfikat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azują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yter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prob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ych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deklar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lską </w:t>
      </w:r>
      <w:r>
        <w:rPr>
          <w:rFonts w:cs="Times New Roman" w:ascii="Times New Roman" w:hAnsi="Times New Roman"/>
          <w:sz w:val="20"/>
          <w:szCs w:val="20"/>
          <w:lang w:eastAsia="pl-PL"/>
        </w:rPr>
        <w:t>Norm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ind w:left="988" w:hanging="283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probatą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rob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nowion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sk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o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art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dukt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mysł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us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ducent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zeb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ar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e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ełni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rzucon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6.8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1)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ń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zialn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[2]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czy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pisy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ieżą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dz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spodar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ażdy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z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łużbowego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i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tel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ł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k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zą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ronologiczny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ugi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łączone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lej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ume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t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ośc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ę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rmonogram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terminy </w:t>
      </w:r>
      <w:r>
        <w:rPr>
          <w:rFonts w:cs="Times New Roman" w:ascii="Times New Roman" w:hAnsi="Times New Roman"/>
          <w:sz w:val="20"/>
          <w:szCs w:val="20"/>
          <w:lang w:eastAsia="pl-PL"/>
        </w:rPr>
        <w:t>rozpocz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rzebieg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u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zk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wadzen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czy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uwag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ty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odu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łos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jaśnienia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pozy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stan </w:t>
      </w:r>
      <w:r>
        <w:rPr>
          <w:rFonts w:cs="Times New Roman" w:ascii="Times New Roman" w:hAnsi="Times New Roman"/>
          <w:sz w:val="20"/>
          <w:szCs w:val="20"/>
          <w:lang w:eastAsia="pl-PL"/>
        </w:rPr>
        <w:t>pogo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mperatur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tr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ranicze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czegól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limatyczny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zgodn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techn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miarowych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ob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ane </w:t>
      </w:r>
      <w:r>
        <w:rPr>
          <w:rFonts w:cs="Times New Roman" w:ascii="Times New Roman" w:hAnsi="Times New Roman"/>
          <w:sz w:val="20"/>
          <w:szCs w:val="20"/>
          <w:lang w:eastAsia="pl-PL"/>
        </w:rPr>
        <w:t>dotycz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bier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r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iem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ł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inne </w:t>
      </w:r>
      <w:r>
        <w:rPr>
          <w:rFonts w:cs="Times New Roman" w:ascii="Times New Roman" w:hAnsi="Times New Roman"/>
          <w:sz w:val="20"/>
          <w:szCs w:val="20"/>
          <w:lang w:eastAsia="pl-PL"/>
        </w:rPr>
        <w:t>istot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ie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ropozycje, </w:t>
      </w:r>
      <w:r>
        <w:rPr>
          <w:rFonts w:cs="Times New Roman" w:ascii="Times New Roman" w:hAnsi="Times New Roman"/>
          <w:sz w:val="20"/>
          <w:szCs w:val="20"/>
          <w:lang w:eastAsia="pl-PL"/>
        </w:rPr>
        <w:t>uwag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jaś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ecyzje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zna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j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ska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pis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g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osun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a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r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aw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da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c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2)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siążka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walają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li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le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3)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eklar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ze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cep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c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rom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gra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ow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n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dostęp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żd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4) </w:t>
      </w:r>
      <w:r>
        <w:rPr>
          <w:rFonts w:cs="Times New Roman" w:ascii="Times New Roman" w:hAnsi="Times New Roman"/>
          <w:sz w:val="20"/>
          <w:szCs w:val="20"/>
          <w:lang w:eastAsia="pl-PL"/>
        </w:rPr>
        <w:t>Pozostał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li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ró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i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1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3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pozwolenie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go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umowy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ob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zec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ywilno-prawne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e)     protokoły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r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,</w:t>
      </w:r>
    </w:p>
    <w:p>
      <w:pPr>
        <w:pStyle w:val="Normal"/>
        <w:overflowPunct w:val="false"/>
        <w:autoSpaceDE w:val="false"/>
        <w:spacing w:lineRule="auto" w:line="240" w:before="0" w:after="0"/>
        <w:ind w:left="288" w:hanging="28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f)      korespondencję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ie.</w:t>
      </w:r>
    </w:p>
    <w:p>
      <w:pPr>
        <w:pStyle w:val="Normal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5)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kumenty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chow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bezpieczo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Zagi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kolwi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wod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tychmias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twor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widzi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elkie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s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ęp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stawi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ląd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y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7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bmia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ty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sem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jm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ikolwiek </w:t>
      </w:r>
      <w:r>
        <w:rPr>
          <w:rFonts w:cs="Times New Roman" w:ascii="Times New Roman" w:hAnsi="Times New Roman"/>
          <w:sz w:val="20"/>
          <w:szCs w:val="20"/>
          <w:lang w:eastAsia="pl-PL"/>
        </w:rPr>
        <w:t>błą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o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puszczeni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lep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dz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al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łę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ruk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stośc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l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sięcz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zekiwa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kreśl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materiałów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ługości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legł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ęd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raj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dłu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i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eśli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acz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g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oż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re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ró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Ilości,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er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n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ilogram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miar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ow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akcepto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Urządzenia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że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testu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iad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ż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dec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egalizacj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br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ał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g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żenia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konawca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nstal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g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oś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y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posa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ew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chow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ła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r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7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prowadz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miar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ci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k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tęp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łużs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ia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bmia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e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Roboty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odzow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só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rozumia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znaczny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ymiary </w:t>
      </w:r>
      <w:r>
        <w:rPr>
          <w:rFonts w:cs="Times New Roman" w:ascii="Times New Roman" w:hAnsi="Times New Roman"/>
          <w:sz w:val="20"/>
          <w:szCs w:val="20"/>
          <w:lang w:eastAsia="pl-PL"/>
        </w:rPr>
        <w:t>skomplik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erzch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ęt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ieszcz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r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ra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ejs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zki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g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y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łą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or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dzie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8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robót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dzaj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zależ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lega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tap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a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b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c) 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m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d)    odbiorowi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em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zakryci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c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żliwiając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rek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e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ham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Gotow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as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czes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włocz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óźni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ż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iąg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3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łos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Jak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ier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ple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arc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rowa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fro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prz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mi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częściow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ęści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/Kierowni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4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1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in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zeczywist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nies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l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c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ałkowite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is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zwło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iadom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śm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f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ąp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cz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ońc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c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tór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.2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oru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c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a/Kierow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y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rają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ci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dłoż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to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poz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leg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yci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łaszc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st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cier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ńczeni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r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wo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.</w:t>
      </w:r>
    </w:p>
    <w:p>
      <w:pPr>
        <w:pStyle w:val="Normal"/>
        <w:overflowPunct w:val="false"/>
        <w:autoSpaceDE w:val="false"/>
        <w:spacing w:lineRule="auto" w:line="240" w:before="0" w:after="6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ż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ak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zcze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sorty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znacz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leran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ększ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ływ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ch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ksploatacyj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trąceń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ając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niejs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y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osun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ję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.</w:t>
      </w:r>
    </w:p>
    <w:p>
      <w:pPr>
        <w:pStyle w:val="Normal"/>
        <w:keepNext w:val="true"/>
        <w:overflowPunct w:val="false"/>
        <w:autoSpaceDE w:val="false"/>
        <w:spacing w:lineRule="auto" w:line="240" w:before="60" w:after="6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>8.4.2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owym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ół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bowiąz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stępu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y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   dokumentację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niesion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datkową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śl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ostał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eal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   szczegółowe </w:t>
      </w:r>
      <w:r>
        <w:rPr>
          <w:rFonts w:cs="Times New Roman" w:ascii="Times New Roman" w:hAnsi="Times New Roman"/>
          <w:sz w:val="20"/>
          <w:szCs w:val="20"/>
          <w:lang w:eastAsia="pl-PL"/>
        </w:rPr>
        <w:t>specyfikac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icz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podstaw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ienne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   recepty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e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4.       dzienniki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siąż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oryginały)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5.       wyniki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ntro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c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aboratoryjn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6.       deklaracje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rtyfika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7.       opinię </w:t>
      </w:r>
      <w:r>
        <w:rPr>
          <w:rFonts w:cs="Times New Roman" w:ascii="Times New Roman" w:hAnsi="Times New Roman"/>
          <w:sz w:val="20"/>
          <w:szCs w:val="20"/>
          <w:lang w:eastAsia="pl-PL"/>
        </w:rPr>
        <w:t>technologicz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orządz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miar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łąc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ZJ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8.       rysunki </w:t>
      </w:r>
      <w:r>
        <w:rPr>
          <w:rFonts w:cs="Times New Roman" w:ascii="Times New Roman" w:hAnsi="Times New Roman"/>
          <w:sz w:val="20"/>
          <w:szCs w:val="20"/>
          <w:lang w:eastAsia="pl-PL"/>
        </w:rPr>
        <w:t>(dokumentacje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np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łoż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n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lefoni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nergetyczn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azowej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tp.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tokoł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kaz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łaścicielo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9.       geodezyjną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e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broj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0.    kopię </w:t>
      </w:r>
      <w:r>
        <w:rPr>
          <w:rFonts w:cs="Times New Roman" w:ascii="Times New Roman" w:hAnsi="Times New Roman"/>
          <w:sz w:val="20"/>
          <w:szCs w:val="20"/>
          <w:lang w:eastAsia="pl-PL"/>
        </w:rPr>
        <w:t>map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nicz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stał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eodez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wentary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wykonawcz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 </w:t>
      </w:r>
      <w:r>
        <w:rPr>
          <w:rFonts w:cs="Times New Roman" w:ascii="Times New Roman" w:hAnsi="Times New Roman"/>
          <w:sz w:val="20"/>
          <w:szCs w:val="20"/>
          <w:lang w:eastAsia="pl-PL"/>
        </w:rPr>
        <w:t>przypadk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d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ględ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got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yj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o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rozumieni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now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mi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Wszystkie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estaw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g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zor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mawiającego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Termin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praw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upełni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znac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misja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8.5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ogwarancyjny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leg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wiąz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wierdz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biorz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istniał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s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gwarancyjnym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Odbiór </w:t>
      </w:r>
      <w:r>
        <w:rPr>
          <w:rFonts w:cs="Times New Roman" w:ascii="Times New Roman" w:hAnsi="Times New Roman"/>
          <w:sz w:val="20"/>
          <w:szCs w:val="20"/>
          <w:lang w:eastAsia="pl-PL"/>
        </w:rPr>
        <w:t>pogwaran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ona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ce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izual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i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sad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pis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nk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.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„</w:t>
      </w:r>
      <w:r>
        <w:rPr>
          <w:rFonts w:cs="Times New Roman" w:ascii="Times New Roman" w:hAnsi="Times New Roman"/>
          <w:sz w:val="20"/>
          <w:szCs w:val="20"/>
          <w:lang w:eastAsia="pl-PL"/>
        </w:rPr>
        <w:t>Odbió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statecz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”</w:t>
      </w:r>
      <w:r>
        <w:rPr>
          <w:rFonts w:cs="Times New Roman" w:ascii="Times New Roman" w:hAnsi="Times New Roman"/>
          <w:sz w:val="20"/>
          <w:szCs w:val="20"/>
          <w:lang w:eastAsia="pl-PL"/>
        </w:rPr>
        <w:t>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9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odstawa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łatności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1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stale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Podstawą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e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alkulow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miaro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talon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la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cenio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staw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łat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toś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kwota)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wc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u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a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y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z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względni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ynnośc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d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kładając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kona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l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S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owej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Ceny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ub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wot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czałtow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ęd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ować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robociznę </w:t>
      </w:r>
      <w:r>
        <w:rPr>
          <w:rFonts w:cs="Times New Roman" w:ascii="Times New Roman" w:hAnsi="Times New Roman"/>
          <w:sz w:val="20"/>
          <w:szCs w:val="20"/>
          <w:lang w:eastAsia="pl-PL"/>
        </w:rPr>
        <w:t>bezpośrednią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zuży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kupu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gazynowania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ewentua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byt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anspor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wartość </w:t>
      </w:r>
      <w:r>
        <w:rPr>
          <w:rFonts w:cs="Times New Roman" w:ascii="Times New Roman" w:hAnsi="Times New Roman"/>
          <w:sz w:val="20"/>
          <w:szCs w:val="20"/>
          <w:lang w:eastAsia="pl-PL"/>
        </w:rPr>
        <w:t>pra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zę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owarzysz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ami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koszty </w:t>
      </w:r>
      <w:r>
        <w:rPr>
          <w:rFonts w:cs="Times New Roman" w:ascii="Times New Roman" w:hAnsi="Times New Roman"/>
          <w:sz w:val="20"/>
          <w:szCs w:val="20"/>
          <w:lang w:eastAsia="pl-PL"/>
        </w:rPr>
        <w:t>pośred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ysk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alkulacyjn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yzyk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podatki </w:t>
      </w:r>
      <w:r>
        <w:rPr>
          <w:rFonts w:cs="Times New Roman" w:ascii="Times New Roman" w:hAnsi="Times New Roman"/>
          <w:sz w:val="20"/>
          <w:szCs w:val="20"/>
          <w:lang w:eastAsia="pl-PL"/>
        </w:rPr>
        <w:t>oblicz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owiązując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episami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Do </w:t>
      </w:r>
      <w:r>
        <w:rPr>
          <w:rFonts w:cs="Times New Roman" w:ascii="Times New Roman" w:hAnsi="Times New Roman"/>
          <w:sz w:val="20"/>
          <w:szCs w:val="20"/>
          <w:lang w:eastAsia="pl-PL"/>
        </w:rPr>
        <w:t>ce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jednostk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leż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liczać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datk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VAT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2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wymagani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gólne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D-M-00.00.00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dostos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i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mow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gól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awart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-M-00.00.0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szystk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arun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kreśl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w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kumenta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szczególnio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sztorysie.</w:t>
      </w:r>
    </w:p>
    <w:p>
      <w:pPr>
        <w:pStyle w:val="Normal"/>
        <w:keepNext w:val="true"/>
        <w:overflowPunct w:val="false"/>
        <w:autoSpaceDE w:val="false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9.3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bjazdy,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przejazdy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organizacja</w:t>
      </w: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ruchu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 </w:t>
      </w:r>
      <w:r>
        <w:rPr>
          <w:rFonts w:cs="Times New Roman" w:ascii="Times New Roman" w:hAnsi="Times New Roman"/>
          <w:sz w:val="20"/>
          <w:szCs w:val="20"/>
          <w:lang w:eastAsia="pl-PL"/>
        </w:rPr>
        <w:t>wybud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prac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em/Kierownik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dpowiedni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stytucj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zas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r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starcze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opi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żynierowi/Kierownikow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ojekt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prowadzaniem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alsz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zgodni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nikając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stęp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bót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stawi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g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świetle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god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ymagania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ezpieczeńst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c)   opłaty/dzierżawy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d)  przygotowa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e)   konstrukcję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awierzchni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amp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chod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krawężników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enażu,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f)    tymczasową </w:t>
      </w:r>
      <w:r>
        <w:rPr>
          <w:rFonts w:cs="Times New Roman" w:ascii="Times New Roman" w:hAnsi="Times New Roman"/>
          <w:sz w:val="20"/>
          <w:szCs w:val="20"/>
          <w:lang w:eastAsia="pl-PL"/>
        </w:rPr>
        <w:t>przebudowę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rządze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cych.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utrzyma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oczyszczanie, </w:t>
      </w:r>
      <w:r>
        <w:rPr>
          <w:rFonts w:cs="Times New Roman" w:ascii="Times New Roman" w:hAnsi="Times New Roman"/>
          <w:sz w:val="20"/>
          <w:szCs w:val="20"/>
          <w:lang w:eastAsia="pl-PL"/>
        </w:rPr>
        <w:t>przestawienie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zykry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sunięc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ymczasow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ń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onow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iomych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arie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świateł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utrzymanie </w:t>
      </w:r>
      <w:r>
        <w:rPr>
          <w:rFonts w:cs="Times New Roman" w:ascii="Times New Roman" w:hAnsi="Times New Roman"/>
          <w:sz w:val="20"/>
          <w:szCs w:val="20"/>
          <w:lang w:eastAsia="pl-PL"/>
        </w:rPr>
        <w:t>płynnośc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ego.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ab/>
        <w:t xml:space="preserve">Koszt </w:t>
      </w:r>
      <w:r>
        <w:rPr>
          <w:rFonts w:cs="Times New Roman" w:ascii="Times New Roman" w:hAnsi="Times New Roman"/>
          <w:sz w:val="20"/>
          <w:szCs w:val="20"/>
          <w:lang w:eastAsia="pl-PL"/>
        </w:rPr>
        <w:t>likwid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jazdów/przejazd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ganizacj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uch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bejmuje: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a)   usunięcie </w:t>
      </w:r>
      <w:r>
        <w:rPr>
          <w:rFonts w:cs="Times New Roman" w:ascii="Times New Roman" w:hAnsi="Times New Roman"/>
          <w:sz w:val="20"/>
          <w:szCs w:val="20"/>
          <w:lang w:eastAsia="pl-PL"/>
        </w:rPr>
        <w:t>wbudowa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teriałó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znakowania,</w:t>
      </w:r>
    </w:p>
    <w:p>
      <w:pPr>
        <w:pStyle w:val="Normal"/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(b)  doprowadzenie </w:t>
      </w:r>
      <w:r>
        <w:rPr>
          <w:rFonts w:cs="Times New Roman" w:ascii="Times New Roman" w:hAnsi="Times New Roman"/>
          <w:sz w:val="20"/>
          <w:szCs w:val="20"/>
          <w:lang w:eastAsia="pl-PL"/>
        </w:rPr>
        <w:t>tere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tan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ierwotnego.</w:t>
      </w:r>
    </w:p>
    <w:p>
      <w:pPr>
        <w:pStyle w:val="Normal"/>
        <w:keepNext w:val="true"/>
        <w:keepLines/>
        <w:overflowPunct w:val="false"/>
        <w:autoSpaceDE w:val="false"/>
        <w:spacing w:lineRule="auto" w:line="240" w:before="240" w:after="120"/>
        <w:jc w:val="both"/>
        <w:rPr/>
      </w:pP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10.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przepisy</w:t>
      </w:r>
      <w:r>
        <w:rPr>
          <w:rFonts w:eastAsia="Times New Roman"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b/>
          <w:caps/>
          <w:color w:val="0000FF"/>
          <w:kern w:val="2"/>
          <w:sz w:val="20"/>
          <w:szCs w:val="20"/>
          <w:lang w:eastAsia="pl-PL"/>
        </w:rPr>
        <w:t>związane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1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7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p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9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-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raw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lan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89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414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</w:t>
        <w:softHyphen/>
        <w:t>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2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Zarządzen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inistr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rastruktur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listopad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00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w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sprawie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ziennik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budowy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ontażu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ozbiórk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ra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tablicy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informacyjnej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38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555).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3.     </w:t>
      </w:r>
      <w:r>
        <w:rPr>
          <w:rFonts w:cs="Times New Roman" w:ascii="Times New Roman" w:hAnsi="Times New Roman"/>
          <w:sz w:val="20"/>
          <w:szCs w:val="20"/>
          <w:lang w:eastAsia="pl-PL"/>
        </w:rPr>
        <w:t>Ustaw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ni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21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marc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985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r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o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droga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ublicznych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(D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U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Nr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14,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poz.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60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 późniejszymi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>zmianami).</w:t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lineRule="auto" w:line="240" w:before="240" w:after="60"/>
      <w:outlineLvl w:val="3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OpenSymbol;Courier New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2">
    <w:name w:val="Domyślna czcionka akapitu2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AbsatzStandardschriftart1">
    <w:name w:val="WW-Absatz-Standardschriftart1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sz w:val="20"/>
      <w:szCs w:val="20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9T05:17:00Z</dcterms:created>
  <dc:creator>RDW Białystok</dc:creator>
  <dc:description/>
  <cp:keywords/>
  <dc:language>en-US</dc:language>
  <cp:lastModifiedBy>RDW Siemiatycze</cp:lastModifiedBy>
  <cp:lastPrinted>2017-05-29T09:05:00Z</cp:lastPrinted>
  <dcterms:modified xsi:type="dcterms:W3CDTF">2017-08-22T10:52:00Z</dcterms:modified>
  <cp:revision>23</cp:revision>
  <dc:subject/>
  <dc:title/>
</cp:coreProperties>
</file>