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D-01.01.01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ODTWORZENIE  TRASY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>I  PUNKTÓW  WYSOKOŚCIOWYCH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. 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1. Przedmiot 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2. Zakres stosowania 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Specyfikacja Techniczna jest stosowana jako dokument przetargowy i kontraktowy przy zlecaniu i realizacji robót wymienionych w p.1.1.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3. Zakres robót objętych SS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Odtworzenie trasy i punktów 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zakres robót pomiarowych, związanych z odtworzeniem trasy i punktów wysokościowych wchodzą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sytuacyjnego i wysokościowego punktów głównych osi trasy  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 (wyznaczenie osi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c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 (reperów roboczych)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e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1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2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 Ogólne wymagania dotyczące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gólne wymagania dotyczące robót podano w SST D-M-00.00.00 „Wymagania ogólne” pkt 1.5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2. 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1. Wymagania dotycząc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magania dotyczące materiałów, ich pozyskiwania i składowania podano w SST D-M-00.00.00 „Wymagania ogólne” pkt 2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2.2. Rodzaje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„Świadki” powinny mieć długość około 0,50 m i przekrój prostokątn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3. SPRZĘ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1. Wymagania dotyczące sprzę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sprzętu podano w SST D-M-00.00.00 „Wymagania ogólne” pkt 3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3.2. Sprzęt pomiarow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o odtworzenia sytuacyjnego trasy i punktów wysokościowych należy stosować następujący sprzęt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eodolity lub tachimet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niwelator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dalmierze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yczk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łaty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taśmy stalowe, szpilk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stosowany do odtworzenia trasy drogowej i jej punktów wysokościowych powinien gwarantować uzyskanie wymaganej dokładności pomiar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4. TRANSPOR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1. Wymagania dotyczące transportu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magania dotyczące transportu podano w SST D-M-00.00.00 „Wymagania ogólne” pkt 4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4.2. Transport sprzętu i materiałów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Sprzęt i materiały do odtworzenia trasy można przewozić dowolnymi środkami transpor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5. WYKONANIE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1. Zasady wykonania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wykonania robót podano w SST D-M-00.00.00 „Wymagania ogólne” pkt 5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2. Zasady wykonywania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zgodnie z obowiązującymi Instrukcjami GUGiK (od 1 do 7)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ace pomiarowe powinny być wykonane przez osoby posiadające odpowiednie kwalifikacje i uprawnieni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szystkie pozostałe prace pomiarowe konieczne dla prawidłowej realizacji robót należą do obowiązków Wykonaw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3. Sprawdzenie wyznaczenia punktów głównych osi trasy i punktów</w:t>
      </w:r>
    </w:p>
    <w:p>
      <w:pPr>
        <w:pStyle w:val="Normal"/>
        <w:keepNext w:val="true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      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wysokości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Repery robocze powinny być wyposażone w dodatkowe oznaczenia, zawierające wyraźne i jednoznaczne określenie nazwy reperu i jego rzędnej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4. Odtworzenie osi trasy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utrwalenia osi trasy w terenie należy użyć materiałów wymienionych w pkt 2.2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Usunięcie pali z osi trasy jest dopuszczalne tylko wówczas, gdy Wykonawca robót zastąpi je odpowiednimi palami po obu stronach osi, umieszczonych poza granicą 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5. Wyznaczenie przekrojów poprzeczn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rofilowanie przekrojów poprzecznych musi umożliwiać wykonanie nasypów i wykopów o kształcie zgodnym z dokumentacją projektową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5.6. Wyznaczenie położenia obiektów most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Dla każdego z obiektów mostowych należy wyznaczyć jego położenie w terenie poprzez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a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osi obiektu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b)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ołożenie obiektu w planie należy określić z dokładnością określoną w punkcie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6. KONTROLA JAKOŚCI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1. Zasady kontroli jakości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kontroli jakości robót podano w SST D-M-00.00.00 „Wymagania ogólne” pkt 6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6.2. Kontrola jakości prac pomiarowych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7. OBMIA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1. Zasady obmia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Zasady obmiaru robót podano w SST D-M-00.00.00 „Wymagania ogólne” pkt 7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7.2. Jednostka obmiarowa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Jednostką obmiarową jest km (kilometr) odtworzonej trasy w ter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bmiar robót związanych z wyznaczeniem obiektów jest częścią obmiaru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8. ODBIÓR 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1. Zasady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ady odbioru robót podano w SST D-M-00.00.00 „Wymagania ogólne” pkt 8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2. Sposób odbioru robót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1. Ustalenia dotyczące podstawy płatności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stalenia dotyczące podstawy płatności podano w SST D-M-00.00.00 „Wymagania ogólne” pkt 9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9.2. Cena jednostki obmiarowej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Cena 1 km wykonania robót obejmuje: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sprawdzenie wyznaczenia punktów głównych osi trasy i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uzupełnienie osi trasy dodatkowymi punktami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dodatkowych punktów wysokościowych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znaczenie przekrojów poprzecznych z ewentualnym wytyczeniem dodatkowych przekrojów,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  <w:sz w:val="20"/>
          <w:szCs w:val="20"/>
          <w:lang w:eastAsia="pl-PL"/>
        </w:rPr>
        <w:t>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>Płatność robót związanych z wyznaczeniem obiektów mostowych jest ujęta w koszcie robót mostowy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>
          <w:rFonts w:ascii="Times New Roman" w:hAnsi="Times New Roman" w:eastAsia="Times New Roman" w:cs="Times New Roman"/>
          <w:b/>
          <w:b/>
          <w:caps/>
          <w:color w:val="000080"/>
          <w:kern w:val="2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caps/>
          <w:color w:val="000080"/>
          <w:kern w:val="2"/>
          <w:sz w:val="20"/>
          <w:szCs w:val="20"/>
          <w:lang w:eastAsia="pl-PL"/>
        </w:rPr>
        <w:t>10. PRZEPISY ZWIĄZANE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1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0-1. Ogólne zasady wykonywania prac geodezyjnych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2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3. Geodezyjna obsługa inwestycji, Główny Urząd Geodezji i Kartografii, Warszawa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3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1. Geodezyjna osnowa pozioma, GUGiK 1978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4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2. Wysokościowa osnowa geodezyjna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5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Instrukcja techniczna G-4. Pomiary sytuacyjne i wysokościowe, GUGiK 1979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6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2. Pomiary realizacyjne, GUGiK 1983.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7.</w:t>
      </w:r>
      <w:r>
        <w:rPr>
          <w:rFonts w:eastAsia="Times New Roman" w:cs="Times New Roman" w:ascii="Times New Roman" w:hAnsi="Times New Roman"/>
          <w:sz w:val="14"/>
          <w:szCs w:val="14"/>
          <w:lang w:eastAsia="pl-PL"/>
        </w:rPr>
        <w:t xml:space="preserve">    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Wytyczne techniczne G-3.1. Osnowy realizacyjne, GUGiK 1983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StandardowytekstZnak">
    <w:name w:val="Standardowy.tekst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Mine1">
    <w:name w:val="Mine 1"/>
    <w:basedOn w:val="Normal"/>
    <w:qFormat/>
    <w:pPr>
      <w:spacing w:lineRule="atLeast" w:line="120" w:before="0" w:after="114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0T09:24:00Z</dcterms:created>
  <dc:creator>RDW Białystok</dc:creator>
  <dc:description/>
  <cp:keywords/>
  <dc:language>en-US</dc:language>
  <cp:lastModifiedBy>RDW Siemiatycze</cp:lastModifiedBy>
  <dcterms:modified xsi:type="dcterms:W3CDTF">2017-08-22T10:55:00Z</dcterms:modified>
  <cp:revision>39</cp:revision>
  <dc:subject/>
  <dc:title/>
</cp:coreProperties>
</file>