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</w:t>
            </w:r>
            <w:r>
              <w:rPr>
                <w:b/>
              </w:rPr>
              <w:t xml:space="preserve"> </w:t>
            </w:r>
            <w:r>
              <w:rPr/>
              <w:t>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wraz z drogowym obiektem mostowym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jednym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/ przebudowie/ rozbudowie drogi publicznej klasy minimum  Z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wraz z drogowym obiektem mostowym o wartości robó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5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8-19T06:12:00Z</dcterms:modified>
  <cp:revision>21</cp:revision>
  <dc:subject/>
  <dc:title>ZAŁĄCZNIK Nr</dc:title>
</cp:coreProperties>
</file>