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4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Mostowej – Kierownik Zespołu Nadzoru Inwestorski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Drogow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Teletechni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Elektry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Kolejow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d robotami rozbiórkowym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zór Geodezyj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7-05-11T09:42:00Z</cp:lastPrinted>
  <dcterms:modified xsi:type="dcterms:W3CDTF">2017-08-18T07:02:00Z</dcterms:modified>
  <cp:revision>31</cp:revision>
  <dc:subject/>
  <dc:title>ZAŁĄCZNIK Nr </dc:title>
</cp:coreProperties>
</file>