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D - 01.00.00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ROBOTY PRZYGOTOWAWCZ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1. WSTĘP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1.1.Przedmiot SS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Przedmiotem niniejszej szczegółowej specyfikacji technicznej s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 </w:t>
      </w:r>
      <w:r>
        <w:rPr>
          <w:rFonts w:cs="Times New Roman" w:ascii="Times New Roman" w:hAnsi="Times New Roman"/>
          <w:sz w:val="24"/>
          <w:szCs w:val="24"/>
          <w:lang w:eastAsia="pl-PL"/>
        </w:rPr>
        <w:t>wymagania ogólne dotyc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e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ykonania i odbioru robót drogowych, które zostan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 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wykonane przy </w:t>
      </w:r>
      <w:r>
        <w:rPr>
          <w:rFonts w:cs="Times New Roman" w:ascii="Times New Roman" w:hAnsi="Times New Roman"/>
          <w:b/>
          <w:bCs/>
          <w:sz w:val="24"/>
          <w:szCs w:val="24"/>
        </w:rPr>
        <w:t>remoncie ciągu pieszo-rowerowego w ciągu drogi wojewódzkiej Nr 693, w km 0+125-1+010 strona prawa,                   w m. Kleszczele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1.2. Zakres stosowania SS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Szczegółowa specyfikacja techniczna (SST) jest stosowana jako dokument przetargowy i kontraktowy przy zlecaniu i realizacji robót wymienionych w p. 1.1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1.3. Zakres robót objętych SS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Ustalenia zawarte w niniejszej specyfikacji dotyc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 </w:t>
      </w:r>
      <w:r>
        <w:rPr>
          <w:rFonts w:cs="Times New Roman" w:ascii="Times New Roman" w:hAnsi="Times New Roman"/>
          <w:sz w:val="24"/>
          <w:szCs w:val="24"/>
          <w:lang w:eastAsia="pl-PL"/>
        </w:rPr>
        <w:t>zasad prowadzenia robót zw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zanych z wszystkimi czynn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ciami um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liwia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ymi i ma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ymi na celu odtworzenie w terenie przebiegu trasy drogowej oraz poł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enia obiektów in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nierskich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1.3.1. Odtworzenie trasy i punktów wysokościowych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W zakres robót pomiarowych, zw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zanych z odtworzeniem trasy i punktów wysok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ciowych wchod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a) sprawdzenie wyznaczenia sytuacyjnego i wysok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ciowego punktów głównych osi trasy i punktów wysok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ciowych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b) uzupełnienie osi trasy dodatkowymi punktami (wyznaczenie osi)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c) wyznaczenie dodatkowych punktów wysok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ciowych (reperów roboczych)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d) wyznaczenie przekrojów poprzecznych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e) zastabilizowanie punktów w sposób trwały, ochrona ich przed zniszczeniem oraz oznakowanie w sposób ułatwia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y odszukanie i ewentualne odtworzeni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1.3.2. Wyznaczenie obiektów mostowyc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yznaczenie obiektów mostowych obejmuje sprawdzenie wyznaczenia osi obiektu i punktów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wysok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ciowych, zastabilizowanie ich w sposób trwały, ochron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ę </w:t>
      </w:r>
      <w:r>
        <w:rPr>
          <w:rFonts w:cs="Times New Roman" w:ascii="Times New Roman" w:hAnsi="Times New Roman"/>
          <w:sz w:val="24"/>
          <w:szCs w:val="24"/>
          <w:lang w:eastAsia="pl-PL"/>
        </w:rPr>
        <w:t>ich przed zniszczeniem, oznakowanie w sposób ułatwia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y odszukanie i ewentualne odtworzenie oraz wyznaczenie usytuowania obiektu (kontur, podpory, punkty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1.4. Określenia podstawow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1.4.1. </w:t>
      </w:r>
      <w:r>
        <w:rPr>
          <w:rFonts w:cs="Times New Roman" w:ascii="Times New Roman" w:hAnsi="Times New Roman"/>
          <w:sz w:val="24"/>
          <w:szCs w:val="24"/>
          <w:lang w:eastAsia="pl-PL"/>
        </w:rPr>
        <w:t>Punkty główne trasy - punkty załamania osi trasy, punkty kierunkowe oraz poc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tkowy i k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ń</w:t>
      </w:r>
      <w:r>
        <w:rPr>
          <w:rFonts w:cs="Times New Roman" w:ascii="Times New Roman" w:hAnsi="Times New Roman"/>
          <w:sz w:val="24"/>
          <w:szCs w:val="24"/>
          <w:lang w:eastAsia="pl-PL"/>
        </w:rPr>
        <w:t>cowy punkt trasy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1.4.2. </w:t>
      </w:r>
      <w:r>
        <w:rPr>
          <w:rFonts w:cs="Times New Roman" w:ascii="Times New Roman" w:hAnsi="Times New Roman"/>
          <w:sz w:val="24"/>
          <w:szCs w:val="24"/>
          <w:lang w:eastAsia="pl-PL"/>
        </w:rPr>
        <w:t>Pozostałe okr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lenia podstawowe s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 </w:t>
      </w:r>
      <w:r>
        <w:rPr>
          <w:rFonts w:cs="Times New Roman" w:ascii="Times New Roman" w:hAnsi="Times New Roman"/>
          <w:sz w:val="24"/>
          <w:szCs w:val="24"/>
          <w:lang w:eastAsia="pl-PL"/>
        </w:rPr>
        <w:t>zgodne z obow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zu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ymi, odpowiednimi polskimi normami i z definicjami podanymi w SST D-M-00.00.00 „Wymagania ogólne” pkt 1.4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1.5. Ogólne wymagania dotyczące robó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Ogólne wymagania dotyc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e robót podano w SST D-M-00.00.00 „Wymagania ogólne” pkt 1.5.1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2. MATERIAŁ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2.1. Ogólne wymagania dotyczące materiałów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Ogólne wymagania dotyc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e materiałów, ich pozyskiwania i składowania podano w SST D-M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00.00.00 „Wymagania ogólne” pkt 2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pl-PL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2.2. Rodzaje materiałów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Do utrwalenia punktów głównych trasy nal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 stosowa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pale drewniane z gw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ź</w:t>
      </w:r>
      <w:r>
        <w:rPr>
          <w:rFonts w:cs="Times New Roman" w:ascii="Times New Roman" w:hAnsi="Times New Roman"/>
          <w:sz w:val="24"/>
          <w:szCs w:val="24"/>
          <w:lang w:eastAsia="pl-PL"/>
        </w:rPr>
        <w:t>dziem lub pr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tem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stalowym, słupki betonowe albo rury metalowe o dług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ci około 0,50 metra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Pale drewniane umieszczone poza granic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 </w:t>
      </w:r>
      <w:r>
        <w:rPr>
          <w:rFonts w:cs="Times New Roman" w:ascii="Times New Roman" w:hAnsi="Times New Roman"/>
          <w:sz w:val="24"/>
          <w:szCs w:val="24"/>
          <w:lang w:eastAsia="pl-PL"/>
        </w:rPr>
        <w:t>robót ziemnych, w s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siedztwie punktów załamania trasy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powinny mi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ć ś</w:t>
      </w:r>
      <w:r>
        <w:rPr>
          <w:rFonts w:cs="Times New Roman" w:ascii="Times New Roman" w:hAnsi="Times New Roman"/>
          <w:sz w:val="24"/>
          <w:szCs w:val="24"/>
          <w:lang w:eastAsia="pl-PL"/>
        </w:rPr>
        <w:t>rednic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ę </w:t>
      </w:r>
      <w:r>
        <w:rPr>
          <w:rFonts w:cs="Times New Roman" w:ascii="Times New Roman" w:hAnsi="Times New Roman"/>
          <w:sz w:val="24"/>
          <w:szCs w:val="24"/>
          <w:lang w:eastAsia="pl-PL"/>
        </w:rPr>
        <w:t>od 0,15 do 0,20 m i dług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ść </w:t>
      </w:r>
      <w:r>
        <w:rPr>
          <w:rFonts w:cs="Times New Roman" w:ascii="Times New Roman" w:hAnsi="Times New Roman"/>
          <w:sz w:val="24"/>
          <w:szCs w:val="24"/>
          <w:lang w:eastAsia="pl-PL"/>
        </w:rPr>
        <w:t>od 1,5 do 1,7 m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Do stabilizacji pozostałych punktów nal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 stosowa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paliki drewniane 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rednicy od 0,05 do 0,08 m 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dług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ci około 0,30 m, a dla punktów utrwalanych w istnie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cej nawierzchni bolce stalowe 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rednicy 5 mm i dług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ci od 0,04 do 0,05 m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„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wiadki” powinny mi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dług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ść </w:t>
      </w:r>
      <w:r>
        <w:rPr>
          <w:rFonts w:cs="Times New Roman" w:ascii="Times New Roman" w:hAnsi="Times New Roman"/>
          <w:sz w:val="24"/>
          <w:szCs w:val="24"/>
          <w:lang w:eastAsia="pl-PL"/>
        </w:rPr>
        <w:t>około 0,50 m i przekrój prostok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tn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3. SPRZĘ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3.1. Ogólne wymagania dotyczące sprzętu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Ogólne wymagania dotyc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e spr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tu podano w SST D-M-00.00.00 „Wymagania ogólne” pkt 3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3.2. Sprzęt pomiarowy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Do odtworzenia sytuacyjnego trasy i punktów wysok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ciowych nal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 stosowa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nast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pu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y spr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t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- teodolity lub tachimetry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- niwelatory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- dalmierze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- tyczki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- łaty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- ta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my stalowe, szpilki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Spr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t stosowany do odtworzenia trasy drogowej i jej punktów wysok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ciowych powinie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gwarantowa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uzyskanie wymaganej dokładn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ci pomiaru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4. TRANSPOR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4.1. Ogólne wymagania dotyczące transportu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Ogólne wymagania dotyc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e transportu podano w SST D-M-00.00.00 „Wymagania ogólne” pkt 4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4.2. Transport sprzętu i materiałów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Spr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t i materiały do odtworzenia trasy m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na przewoz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dowolnymi 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rodkami transportu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5. WYKONANIE ROBÓ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5.1. Ogólne zasady wykonania robó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Ogólne zasady wykonania robót podano w SST D-M-00.00.00 „Wymagania ogólne” pkt 5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5.2. Zasady wykonywania prac pomiarowych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Prace pomiarowe powinny by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wykonane zgodnie z obow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zu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ymi Instrukcjami GUGiK (od 1 do 7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Przed przyst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pieniem do robót Wykonawca powinien prze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ć </w:t>
      </w:r>
      <w:r>
        <w:rPr>
          <w:rFonts w:cs="Times New Roman" w:ascii="Times New Roman" w:hAnsi="Times New Roman"/>
          <w:sz w:val="24"/>
          <w:szCs w:val="24"/>
          <w:lang w:eastAsia="pl-PL"/>
        </w:rPr>
        <w:t>od Zamawia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ego dane zawiera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lokalizac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ę </w:t>
      </w:r>
      <w:r>
        <w:rPr>
          <w:rFonts w:cs="Times New Roman" w:ascii="Times New Roman" w:hAnsi="Times New Roman"/>
          <w:sz w:val="24"/>
          <w:szCs w:val="24"/>
          <w:lang w:eastAsia="pl-PL"/>
        </w:rPr>
        <w:t>i współr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dne punktów głównych trasy oraz reperów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W oparciu o materiały dostarczone przez Zamawia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ego, Wykonawca powinien przeprowadz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ć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obliczenia i pomiary geodezyjne niezb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dne do szczegółowego wytyczenia robót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Prace pomiarowe powinny by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wykonane przez osoby posiada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e odpowiednie kwalifikacje 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uprawnienia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Wykonawca powinien natychmiast poinformowa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In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niera o wszelkich bł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dach wykrytych w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wytyczeniu punktów głównych trasy i (lub) reperów roboczych. Bł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dy te powinny by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usun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te na koszt Zamawia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ego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Wykonawca powinien sprawdz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czy r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dne terenu okr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lone w dokumentacji projektowej s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 </w:t>
      </w:r>
      <w:r>
        <w:rPr>
          <w:rFonts w:cs="Times New Roman" w:ascii="Times New Roman" w:hAnsi="Times New Roman"/>
          <w:sz w:val="24"/>
          <w:szCs w:val="24"/>
          <w:lang w:eastAsia="pl-PL"/>
        </w:rPr>
        <w:t>zgodne z rzeczywistymi r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dnymi terenu. J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eli Wykonawca stwierdzi, 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e rzeczywiste r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dne terenu istotnie ró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n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 </w:t>
      </w:r>
      <w:r>
        <w:rPr>
          <w:rFonts w:cs="Times New Roman" w:ascii="Times New Roman" w:hAnsi="Times New Roman"/>
          <w:sz w:val="24"/>
          <w:szCs w:val="24"/>
          <w:lang w:eastAsia="pl-PL"/>
        </w:rPr>
        <w:t>s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ę </w:t>
      </w:r>
      <w:r>
        <w:rPr>
          <w:rFonts w:cs="Times New Roman" w:ascii="Times New Roman" w:hAnsi="Times New Roman"/>
          <w:sz w:val="24"/>
          <w:szCs w:val="24"/>
          <w:lang w:eastAsia="pl-PL"/>
        </w:rPr>
        <w:t>od r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dnych okr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lonych w dokumentacji projektowej, to powinien powiadom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o tym In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niera. Ukształtowanie terenu w takim rejonie nie powinno by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zmieniane przed pod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ciem odpowiedniej decyzji przez In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niera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Wszystkie roboty dodatkowe, wynika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e z ró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nic r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dnych terenu podanych w dokumentacji projektowej i r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dnych rzeczywistych, akceptowane przez In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niera, zostan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 </w:t>
      </w:r>
      <w:r>
        <w:rPr>
          <w:rFonts w:cs="Times New Roman" w:ascii="Times New Roman" w:hAnsi="Times New Roman"/>
          <w:sz w:val="24"/>
          <w:szCs w:val="24"/>
          <w:lang w:eastAsia="pl-PL"/>
        </w:rPr>
        <w:t>wykonane na koszt Zamawia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ego. Zaniechanie powiadomienia In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yniera oznacza, 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e roboty dodatkowe w takim przypadku obc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żą </w:t>
      </w:r>
      <w:r>
        <w:rPr>
          <w:rFonts w:cs="Times New Roman" w:ascii="Times New Roman" w:hAnsi="Times New Roman"/>
          <w:sz w:val="24"/>
          <w:szCs w:val="24"/>
          <w:lang w:eastAsia="pl-PL"/>
        </w:rPr>
        <w:t>Wykonawc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Wszystkie roboty, które bazu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 </w:t>
      </w:r>
      <w:r>
        <w:rPr>
          <w:rFonts w:cs="Times New Roman" w:ascii="Times New Roman" w:hAnsi="Times New Roman"/>
          <w:sz w:val="24"/>
          <w:szCs w:val="24"/>
          <w:lang w:eastAsia="pl-PL"/>
        </w:rPr>
        <w:t>na pomiarach Wykonawcy, nie mog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 </w:t>
      </w:r>
      <w:r>
        <w:rPr>
          <w:rFonts w:cs="Times New Roman" w:ascii="Times New Roman" w:hAnsi="Times New Roman"/>
          <w:sz w:val="24"/>
          <w:szCs w:val="24"/>
          <w:lang w:eastAsia="pl-PL"/>
        </w:rPr>
        <w:t>by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rozpoc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te przed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zaakceptowaniem wyników pomiarów przez In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niera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Punkty wierzchołkowe, punkty główne trasy i punkty p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rednie osi trasy mus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 </w:t>
      </w:r>
      <w:r>
        <w:rPr>
          <w:rFonts w:cs="Times New Roman" w:ascii="Times New Roman" w:hAnsi="Times New Roman"/>
          <w:sz w:val="24"/>
          <w:szCs w:val="24"/>
          <w:lang w:eastAsia="pl-PL"/>
        </w:rPr>
        <w:t>by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zaopatrzone w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oznaczenia okr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la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e w sposób wyra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ź</w:t>
      </w:r>
      <w:r>
        <w:rPr>
          <w:rFonts w:cs="Times New Roman" w:ascii="Times New Roman" w:hAnsi="Times New Roman"/>
          <w:sz w:val="24"/>
          <w:szCs w:val="24"/>
          <w:lang w:eastAsia="pl-PL"/>
        </w:rPr>
        <w:t>ny i jednoznaczny charakterystyk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ę </w:t>
      </w:r>
      <w:r>
        <w:rPr>
          <w:rFonts w:cs="Times New Roman" w:ascii="Times New Roman" w:hAnsi="Times New Roman"/>
          <w:sz w:val="24"/>
          <w:szCs w:val="24"/>
          <w:lang w:eastAsia="pl-PL"/>
        </w:rPr>
        <w:t>i poł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enie tych punktów. Forma i wzór tych oznacz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ń </w:t>
      </w:r>
      <w:r>
        <w:rPr>
          <w:rFonts w:cs="Times New Roman" w:ascii="Times New Roman" w:hAnsi="Times New Roman"/>
          <w:sz w:val="24"/>
          <w:szCs w:val="24"/>
          <w:lang w:eastAsia="pl-PL"/>
        </w:rPr>
        <w:t>powinny by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zaakceptowane przez In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niera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Wykonawca jest odpowiedzialny za ochron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ę </w:t>
      </w:r>
      <w:r>
        <w:rPr>
          <w:rFonts w:cs="Times New Roman" w:ascii="Times New Roman" w:hAnsi="Times New Roman"/>
          <w:sz w:val="24"/>
          <w:szCs w:val="24"/>
          <w:lang w:eastAsia="pl-PL"/>
        </w:rPr>
        <w:t>wszystkich punktów pomiarowych i ich oznacz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ń </w:t>
      </w:r>
      <w:r>
        <w:rPr>
          <w:rFonts w:cs="Times New Roman" w:ascii="Times New Roman" w:hAnsi="Times New Roman"/>
          <w:sz w:val="24"/>
          <w:szCs w:val="24"/>
          <w:lang w:eastAsia="pl-PL"/>
        </w:rPr>
        <w:t>w czasie trwania robót. J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eli znaki pomiarowe przekazane przez Zamawia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ego zostan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 </w:t>
      </w:r>
      <w:r>
        <w:rPr>
          <w:rFonts w:cs="Times New Roman" w:ascii="Times New Roman" w:hAnsi="Times New Roman"/>
          <w:sz w:val="24"/>
          <w:szCs w:val="24"/>
          <w:lang w:eastAsia="pl-PL"/>
        </w:rPr>
        <w:t>zniszczone przez Wykonawc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 ś</w:t>
      </w:r>
      <w:r>
        <w:rPr>
          <w:rFonts w:cs="Times New Roman" w:ascii="Times New Roman" w:hAnsi="Times New Roman"/>
          <w:sz w:val="24"/>
          <w:szCs w:val="24"/>
          <w:lang w:eastAsia="pl-PL"/>
        </w:rPr>
        <w:t>wiadomie lub wskutek zaniedbania, a ich odtworzenie jest konieczne do dalszego prowadzenia robót, to zostan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 </w:t>
      </w:r>
      <w:r>
        <w:rPr>
          <w:rFonts w:cs="Times New Roman" w:ascii="Times New Roman" w:hAnsi="Times New Roman"/>
          <w:sz w:val="24"/>
          <w:szCs w:val="24"/>
          <w:lang w:eastAsia="pl-PL"/>
        </w:rPr>
        <w:t>one odtworzone na koszt Wykonawcy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Wszystkie pozostałe prace pomiarowe konieczne dla prawidłowej realizacji robót nal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żą </w:t>
      </w:r>
      <w:r>
        <w:rPr>
          <w:rFonts w:cs="Times New Roman" w:ascii="Times New Roman" w:hAnsi="Times New Roman"/>
          <w:sz w:val="24"/>
          <w:szCs w:val="24"/>
          <w:lang w:eastAsia="pl-PL"/>
        </w:rPr>
        <w:t>d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obow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zków Wykonawc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5.3. Sprawdzenie wyznaczenia punktów głównych osi trasy i punktów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wysokościowych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Punkty wierzchołkowe trasy i inne punkty główne powinny by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zastabilizowane w sposób trwały, przy u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ciu pali drewnianych lub słupków betonowych, a tak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e dow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zane do punktów pomocniczych, poł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onych poza granic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 </w:t>
      </w:r>
      <w:r>
        <w:rPr>
          <w:rFonts w:cs="Times New Roman" w:ascii="Times New Roman" w:hAnsi="Times New Roman"/>
          <w:sz w:val="24"/>
          <w:szCs w:val="24"/>
          <w:lang w:eastAsia="pl-PL"/>
        </w:rPr>
        <w:t>robót ziemnych. Maksymalna odległ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ść </w:t>
      </w:r>
      <w:r>
        <w:rPr>
          <w:rFonts w:cs="Times New Roman" w:ascii="Times New Roman" w:hAnsi="Times New Roman"/>
          <w:sz w:val="24"/>
          <w:szCs w:val="24"/>
          <w:lang w:eastAsia="pl-PL"/>
        </w:rPr>
        <w:t>pom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dzy punktami głównymi na odcinkach prostych nie m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e przekracza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500 m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Zamawia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y powinien zał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robocze punkty wysok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ciowe (repery robocze) wzdłu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ż </w:t>
      </w:r>
      <w:r>
        <w:rPr>
          <w:rFonts w:cs="Times New Roman" w:ascii="Times New Roman" w:hAnsi="Times New Roman"/>
          <w:sz w:val="24"/>
          <w:szCs w:val="24"/>
          <w:lang w:eastAsia="pl-PL"/>
        </w:rPr>
        <w:t>osi trasy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drogowej, a tak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e przy ka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dym obiekcie in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nierskim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Maksymalna odległ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ść </w:t>
      </w:r>
      <w:r>
        <w:rPr>
          <w:rFonts w:cs="Times New Roman" w:ascii="Times New Roman" w:hAnsi="Times New Roman"/>
          <w:sz w:val="24"/>
          <w:szCs w:val="24"/>
          <w:lang w:eastAsia="pl-PL"/>
        </w:rPr>
        <w:t>m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dzy reperami roboczymi wzdłu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ż </w:t>
      </w:r>
      <w:r>
        <w:rPr>
          <w:rFonts w:cs="Times New Roman" w:ascii="Times New Roman" w:hAnsi="Times New Roman"/>
          <w:sz w:val="24"/>
          <w:szCs w:val="24"/>
          <w:lang w:eastAsia="pl-PL"/>
        </w:rPr>
        <w:t>trasy drogowej w terenie płaskim powinna wynos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500 metrów, natomiast w terenie falistym i górskim powinna by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odpowiednio zmniejszona, zal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nie od jego konfiguracji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Repery robocze nal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 zał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poza granicami robót zw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zanych z wykonaniem trasy drogowej 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obiektów towarzys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ych. Jako repery robocze m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na wykorzysta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punkty stałe na stabilnych, istnie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ych budowlach wzdłu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ż </w:t>
      </w:r>
      <w:r>
        <w:rPr>
          <w:rFonts w:cs="Times New Roman" w:ascii="Times New Roman" w:hAnsi="Times New Roman"/>
          <w:sz w:val="24"/>
          <w:szCs w:val="24"/>
          <w:lang w:eastAsia="pl-PL"/>
        </w:rPr>
        <w:t>trasy drogowej. O ile brak takich punktów, repery robocze nal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 zał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w postaci słupków betonowych lub grubych kształtowników stalowych, osadzonych w gruncie w sposób wyklucza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y osiadanie, zaakceptowany przez In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niera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R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dne reperów roboczych nal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 okr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la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z tak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 </w:t>
      </w:r>
      <w:r>
        <w:rPr>
          <w:rFonts w:cs="Times New Roman" w:ascii="Times New Roman" w:hAnsi="Times New Roman"/>
          <w:sz w:val="24"/>
          <w:szCs w:val="24"/>
          <w:lang w:eastAsia="pl-PL"/>
        </w:rPr>
        <w:t>dokładn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c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, aby 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redni bł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d niwelacji p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wyrównaniu był mniejszy od 4 mm/km, stosu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 niwelac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ę </w:t>
      </w:r>
      <w:r>
        <w:rPr>
          <w:rFonts w:cs="Times New Roman" w:ascii="Times New Roman" w:hAnsi="Times New Roman"/>
          <w:sz w:val="24"/>
          <w:szCs w:val="24"/>
          <w:lang w:eastAsia="pl-PL"/>
        </w:rPr>
        <w:t>podwójn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 </w:t>
      </w:r>
      <w:r>
        <w:rPr>
          <w:rFonts w:cs="Times New Roman" w:ascii="Times New Roman" w:hAnsi="Times New Roman"/>
          <w:sz w:val="24"/>
          <w:szCs w:val="24"/>
          <w:lang w:eastAsia="pl-PL"/>
        </w:rPr>
        <w:t>w naw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zaniu do reperów pa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ń</w:t>
      </w:r>
      <w:r>
        <w:rPr>
          <w:rFonts w:cs="Times New Roman" w:ascii="Times New Roman" w:hAnsi="Times New Roman"/>
          <w:sz w:val="24"/>
          <w:szCs w:val="24"/>
          <w:lang w:eastAsia="pl-PL"/>
        </w:rPr>
        <w:t>stwowych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Repery robocze powinny by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wyposa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one w dodatkowe oznaczenia, zawiera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e wyra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ź</w:t>
      </w:r>
      <w:r>
        <w:rPr>
          <w:rFonts w:cs="Times New Roman" w:ascii="Times New Roman" w:hAnsi="Times New Roman"/>
          <w:sz w:val="24"/>
          <w:szCs w:val="24"/>
          <w:lang w:eastAsia="pl-PL"/>
        </w:rPr>
        <w:t>ne 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jednoznaczne okr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lenie nazwy reperu i jego r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dnej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5.4. Odtworzenie osi trasy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Tyczenie osi trasy nal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 wykona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w oparciu o dokumentac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ę </w:t>
      </w:r>
      <w:r>
        <w:rPr>
          <w:rFonts w:cs="Times New Roman" w:ascii="Times New Roman" w:hAnsi="Times New Roman"/>
          <w:sz w:val="24"/>
          <w:szCs w:val="24"/>
          <w:lang w:eastAsia="pl-PL"/>
        </w:rPr>
        <w:t>projektow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 </w:t>
      </w:r>
      <w:r>
        <w:rPr>
          <w:rFonts w:cs="Times New Roman" w:ascii="Times New Roman" w:hAnsi="Times New Roman"/>
          <w:sz w:val="24"/>
          <w:szCs w:val="24"/>
          <w:lang w:eastAsia="pl-PL"/>
        </w:rPr>
        <w:t>oraz inne dane geodezyjne przekazane przez Zamawia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ego, przy wykorzystaniu sieci poligonizacji pa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ń</w:t>
      </w:r>
      <w:r>
        <w:rPr>
          <w:rFonts w:cs="Times New Roman" w:ascii="Times New Roman" w:hAnsi="Times New Roman"/>
          <w:sz w:val="24"/>
          <w:szCs w:val="24"/>
          <w:lang w:eastAsia="pl-PL"/>
        </w:rPr>
        <w:t>stwowej albo innej osnowy geodezyjnej, okr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lonej w dokumentacji projektowej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ś </w:t>
      </w:r>
      <w:r>
        <w:rPr>
          <w:rFonts w:cs="Times New Roman" w:ascii="Times New Roman" w:hAnsi="Times New Roman"/>
          <w:sz w:val="24"/>
          <w:szCs w:val="24"/>
          <w:lang w:eastAsia="pl-PL"/>
        </w:rPr>
        <w:t>trasy powinna by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wyznaczona w punktach głównych i w punktach p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rednich w odległ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c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zal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nej od charakterystyki terenu i ukształtowania trasy, lecz nie rzadziej n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ż </w:t>
      </w:r>
      <w:r>
        <w:rPr>
          <w:rFonts w:cs="Times New Roman" w:ascii="Times New Roman" w:hAnsi="Times New Roman"/>
          <w:sz w:val="24"/>
          <w:szCs w:val="24"/>
          <w:lang w:eastAsia="pl-PL"/>
        </w:rPr>
        <w:t>co 50 metrów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Dopuszczalne odchylenie sytuacyjne wytyczonej osi trasy w stosunku do dokumentacji projektowej nie m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e by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w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ksze n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ż </w:t>
      </w:r>
      <w:r>
        <w:rPr>
          <w:rFonts w:cs="Times New Roman" w:ascii="Times New Roman" w:hAnsi="Times New Roman"/>
          <w:sz w:val="24"/>
          <w:szCs w:val="24"/>
          <w:lang w:eastAsia="pl-PL"/>
        </w:rPr>
        <w:t>3 cm dla autostrad i dróg ekspresowych lub 5 cm dla pozostałych dróg. R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dne niwelety punktów osi trasy nal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 wyznaczy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z dokładn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c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 </w:t>
      </w:r>
      <w:r>
        <w:rPr>
          <w:rFonts w:cs="Times New Roman" w:ascii="Times New Roman" w:hAnsi="Times New Roman"/>
          <w:sz w:val="24"/>
          <w:szCs w:val="24"/>
          <w:lang w:eastAsia="pl-PL"/>
        </w:rPr>
        <w:t>do 1 cm w stosunku do r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dnych niwelety okr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lonych w dokumentacji projektowej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Do utrwalenia osi trasy w terenie nal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 u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materiałów wymienionych w pkt 2.2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Usun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cie pali z osi trasy jest dopuszczalne tylko wówczas, gdy Wykonawca robót zast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pi j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odpowiednimi palami po obu stronach osi, umieszczonych poza granic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 </w:t>
      </w:r>
      <w:r>
        <w:rPr>
          <w:rFonts w:cs="Times New Roman" w:ascii="Times New Roman" w:hAnsi="Times New Roman"/>
          <w:sz w:val="24"/>
          <w:szCs w:val="24"/>
          <w:lang w:eastAsia="pl-PL"/>
        </w:rPr>
        <w:t>robót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5.5. Wyznaczenie przekrojów poprzecznych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Wyznaczenie przekrojów poprzecznych obejmuje wyznaczenie kraw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dzi nasypów i wykopów n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powierzchni terenu (okr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lenie granicy robót), zgodnie z dokumentac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 </w:t>
      </w:r>
      <w:r>
        <w:rPr>
          <w:rFonts w:cs="Times New Roman" w:ascii="Times New Roman" w:hAnsi="Times New Roman"/>
          <w:sz w:val="24"/>
          <w:szCs w:val="24"/>
          <w:lang w:eastAsia="pl-PL"/>
        </w:rPr>
        <w:t>projektow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 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oraz w miejscach </w:t>
      </w:r>
      <w:r>
        <w:rPr>
          <w:rFonts w:cs="Times New Roman" w:ascii="Times New Roman" w:hAnsi="Times New Roman"/>
          <w:i/>
          <w:iCs/>
          <w:sz w:val="24"/>
          <w:szCs w:val="24"/>
          <w:lang w:eastAsia="pl-PL"/>
        </w:rPr>
        <w:t>.</w:t>
      </w:r>
      <w:r>
        <w:rPr>
          <w:rFonts w:cs="Times New Roman" w:ascii="Times New Roman" w:hAnsi="Times New Roman"/>
          <w:sz w:val="24"/>
          <w:szCs w:val="24"/>
          <w:lang w:eastAsia="pl-PL"/>
        </w:rPr>
        <w:t>wymaga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ych uzupełnienia dla poprawnego przeprowadzenia robót i w miejscach zaakceptowanych przez In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niera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Do wyznaczania kraw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dzi nasypów i wykopów nal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 stosowa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dobrze widoczne paliki lub wiechy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Wiechy nal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 stosowa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w przypadku nasypów o wysok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ci przekracza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ej 1 metr oraz wykopów gł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bszych n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ż </w:t>
      </w:r>
      <w:r>
        <w:rPr>
          <w:rFonts w:cs="Times New Roman" w:ascii="Times New Roman" w:hAnsi="Times New Roman"/>
          <w:sz w:val="24"/>
          <w:szCs w:val="24"/>
          <w:lang w:eastAsia="pl-PL"/>
        </w:rPr>
        <w:t>1 metr. Odległ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ść </w:t>
      </w:r>
      <w:r>
        <w:rPr>
          <w:rFonts w:cs="Times New Roman" w:ascii="Times New Roman" w:hAnsi="Times New Roman"/>
          <w:sz w:val="24"/>
          <w:szCs w:val="24"/>
          <w:lang w:eastAsia="pl-PL"/>
        </w:rPr>
        <w:t>m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dzy palikami lub wiechami nal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 dostosowa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do ukształtowania terenu oraz geometrii trasy drogowej. Odległ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ść </w:t>
      </w:r>
      <w:r>
        <w:rPr>
          <w:rFonts w:cs="Times New Roman" w:ascii="Times New Roman" w:hAnsi="Times New Roman"/>
          <w:sz w:val="24"/>
          <w:szCs w:val="24"/>
          <w:lang w:eastAsia="pl-PL"/>
        </w:rPr>
        <w:t>ta co najmniej powinna odpowiada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odst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powi kolejnych przekrojów poprzecznych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Profilowanie przekrojów poprzecznych musi um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liwia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wykonanie nasypów i wykopów o kształcie zgodnym z dokumentac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 </w:t>
      </w:r>
      <w:r>
        <w:rPr>
          <w:rFonts w:cs="Times New Roman" w:ascii="Times New Roman" w:hAnsi="Times New Roman"/>
          <w:sz w:val="24"/>
          <w:szCs w:val="24"/>
          <w:lang w:eastAsia="pl-PL"/>
        </w:rPr>
        <w:t>projektow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5.6. Wyznaczenie położenia obiektów mostowych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Dla ka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dego z obiektów mostowych nal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 wyznaczy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jego poł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enie w terenie poprzez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a) wytyczenie osi obiektu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b) wytyczenie punktów okr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la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ych usytuowanie (kontur) obiektu, w szczególn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ci przyczółków i filarów mostów i wiaduktów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W przypadku mostów i wiaduktów dokumentacja projektowa powinna zawiera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opis odpowiedniej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osnowy realizacyjnej do wytyczenia tych obiektów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Poł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enie obiektu w planie nal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 okr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l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z dokładn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c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 </w:t>
      </w:r>
      <w:r>
        <w:rPr>
          <w:rFonts w:cs="Times New Roman" w:ascii="Times New Roman" w:hAnsi="Times New Roman"/>
          <w:sz w:val="24"/>
          <w:szCs w:val="24"/>
          <w:lang w:eastAsia="pl-PL"/>
        </w:rPr>
        <w:t>okr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lon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 </w:t>
      </w:r>
      <w:r>
        <w:rPr>
          <w:rFonts w:cs="Times New Roman" w:ascii="Times New Roman" w:hAnsi="Times New Roman"/>
          <w:sz w:val="24"/>
          <w:szCs w:val="24"/>
          <w:lang w:eastAsia="pl-PL"/>
        </w:rPr>
        <w:t>w punkcie 5.4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6. KONTROLA JAKOŚCI ROBÓ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6.1. Ogólne zasady kontroli jakości robó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Ogólne zasady kontroli jak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ci robót podano w SST D-M-00.00.00 „Wymagania ogólne” pkt 6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6.2. Kontrola jakości prac pomiarowych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Kontrol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ę </w:t>
      </w:r>
      <w:r>
        <w:rPr>
          <w:rFonts w:cs="Times New Roman" w:ascii="Times New Roman" w:hAnsi="Times New Roman"/>
          <w:sz w:val="24"/>
          <w:szCs w:val="24"/>
          <w:lang w:eastAsia="pl-PL"/>
        </w:rPr>
        <w:t>jak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ci prac pomiarowych zw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zanych z odtworzeniem trasy i punktów wysok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ciowych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nal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 prowadz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według ogólnych zasad okr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lonych w instrukcjach i wytycznych GUGiK (1,2,3,4,5,6,7) zgodnie z wymaganiami podanymi w pkt 5.4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7. OBMIAR ROBÓ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7.1. Ogólne zasady obmiaru robó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Ogólne zasady obmiaru robót podano w SST D-M-00.00.00 „Wymagania ogólne” pkt 7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7.2. Jednostka obmiarow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Jednostk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 </w:t>
      </w:r>
      <w:r>
        <w:rPr>
          <w:rFonts w:cs="Times New Roman" w:ascii="Times New Roman" w:hAnsi="Times New Roman"/>
          <w:sz w:val="24"/>
          <w:szCs w:val="24"/>
          <w:lang w:eastAsia="pl-PL"/>
        </w:rPr>
        <w:t>obmiarow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 </w:t>
      </w:r>
      <w:r>
        <w:rPr>
          <w:rFonts w:cs="Times New Roman" w:ascii="Times New Roman" w:hAnsi="Times New Roman"/>
          <w:sz w:val="24"/>
          <w:szCs w:val="24"/>
          <w:lang w:eastAsia="pl-PL"/>
        </w:rPr>
        <w:t>jest km (kilometr) odtworzonej trasy w tereni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Obmiar robót zw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zanych z wyznaczeniem obiektów jest c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ś</w:t>
      </w:r>
      <w:r>
        <w:rPr>
          <w:rFonts w:cs="Times New Roman" w:ascii="Times New Roman" w:hAnsi="Times New Roman"/>
          <w:sz w:val="24"/>
          <w:szCs w:val="24"/>
          <w:lang w:eastAsia="pl-PL"/>
        </w:rPr>
        <w:t>c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 </w:t>
      </w:r>
      <w:r>
        <w:rPr>
          <w:rFonts w:cs="Times New Roman" w:ascii="Times New Roman" w:hAnsi="Times New Roman"/>
          <w:sz w:val="24"/>
          <w:szCs w:val="24"/>
          <w:lang w:eastAsia="pl-PL"/>
        </w:rPr>
        <w:t>obmiaru robót mostowych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8. ODBIÓR ROBÓ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8.1. Ogólne zasady odbioru robó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Ogólne zasady odbioru robót podano w SST D-M-00.00.00 „Wymagania ogólne” pkt 8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8.2. Sposób odbioru robó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Odbiór robót zw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zanych z odtworzeniem trasy w terenie nast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puje na podstawie szkiców i dzienników pomiarów geodezyjnych lub protokółu z kontroli geodezyjnej, które Wykonawca przedkłada In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nierow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9. PODSTAWA PŁATNOŚC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9.1. Ogólne ustalenia dotyczące podstawy płatnośc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Ogólne ustalenia dotyc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e podstawy płatn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ci podano w SST D-M-00.00.00 „Wymagania ogólne” pkt 9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9.2. Cena jednostki obmiarowej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Cena 1 km wykonania robót obejmuje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- sprawdzenie wyznaczenia punktów głównych osi trasy i punktów wysok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ciowych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- uzupełnienie osi trasy dodatkowymi punktami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- wyznaczenie dodatkowych punktów wysok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ciowych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- wyznaczenie przekrojów poprzecznych z ewentualnym wytyczeniem dodatkowych przekrojów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- zastabilizowanie punktów w sposób trwały, ochrona ich przed zniszczeniem i oznakowanie ułatwia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e odszukanie i ewentualne odtworzeni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Płatn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ść </w:t>
      </w:r>
      <w:r>
        <w:rPr>
          <w:rFonts w:cs="Times New Roman" w:ascii="Times New Roman" w:hAnsi="Times New Roman"/>
          <w:sz w:val="24"/>
          <w:szCs w:val="24"/>
          <w:lang w:eastAsia="pl-PL"/>
        </w:rPr>
        <w:t>robót zw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zanych z wyznaczeniem obiektów mostowych jest u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ta w koszcie robó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mostowych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10. PRZEPISY ZWIĄZAN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1. Instrukcja techniczna 0-1. Ogólne zasady wykonywania prac geodezyjnych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2. Instrukcja techniczna G-3. Geodezyjna obsługa inwestycji, Główny Ur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d Geodezji i Kartografii, Warszawa 1979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3. Instrukcja techniczna G-1. Geodezyjna osnowa pozioma, GUGiK 1978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4. Instrukcja techniczna G-2. Wysok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ciowa osnowa geodezyjna, GUGiK 1983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5. Instrukcja techniczna G-4. Pomiary sytuacyjne i wysok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ciowe, GUGiK 1979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6. Wytyczne techniczne G-3.2. Pomiary realizacyjne, GUGiK 1983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7. Wytyczne techniczne G-3.1. Osnowy realizacyjne, GUGiK 1983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7:11:00Z</dcterms:created>
  <dc:creator>RDW Siemiatycze</dc:creator>
  <dc:description/>
  <cp:keywords/>
  <dc:language>en-US</dc:language>
  <cp:lastModifiedBy>RDW Siemiatycze</cp:lastModifiedBy>
  <dcterms:modified xsi:type="dcterms:W3CDTF">2017-08-11T07:36:00Z</dcterms:modified>
  <cp:revision>6</cp:revision>
  <dc:subject/>
  <dc:title/>
</cp:coreProperties>
</file>