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ciągu pieszo-rowerowego w ciągu drogi wojewódzkiej Nr 693, w km 0+125-1+010 strona prawa, w m. Kleszczele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Siemiatycze</cp:lastModifiedBy>
  <dcterms:modified xsi:type="dcterms:W3CDTF">2017-08-11T07:38:00Z</dcterms:modified>
  <cp:revision>37</cp:revision>
  <dc:subject/>
  <dc:title/>
</cp:coreProperties>
</file>