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</w:rPr>
        <w:t>remontem ciągu pieszo-rowerowego w ciągu drogi wojewódzkiej Nr 693, w km 0+125-1+010 strona prawa, w m. Kleszczele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8-11T07:39:00Z</dcterms:modified>
  <cp:revision>32</cp:revision>
  <dc:subject>ost</dc:subject>
  <dc:title>D-02.00.00</dc:title>
</cp:coreProperties>
</file>