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naprawie nawierzchni drogi wojewódzkiej Nr 687 Juszkowy Gród -Bondary - Narewka - Nowosady w m. Lewkowo Nowe km od 11+877 do km 12+27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zdw</cp:lastModifiedBy>
  <dcterms:modified xsi:type="dcterms:W3CDTF">2017-07-14T10:27:00Z</dcterms:modified>
  <cp:revision>34</cp:revision>
  <dc:subject/>
  <dc:title/>
</cp:coreProperties>
</file>