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remoncie nawierzchni bitumicznej drogi wojewódzkiej Nr 689 w km 2+200-3+060,                          na odcinku Bielsk Podlaski-Hołody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0.00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1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sokościowych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3.02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Roboty rozbiórkow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2.01</w:t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Nawierzchnia z tłuczni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- Nawierzchnia z betonu asfaltowego warstwa ścieraln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b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asfaltowego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równawcz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11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F</w:t>
      </w:r>
      <w:r>
        <w:rPr>
          <w:rFonts w:cs="Times New Roman" w:ascii="Times New Roman" w:hAnsi="Times New Roman"/>
          <w:sz w:val="20"/>
          <w:szCs w:val="20"/>
          <w:lang w:eastAsia="ar-SA"/>
        </w:rPr>
        <w:t>rezow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asfaltowych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zimno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6.01.00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Umocni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owierzchniow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skarp,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row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ścieków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6.02.01a         - Przepusty z rur polietylenowych spiralnie karbowanych pod zjazdem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6.01.10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Ścin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uzupełni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oboczy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6.04.01</w:t>
        <w:tab/>
        <w:t>- Oczyszczenie rowów i przepustów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7.01.01</w:t>
        <w:tab/>
        <w:t>- Oznakowanie poziome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7.02.01          - Oznakowanie pionow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5:17:00Z</dcterms:created>
  <dc:creator>RDW Białystok</dc:creator>
  <dc:description/>
  <cp:keywords/>
  <dc:language>en-US</dc:language>
  <cp:lastModifiedBy>RDW Siemiatycze</cp:lastModifiedBy>
  <cp:lastPrinted>2017-04-20T08:14:00Z</cp:lastPrinted>
  <dcterms:modified xsi:type="dcterms:W3CDTF">2017-06-21T06:20:00Z</dcterms:modified>
  <cp:revision>18</cp:revision>
  <dc:subject/>
  <dc:title/>
</cp:coreProperties>
</file>