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Nr 689 w km 2+200-3+060, na odcinku Bielsk Podlaski-Hołod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6-21T06:30:00Z</dcterms:modified>
  <cp:revision>33</cp:revision>
  <dc:subject/>
  <dc:title/>
</cp:coreProperties>
</file>